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6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ткрытое занятие “Природа родного края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пект НОД в подготовительной группе</w:t>
        <w:br/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рода родного края»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тавили и провела : Ляшевич Т.П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здать условия для обобщения знаний о природе Алтайского края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закрепить знания детей о растительном мире родного края;</w:t>
        <w:br/>
        <w:t>– воспитывать у детей интерес к своей стране, чувство любви гордости за свою страну и родной край.</w:t>
        <w:br/>
        <w:t>– познакомить с Красной книгой;</w:t>
        <w:br/>
        <w:t>– показать, что от многих болезней можно избавиться с помощью природы.</w:t>
        <w:br/>
        <w:t>-развивать творческие способности детей, воображение, речь, внимание, память;</w:t>
        <w:br/>
        <w:t>– воспитывать бережное отношение к родной природе;</w:t>
        <w:br/>
        <w:t>– обобщить представления детей о временах года;</w:t>
        <w:br/>
        <w:t>Интеграция областей: познавательное развитие, речевое развитие, социально – коммуникативное развитие, физическое развитие.</w:t>
        <w:b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занятия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, ребята, настроимся на работу. Она у нас будет трудная, но очень интересна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у вас хорошее настроение? (ответы детей)</w:t>
        <w:br/>
        <w:t>-Давайте поделимся хорошим настроением с нашими гостями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брались все дети в круг.</w:t>
        <w:br/>
        <w:t>Я твой друг, и ты мой друг.</w:t>
        <w:br/>
        <w:t>Крепко за руки возьмемся</w:t>
        <w:br/>
        <w:t>И друг другу улыбнем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что ж, ребята, я надеюсь, что ваше хорошее настроение передалось гостям, которые вместе с нами окунуться в мир детств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на электронный адрес пришло видеописьмо. Чтобы узнать от кого, давайте посмотрим на экран.  (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кадры из м/ф «Даша-следопыт»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ы узнали, кто это??? (Даша - следопыт, или её ещё называют Даша – путешественница).</w:t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– Здравствуйте, дети. Я живу от вас очень далеко и никогда не была в вашей стране.</w:t>
        <w:br/>
        <w:t>Как называется ваша страна?  Край, в котором вы живёте? Село?</w:t>
        <w:br/>
        <w:t>Я очень люблю путешествовать. Но ваша страна такая огромная, что мне очень страшно отправляться в путешествие. Так далеко я ещё никогда не ходила. Я читала, что ваш край очень богат красивой природой. У вас есть реки, озёра, леса. Это так интересно. Очень хотелось бы познакомиться с вашей родиной. Я раздобыла даже карту вашего края, где отмечены интересные места. Поможете мне познакомиться с вашей родиной? Отправляю вам электронным письмом карту. А я буду наблюдать за вами в онлайн-режим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Ну, что, познакомим Дашу с нашим краем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карта нашей Малой родины – Алтайского края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ПОКАЗ КАРТЫ)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А в какие цвета она окрашена? (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а окрашена в темно-зеленый, светло-зеленый, коричневый цвета, здесь есть синие полоски и пятна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ы думаете, что обозначают эти цвета?</w:t>
        <w:br/>
        <w:t xml:space="preserve">– Посмотрите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но-зеленым цвет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карте обозначается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ле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тло-зелены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луг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   Коричневы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ображают –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го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А это что з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и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оски и точки –это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да (реки, озёр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мы с вами совершим путешествие по нашему родному краю.</w:t>
        <w:br/>
        <w:t xml:space="preserve">– А как Даша путешествует? (пешком). Значит, мы  тоже пойдём пешком, надо  набраться сил, чтобы пройти длинный пут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представим, что мы путешественники, взяли “рюкзаки” и пошли по тропинке</w:t>
        <w:br/>
      </w: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2.</w:t>
      </w:r>
      <w:r>
        <w:rPr>
          <w:rFonts w:eastAsia="Times New Roman" w:cs="Times New Roman" w:ascii="Times New Roman" w:hAnsi="Times New Roman"/>
          <w:sz w:val="44"/>
          <w:szCs w:val="44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весёлую музыку идут по кругу за воспитателем и садятся на свои мест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– Для начала познакомим Дашу с нашим краем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44"/>
          <w:szCs w:val="44"/>
          <w:u w:val="single"/>
          <w:lang w:eastAsia="ru-RU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.  1 остановка «Край»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ак велика моя земля,</w:t>
        <w:br/>
        <w:t>Как широки просторы!</w:t>
        <w:br/>
        <w:t>Озера, реки и поля,</w:t>
        <w:br/>
        <w:t>Леса, и степь, и горы.</w:t>
        <w:br/>
        <w:t>Раскинулся мой край</w:t>
        <w:br/>
        <w:t>От севера до юга:</w:t>
        <w:br/>
        <w:t>В одном краю – леса, поля</w:t>
        <w:br/>
        <w:t>В другом- озёра, реки».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О чём говорится в стихотворении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есть в нашем крае?</w:t>
        <w:br/>
        <w:t>– Ребята, чем отличаются страны, города, области, края друг от друга?</w:t>
        <w:br/>
        <w:t xml:space="preserve">Правильно. У любой страны, города, области, края есть отличительные знаки – символ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это за символы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 Флаг Росс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Герб Росс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имн Росс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– И наш Алтайский край имеет свои отличительные призна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лаг Алтайского кра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Герб Алтайского кра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– Продолжаем наш путь дальше. (переходим на следующую остановку)</w:t>
        <w:br/>
      </w:r>
      <w:r>
        <w:rPr>
          <w:rFonts w:eastAsia="Times New Roman" w:cs="Times New Roman" w:ascii="Times New Roman" w:hAnsi="Times New Roman"/>
          <w:b/>
          <w:sz w:val="44"/>
          <w:szCs w:val="44"/>
          <w:u w:val="single"/>
          <w:lang w:eastAsia="ru-RU"/>
        </w:rPr>
        <w:t>9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.    2 остановка « Берёз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Ребята, у нас много лесов, в которых много зверей, растет много ягод и грибов. Кто знает и назовет дерево, которое считается священным в России (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Берез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асавицу берёзу можно встретить в лесу, в поле, у нас на участке, она украшает парки. Таких берёз и берёзовых рощ нет нигде в мире. Приятно гулять в берёзовой роще в любое время год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ёза –любимое дерево народа, не об одном дереве не сложено столько много стихов. В старину восхвалили березку в песнях и хороводах. И у нас в Алтайском крае берёза очень распространена.</w:t>
        <w:br/>
        <w:t>Давайте мы с вами поводим хоровод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10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«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 поле березка стоял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– Почему берёзу называют «Доктор»? (из берёзовых почек приготавливают лекарства, берёзовый веник выгоняет хворь, сок полезный и вкусный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3 остановка «Степи»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А сейчас мы отправимся с вами на следующий пункт карты. В нашем крае есть  местность, которая называется степь. Посмотрите, как красива бескрайняя степь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кинулись степи Алтая</w:t>
        <w:br/>
        <w:t>И вширь, и в длину далеко,</w:t>
        <w:br/>
        <w:t>Посмотришь, как будто нет края</w:t>
        <w:br/>
        <w:t>Лишь солнце палит высоко.</w:t>
        <w:br/>
        <w:t>Гляжу я на наши просторы,</w:t>
        <w:br/>
        <w:t>Любуюсь – какая земля!</w:t>
        <w:br/>
        <w:t>Покрытые новым убором</w:t>
        <w:br/>
        <w:t>В хлебах утопают поля.</w:t>
        <w:br/>
        <w:t>И места нет более краше,</w:t>
        <w:br/>
        <w:t>Любимый, цветущий мой край,</w:t>
        <w:br/>
        <w:t>Ты – житница Родины нашей,</w:t>
        <w:br/>
        <w:t>Ты – золото наше, Алтай.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Что растёт в степях? Почему называют эти травы «Зелёная аптека»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ние трав и рассказы детей о пользе каждой травы.</w:t>
        <w:br/>
      </w:r>
      <w:r>
        <w:rPr>
          <w:rFonts w:eastAsia="Times New Roman" w:cs="Times New Roman" w:ascii="Times New Roman" w:hAnsi="Times New Roman"/>
          <w:b/>
          <w:sz w:val="44"/>
          <w:szCs w:val="44"/>
          <w:u w:val="single"/>
          <w:lang w:eastAsia="ru-RU"/>
        </w:rPr>
        <w:t>12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  Крапи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лекарственное растение. Она растёт в саду, в огороде, в лесу. Из листьев крапивы варят суп, делают салат. Крапива останавливает кровь, чистит её. Листья крапивы вытягивают гной. Если крапиву помять, и приложить к ранке, она быстро заживёт. В крапиве много витаминов. Крапиву заваривают, моют голову, чтобы был хороший волос. Из крапивы делают шампунь, и добавляют в зубную паст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 крапивных листочков</w:t>
        <w:br/>
        <w:t>Вкусные салаты.</w:t>
        <w:br/>
        <w:t>Только к ним прибавить надо</w:t>
        <w:br/>
        <w:t>Лук, чеснок, томаты.</w:t>
        <w:br/>
        <w:t>А в салате из крапивы</w:t>
        <w:br/>
        <w:t>Много витамина «С»</w:t>
        <w:br/>
        <w:t>Те, кого мы угощаем</w:t>
        <w:br/>
        <w:t>Изменяются в лице.</w:t>
        <w:br/>
      </w:r>
      <w:r>
        <w:rPr>
          <w:rFonts w:eastAsia="Times New Roman" w:cs="Times New Roman" w:ascii="Times New Roman" w:hAnsi="Times New Roman"/>
          <w:b/>
          <w:sz w:val="44"/>
          <w:szCs w:val="44"/>
          <w:u w:val="single"/>
          <w:lang w:eastAsia="ru-RU"/>
        </w:rPr>
        <w:t>13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 Ромаш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лекарственное растение. Она растёт везде – в саду, огороде, на поле. Её заваривают, и пьют от простуды. Если глаза болят «гноятся», то ромашку заваривают, и моют глаза. Отваром ромашки моют волосы, чтобы они были густые и не выпада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метались белые ромашки</w:t>
        <w:br/>
        <w:t>По степям, среди высоких трав,</w:t>
        <w:br/>
        <w:t>Словно кто – то разбросал бумажки,</w:t>
        <w:br/>
        <w:t>Солнышки на них нарисовав</w:t>
        <w:br/>
        <w:t>Приглашает колокольчик звонкий</w:t>
        <w:br/>
        <w:t>Их собраться в сказочный букет,</w:t>
        <w:br/>
        <w:t>Но ромашки – хитрые девчонки</w:t>
        <w:br/>
        <w:t>Только улыбаются в ответ.</w:t>
        <w:br/>
      </w:r>
      <w:r>
        <w:rPr>
          <w:rFonts w:eastAsia="Times New Roman" w:cs="Times New Roman" w:ascii="Times New Roman" w:hAnsi="Times New Roman"/>
          <w:b/>
          <w:sz w:val="44"/>
          <w:szCs w:val="44"/>
          <w:u w:val="single"/>
          <w:lang w:eastAsia="ru-RU"/>
        </w:rPr>
        <w:t>14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   Одуванч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лекарственное растение, он растёт везде, по всей России. Из него делают салат, варят варенье. Настой одуванчика пьют от боли в животе. Соком одуванчика выводят бородавки.</w:t>
        <w:br/>
      </w: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1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одорож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лекарственное растение. Где люди ходят, там и подорожник растёт. Ещё его называют попутчиком, потому что он с людьми всегда по пути. Подорожник останавливает кровь. Если пчела укусит, и приложить лист подорожника, то боль пройдёт. Делают отвар, и пьют от кашля, и лечение желудка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сть множество цветов</w:t>
        <w:br/>
        <w:t>Красивых. Осторожных</w:t>
        <w:br/>
        <w:t>Но мне приятней всех</w:t>
        <w:br/>
        <w:t>Обычный подорожник</w:t>
        <w:br/>
        <w:t>Ему, быть может</w:t>
        <w:br/>
        <w:t>И трудней расти,</w:t>
        <w:br/>
        <w:t>И всё же он с людьми</w:t>
        <w:br/>
        <w:t>Находится в пути!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Ребята, на земле так мало остаётся мест, где растут такие удивительные растения. Поэтому люди создали Красную книг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ПОКАЗ КРАС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НИГ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, куда занесены редкие и исчезающие виды растений и животных. Давайте будем беречь, и охранять их!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Дерево, трава, цветок и птица.</w:t>
        <w:br/>
        <w:t>Не всегда умеют защититься</w:t>
        <w:br/>
        <w:t>Если будут уничтожены они</w:t>
        <w:br/>
        <w:t>На планете мы останемся одни.</w:t>
        <w:br/>
        <w:t xml:space="preserve"> Природу не уродуй</w:t>
        <w:br/>
        <w:t>Природу не обидь.</w:t>
        <w:br/>
        <w:t>Родился человеком</w:t>
        <w:br/>
        <w:t>Так надо им и быть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44"/>
          <w:szCs w:val="44"/>
          <w:u w:val="single"/>
          <w:lang w:eastAsia="ru-RU"/>
        </w:rPr>
        <w:t>16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 4 остановка «Лес»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Отправляемся дальше. И следующая остановка . . . Прежде отгадайте загадку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сли здесь деревьев много,</w:t>
        <w:br/>
        <w:t>И кусты внизу растут,</w:t>
        <w:br/>
        <w:t>Если вовсе нет дороги,</w:t>
        <w:br/>
        <w:t>Лишь тропинки вдаль ведут,</w:t>
        <w:br/>
        <w:t>Если кроны тех деревьев</w:t>
        <w:br/>
        <w:t>Закрывают даль небес,</w:t>
        <w:br/>
        <w:t>Облаков белесых перья –</w:t>
        <w:br/>
        <w:t>Значит перед вами … (лес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А что же такое лес?</w:t>
        <w:br/>
        <w:t>– Правильно – лес это место в природе, где растет много-много деревьев (хвойных и лиственных, это место обитания лесных животных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Давайте представим, что мы превратились в деревья.</w:t>
        <w:br/>
      </w:r>
      <w:r>
        <w:rPr>
          <w:rFonts w:eastAsia="Times New Roman" w:cs="Times New Roman" w:ascii="Times New Roman" w:hAnsi="Times New Roman"/>
          <w:b/>
          <w:sz w:val="44"/>
          <w:szCs w:val="44"/>
          <w:u w:val="single"/>
          <w:lang w:eastAsia="ru-RU"/>
        </w:rPr>
        <w:t>Разминка познавательного характера «Станем мы деревьями»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нем мы деревьями,</w:t>
        <w:br/>
        <w:t>Сильными, большими.</w:t>
        <w:br/>
        <w:t>Ноги – это корни,</w:t>
        <w:br/>
        <w:t>Их расставим шире,</w:t>
        <w:br/>
        <w:t>(Ставят ноги на ширине плеч, руки на пояс.)</w:t>
        <w:br/>
        <w:t>Чтоб держали дерево,</w:t>
        <w:br/>
        <w:t>(Ставят один кулак на другой.)</w:t>
        <w:br/>
        <w:t>Падать не давали,</w:t>
        <w:br/>
        <w:t>Из глубин подземных</w:t>
        <w:br/>
        <w:t>Воду доставали.</w:t>
        <w:br/>
        <w:t>(Наклоняются, складывают ладони чашечкой.)</w:t>
        <w:br/>
        <w:t>Наше тело – прочный ствол.</w:t>
        <w:br/>
        <w:t>(Разгибаются, проводят ладонями вдоль тела сверху вниз.)</w:t>
        <w:br/>
        <w:t>Он чуть-чуть качается</w:t>
        <w:br/>
        <w:t>(Покачиваются из стороны в сторону.)</w:t>
        <w:br/>
        <w:t>И своей верхушкой</w:t>
        <w:br/>
        <w:t>(Складывают ладони шалашиком.)</w:t>
        <w:br/>
        <w:t>В небо упирается</w:t>
        <w:br/>
        <w:t>(Поднимают соединённые руки над головой.)</w:t>
        <w:br/>
        <w:t>Наши руки – ветви</w:t>
        <w:br/>
        <w:t>(Раскрывают ладони, разводят пальцы в стороны.)</w:t>
        <w:br/>
        <w:t>Крону образую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мыкают пальцы.)</w:t>
        <w:br/>
        <w:t>Вместе им не страшно,</w:t>
        <w:br/>
        <w:t>(Качают головой.)</w:t>
        <w:br/>
        <w:t>Если ветры дуют.</w:t>
        <w:br/>
        <w:t>(Качают поднятыми руками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Давайте посмотрим, кто же притаился на лесных полянках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(загадк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1.Косолапый великан</w:t>
        <w:br/>
        <w:t>Лето круглое всё бродит</w:t>
        <w:br/>
        <w:t>Медок, ягодки находит.</w:t>
        <w:br/>
        <w:t>Лишь зима на пороге</w:t>
        <w:br/>
        <w:t xml:space="preserve">Ты найдёшь его в берлоге. </w:t>
      </w: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1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(медведь)</w:t>
        <w:br/>
        <w:t>2.На собаку он похож,</w:t>
        <w:br/>
        <w:t>Что ни зуб, так острый нож.</w:t>
      </w: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1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 (волк)</w:t>
        <w:br/>
        <w:t>3.Хищная красавица по лесу бродит,</w:t>
        <w:br/>
        <w:t>Зайцев, мышей на обед находит.</w:t>
      </w: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 xml:space="preserve"> 1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(лиса)</w:t>
        <w:br/>
        <w:t>4.Верещунья, белобока, а зовут её</w:t>
      </w: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. 20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(сорока)</w:t>
        <w:br/>
        <w:t>5. Всю ночь летает, Мышей добывает.</w:t>
      </w: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 xml:space="preserve"> 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(сова)</w:t>
        <w:br/>
        <w:t xml:space="preserve">6. Кто в лесу деревья лечит, Не жалея головы. </w:t>
      </w: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(дятел)</w:t>
        <w:br/>
        <w:t xml:space="preserve">7. Летом сер, зимою бел, чтоб никто его не съел. </w:t>
      </w: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 xml:space="preserve"> 2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(заяц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– В лесу тоже существуют свои правила. </w:t>
      </w: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2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Игра «Что означает этот знак?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буду показывать вам знаки, а вы объясните, что они обозначают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ведение детей в лесу, что можно, и чего нельзя делать в лесу.)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48"/>
          <w:szCs w:val="48"/>
          <w:u w:val="single"/>
          <w:lang w:eastAsia="ru-RU"/>
        </w:rPr>
        <w:t xml:space="preserve"> 25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. 5 остановка «Реки и озёра»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тайский край богат реками.  Вода в реках чистая, прозрачная. Богат край целебными источниками и родниковой вод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ая большая река в Алтайском крае  Обь.</w:t>
        <w:br/>
        <w:t xml:space="preserve">В Алтайском крае  есть много озёр. </w:t>
        <w:br/>
        <w:br/>
        <w:t>– Люди часто ездят отдыхать на водоёмы и оставляют после себя мусор. Разве это правильно?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Эстафета «Собери мусор».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л высыпается из мешка мусор (бумажки, пластиковые бутылки, фантики и т.п.). 2 ребёнка  по команде собирают мусор в свою корзину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из вас соберёт больше мусо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с вами беречь нашу родную природ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Да, ребята, нам с вами повезло, ведь мы с вами живем в таком прекрасном месте как Алтайский край!</w:t>
        <w:br/>
        <w:t>Алтайский край – это… Наша малая Родина!</w:t>
        <w:br/>
        <w:t>В. : Я очень люблю Алтайский край – мою Малую родину. И, когда я говорю об Алтайском крае в моём сердце появляются такие строки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мотрю в твои просторы,</w:t>
        <w:br/>
        <w:t>Любуюсь я тобой</w:t>
        <w:br/>
        <w:t>Тобою очарован,</w:t>
        <w:br/>
        <w:t>Твоею красотой</w:t>
        <w:br/>
        <w:t>Алтайский край – любимый!</w:t>
        <w:br/>
        <w:t>Единственный ты мой!</w:t>
        <w:br/>
        <w:t>Такой неповторимый</w:t>
        <w:br/>
        <w:t>Для сердца дорогой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м пора отправляться домой. (ОДЕВАЕМ РЮКЗАКИ И ПОД МУЗЫКУ ИДЁМ  ПО КРУГУ, САДИМСЯ НА СВОИ СТУЛЬЧИКИ). </w:t>
      </w: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2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е путешествие завершилось. Надеюсь, Даша осталась довольна рассказом о нашей Родине.</w:t>
        <w:br/>
        <w:t>– А что нового и интересного вы узнали сегодня?</w:t>
        <w:br/>
        <w:t xml:space="preserve">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 Алтай — это звёздное небо над степью,</w:t>
        <w:br/>
        <w:t>Украшенной гладью озёр;</w:t>
        <w:br/>
        <w:t>Алтай — облака, уходящие цепью</w:t>
        <w:br/>
        <w:t>По склонам синеющих гор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урливые реки и песнь водопада,</w:t>
        <w:br/>
        <w:t>Живительный воздух лесов,</w:t>
        <w:br/>
        <w:t>Полуденный зной и ночная прохлада,</w:t>
        <w:br/>
        <w:t>Цветы как из радужных снов…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лтай! Будет сложено множество песен</w:t>
        <w:br/>
        <w:t>О дивной твоей красоте!</w:t>
        <w:br/>
        <w:t>Ты так многолик и настолько чудесен,</w:t>
        <w:br/>
        <w:t>Как сказка о светлой мечте!».</w:t>
        <w:br/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8"/>
          <w:szCs w:val="28"/>
          <w:lang w:eastAsia="ru-RU"/>
        </w:rPr>
      </w:pPr>
      <w:r>
        <w:rPr>
          <w:rFonts w:eastAsia="Times New Roman" w:cs="Arial" w:ascii="Arial" w:hAnsi="Arial"/>
          <w:vanish/>
          <w:sz w:val="28"/>
          <w:szCs w:val="28"/>
          <w:lang w:eastAsia="ru-RU"/>
        </w:rPr>
        <w:t>Конец формы</w:t>
      </w:r>
    </w:p>
    <w:p>
      <w:pPr>
        <w:pStyle w:val="Normal"/>
        <w:rPr>
          <w:rFonts w:ascii="Arial" w:hAnsi="Arial" w:eastAsia="Times New Roman" w:cs="Arial"/>
          <w:vanish/>
          <w:sz w:val="28"/>
          <w:szCs w:val="28"/>
          <w:lang w:eastAsia="ru-RU"/>
        </w:rPr>
      </w:pPr>
      <w:r>
        <w:rPr>
          <w:rFonts w:eastAsia="Times New Roman" w:cs="Arial" w:ascii="Arial" w:hAnsi="Arial"/>
          <w:vanish/>
          <w:sz w:val="28"/>
          <w:szCs w:val="28"/>
          <w:lang w:eastAsia="ru-RU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5:06:00Z</dcterms:created>
  <dc:creator>Учетная запись Майкрософт</dc:creator>
  <dc:description/>
  <cp:keywords/>
  <dc:language>en-US</dc:language>
  <cp:lastModifiedBy>User</cp:lastModifiedBy>
  <dcterms:modified xsi:type="dcterms:W3CDTF">2021-11-03T10:07:00Z</dcterms:modified>
  <cp:revision>4</cp:revision>
  <dc:subject/>
  <dc:title/>
</cp:coreProperties>
</file>