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drawing>
          <wp:inline distT="0" distB="0" distL="0" distR="0">
            <wp:extent cx="5686425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8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иоритетных задач ФГОС дошкольного образования является освоение детьми универсальных учебных действий (личностных, познавательных, регулятивных и коммуникативных)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анной задачи возможно при условии обеспечения преемственности детского сада и школы, где детский сад на этапе дошкольного возраста осуществляет личностное, физическое, интеллектуальное развитие ребенка. Также формирует предпосылки учебной деятельности, которые станут фундаментом для формирования у младших школьников универсальных учебных действий, необходимых для овладения ключевыми компетенциями, составляющими основу умения учиться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преемственности с начальной ступенью школы осуществляется по трем основным направлениям: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бота с педагогами</w:t>
      </w:r>
      <w:r>
        <w:rPr>
          <w:color w:val="000000"/>
          <w:sz w:val="28"/>
          <w:szCs w:val="28"/>
        </w:rPr>
        <w:t xml:space="preserve"> (ознакомление с требованиями ФГОС к выпускнику, обсуждение критериев “портрета выпускника”), поиск путей их разрешения, изучение и обмен образовательных технологий, используемых педагогами структурного подразделения и школы)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детьми</w:t>
      </w:r>
      <w:r>
        <w:rPr>
          <w:color w:val="000000"/>
          <w:sz w:val="28"/>
          <w:szCs w:val="28"/>
        </w:rPr>
        <w:t xml:space="preserve"> (знакомство детей со школой, учителями, организация совместных мероприятий)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родителями</w:t>
      </w:r>
      <w:r>
        <w:rPr>
          <w:color w:val="000000"/>
          <w:sz w:val="28"/>
          <w:szCs w:val="28"/>
        </w:rPr>
        <w:t xml:space="preserve"> (получение информации, необходимой для подготовки детей к школе, консультирование родителей по вопросам своевременного развития детей для успешного обучения в школе)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уществление педагогической пропаганды среди родителей, широкой общественности по разъяснению целей воспитания, обучения и подготовки к школе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овершенствование форм организации и методов обучения, как в дошкольном учреждении, так и в начальной школе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ведущей деятельности каждого периода детства: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гровой – в дошкольном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ебной – в младшем школьном возрасте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ажнейший фактор психического и личностного развития ребенка, безболезненной адаптации к последующей ступени образования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непрерывного обучения, обеспечивающее эффективное поступательное развитие ребенка, его успешное обучение и воспитание на данных ступенях образования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между дошкольным учреждением и начальной школой осуществляется по следующим направлениям: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нность целей на дошкольном и начальном школьном уровнях. Образовательно-воспитательный процесс подчинен становлению личности ребенка (развитию его компетентностей). Способствует развитию у ребенка следующих качеств: креативности, интеллектуальности, самостоятельности, ответственности, произвольности, самосознания и самооценки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ординация программ дошкольного и начального общего образования для обеспечения высокого качества преемственности в соответствии с ФГОС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ние социальной успешности у детей с недостатками в физическом и психическом развитии, а также у детей из неблагополучных семей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ышение родительской компетентности в развитии и воспитании ребенка «успешного первоклассника» в соответствии с ФГОС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ие профессиональной компетентности педагогов в рамках преемственности предшкольного и начального образования;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овершенствование формы организации и методов обучения, как в дошкольном учреждении, так и в начальной школе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беспечения преемственности являются педагогические технологии непрерывного (дошкольного начального общего) образования, в обязательном порядке включающие в себя обозначенные основания преемственности. При этом обучение детей дошкольного возраста строится на основе специфичных для этого возраста видов деятельности (игра, лепка, конструирование, рисование и др.), в рамках которых происходит становление предпосылок учебной деятельности к 6-7г.</w:t>
      </w:r>
    </w:p>
    <w:p>
      <w:pPr>
        <w:pStyle w:val="Style18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ое развитие ребенка от данной ступени образования к последующей возможно только при соблюдении непрерывности всех ступеней образования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667"/>
        <w:gridCol w:w="142"/>
        <w:gridCol w:w="265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совместной работы воспитателей детского сада и учителей начальной школы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наний;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совместного плана работы ДОУ и школы на 2021-2022 го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,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                       ( поздравления учащихся начальных классов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 «Подарок маме» воспитанники старшей разновозрастной группы и 4 класс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 «Преемственность ДОУ и школы»».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иагностикой готовности детей к обучению в школе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коро в школу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учитель начальных классов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 по ознакомлению детей со школой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Экскурсия по зданию школы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 школы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школьный библиотекарь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Беседа о школе, о профессии учителя   (с  посещением рабочего места учителя начальных классов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Школа»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школьной тематики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Вечер загадок  «Скоро в школу»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Экскурсия в спортивный зал школ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 Что такое спорт? 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крытых занятий в школе (совместные уроки ИЗО, технологии; мастер –классы для дошкольников)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экскурсии и целевых прогулок в школу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бочее место ученика»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>
          <w:trHeight w:val="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Посвящение в настоящие школьники»</w:t>
            </w:r>
          </w:p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8"/>
                <w:szCs w:val="28"/>
              </w:rPr>
              <w:t>Праздник «Скоро в школу!»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 по взаимодействию с родителями</w:t>
            </w:r>
          </w:p>
        </w:tc>
      </w:tr>
      <w:tr>
        <w:trPr>
          <w:trHeight w:val="20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 xml:space="preserve">Родительское собрание «Скоро в школу»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: «Как правильно организовать вне-учебное время ребенка» (для родителей будущих первоклассников).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ачальных классов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ачальных класс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 «Готовность к школьному обучению», диагностика подготовки будущих первоклассников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, </w:t>
            </w:r>
          </w:p>
        </w:tc>
      </w:tr>
    </w:tbl>
    <w:p>
      <w:pPr>
        <w:pStyle w:val="Normal"/>
        <w:ind w:left="142"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44:00Z</dcterms:created>
  <dc:creator>AAA</dc:creator>
  <dc:description/>
  <cp:keywords/>
  <dc:language>en-US</dc:language>
  <cp:lastModifiedBy>Школа</cp:lastModifiedBy>
  <cp:lastPrinted>2021-08-31T11:29:00Z</cp:lastPrinted>
  <dcterms:modified xsi:type="dcterms:W3CDTF">2021-11-03T07:22:00Z</dcterms:modified>
  <cp:revision>11</cp:revision>
  <dc:subject/>
  <dc:title>План работы по преемственности ДОУ и школы</dc:title>
</cp:coreProperties>
</file>