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8"/>
          <w:szCs w:val="24"/>
        </w:rPr>
        <w:t>Коррекционно-развивающая программа по подготовке детей к школе «Скоро в школ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Составитель: педагог-психолог</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Головешкина С.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уальность тем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ступление детей в школу -  чрезвычайно ответственный момент, как для самого ребенка, так и для его родителей. Практический опыт психологического обследования детей показывает, что далеко не все дети всесторонне подготовлены к безболезненному и успешному вхождению в учебную деятельность в школе. Проблему подготовки детей к обучению в школе разрабатывали педагоги и мыслители во все времена с тех пор, как появились общественные учебные заведения (Я.А. Коменский, К.Д.Ушинский, В.Ф. Одоевский, Л.Н. Толстой, А.С. Симонович и др.). Интерес к ней не ослабевает и по сей день, как у ученых, так и у практиков.</w:t>
      </w:r>
    </w:p>
    <w:p>
      <w:pPr>
        <w:pStyle w:val="Normal"/>
        <w:jc w:val="both"/>
        <w:rPr>
          <w:rFonts w:ascii="Times New Roman" w:hAnsi="Times New Roman" w:cs="Times New Roman"/>
          <w:sz w:val="24"/>
          <w:szCs w:val="24"/>
        </w:rPr>
      </w:pPr>
      <w:r>
        <w:rPr>
          <w:rFonts w:cs="Times New Roman" w:ascii="Times New Roman" w:hAnsi="Times New Roman"/>
          <w:sz w:val="24"/>
          <w:szCs w:val="24"/>
        </w:rPr>
        <w:t>Под «психологической готовностью к обучению» понимается состояние, при котором ребёнок полностью личностно готов перейти в новую сферу общения и жизнедеятельности, способен постепенно переходить к освоению новой для него учебной деятельности. Психологическая готовность к школе является итогом всего предшествующего развития ребенка, результатом всей системы воспитания и обучения в семье и детском саду. Поэтому, детский сад, являясь первой ступенью в системе образования, выполняет важную функцию по подготовке детей к школе. От того, насколько качественно и своевременно будет подготовлен ребенок к школе, во многом зависит успешность его дальнейше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сихологическая готовность к школьному обучению предполагает многокомпонентное образ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ребенок должен хотеть идти в школу, т.е. иметь мотивацию к об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торых, у него должна быть сформирована социальная позиция школьника: он должен уметь взаимодействовать со сверстниками, выполнять требования учителя, контролировать св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ретьих, ребенок должен быть здоровым, выносливым, иначе ему будет трудно выдержать нагрузку в течение урока и всего учебного дня. Он должен иметь адекватную самооценку и уровень притяз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амое главное: у ребенка должно быть соответствующее умственное развитие, которое является основой для успешного овладения школьными знаниями, умениями и навыками, а также для поддержания оптимального темпа интеллектуальной деятельности, чтобы ребенок успевал работать вместе с класс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 подчеркнуть, что при изучении интеллектуального компонента психологической готовности к школе акцент делается не на сумму усвоенных ребенком знаний, хотя это тоже немаловажный фактор, а на уровень развития интеллектуальных процессов. Д.Б. Эльконин писал: «Ребе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 Для успешного обучения ребенок должен уметь выделять предмет своего познания.</w:t>
      </w:r>
    </w:p>
    <w:p>
      <w:pPr>
        <w:pStyle w:val="Normal"/>
        <w:jc w:val="both"/>
        <w:rPr>
          <w:rFonts w:ascii="Times New Roman" w:hAnsi="Times New Roman" w:cs="Times New Roman"/>
          <w:sz w:val="24"/>
          <w:szCs w:val="24"/>
        </w:rPr>
      </w:pPr>
      <w:r>
        <w:rPr>
          <w:rFonts w:cs="Times New Roman" w:ascii="Times New Roman" w:hAnsi="Times New Roman"/>
          <w:b/>
          <w:sz w:val="24"/>
          <w:szCs w:val="24"/>
        </w:rPr>
        <w:t>Цели коррекционно-развивающей программы:</w:t>
      </w:r>
      <w:r>
        <w:rPr>
          <w:rFonts w:cs="Times New Roman" w:ascii="Times New Roman" w:hAnsi="Times New Roman"/>
          <w:sz w:val="24"/>
          <w:szCs w:val="24"/>
        </w:rPr>
        <w:t xml:space="preserve">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развитие конструктивного взаимодействия в системе «УЧИТЕЛЬ – УЧЕНИК».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развитие рефлексивной позиции, внимательного отношения детей друг к другу.</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развитие компонентов психологической готовности к школе.</w:t>
      </w:r>
    </w:p>
    <w:p>
      <w:pPr>
        <w:pStyle w:val="Normal"/>
        <w:jc w:val="both"/>
        <w:rPr>
          <w:rFonts w:ascii="Times New Roman" w:hAnsi="Times New Roman" w:cs="Times New Roman"/>
          <w:sz w:val="24"/>
          <w:szCs w:val="24"/>
        </w:rPr>
      </w:pPr>
      <w:r>
        <w:rPr>
          <w:rFonts w:cs="Times New Roman" w:ascii="Times New Roman" w:hAnsi="Times New Roman"/>
          <w:b/>
          <w:sz w:val="24"/>
          <w:szCs w:val="24"/>
        </w:rPr>
        <w:t>Задачи коррекционно-развивающей программы:</w:t>
      </w:r>
      <w:r>
        <w:rPr>
          <w:rFonts w:cs="Times New Roman" w:ascii="Times New Roman" w:hAnsi="Times New Roman"/>
          <w:sz w:val="24"/>
          <w:szCs w:val="24"/>
        </w:rPr>
        <w:t xml:space="preserve">  </w:t>
      </w:r>
    </w:p>
    <w:p>
      <w:pPr>
        <w:pStyle w:val="Normal"/>
        <w:numPr>
          <w:ilvl w:val="0"/>
          <w:numId w:val="11"/>
        </w:numPr>
        <w:jc w:val="both"/>
        <w:rPr/>
      </w:pPr>
      <w:r>
        <w:rPr>
          <w:rFonts w:cs="Times New Roman" w:ascii="Times New Roman" w:hAnsi="Times New Roman"/>
          <w:sz w:val="24"/>
          <w:szCs w:val="24"/>
        </w:rPr>
        <w:t xml:space="preserve">обучение навыкам конструктивного общения.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формирование самоконтроля в процессе общения.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развития мышления, внимания, памяти, речи, мелкой моторики рук.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формирование графо - моторного навы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Форма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ая, по 4-5 человек.</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Структура занятий.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аждое занятие включает в себя:</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Ритуал приветствия – снятие эмоционального напряжения у детей.</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Установление контакта.</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Основную часть занятия, которая направлена на достижение цели программы и задач каждого занятия (решение проблемных ситуаций, изобразительная деятельность, придумывание сказок, загадок и др.)</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Релаксационные дыхательные и мышечные упражнения.</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Ритуал прощания. Сначала подводят итог занятия (что запомнилось, что понравилось), затем – сам ритуал прощания, и все вместе (дети с педагогом - психологом) поднимаются в группу и там уже прощаются. При необходимости детям даётся домашне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жидаемые результаты работы: - умение подчинять свою деятельность правилам, обязательных для всех; - формирование положительной мотивации обучения; - готовность к принятию новой социальной позиции «школьника»; - знакомство со школой, школьными атрибутами, правилами поведения в школе, ролью и значением учителя в школе и др; - развитие мелкой моторики рук и познава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Прогнозируемый результат: повышение уровня мотивации к школьному обучению, формирование взаимодействия ребенка с учителем и с другими  детьми, снижение уровня тревож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Венгер Л.А., Дьяченко О.М., Бардина Р.И., Цеханская Д.И. Угадай, как нас зовут: Игры и упражнения по развитию умственных способностей у детей дошкольного возраста. М.: Просвещение, 199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Виноградова А. Д.  Методика исследования готовности к школьному обучению детей 6-7 лет. Методическое пособие. СПб., 198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Иншакова О.Б. Развитие и коррекция графо – моторных навыков у детей 5-7 лет. М.: ВЛАДОС, 20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Ильина М.Н.  Подготовка к школе. Изд.: ПИТЕР, 200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Языканова Е.В. Развивающие задания. Тесты, игры, упражнения.  М.: Экзамен, 2012.</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и методика проведения занятий</w:t>
      </w:r>
    </w:p>
    <w:p>
      <w:pPr>
        <w:pStyle w:val="Normal"/>
        <w:rPr>
          <w:rFonts w:ascii="Times New Roman" w:hAnsi="Times New Roman" w:cs="Times New Roman"/>
          <w:b/>
          <w:b/>
          <w:sz w:val="24"/>
          <w:szCs w:val="24"/>
        </w:rPr>
      </w:pPr>
      <w:r>
        <w:rPr>
          <w:rFonts w:cs="Times New Roman" w:ascii="Times New Roman" w:hAnsi="Times New Roman"/>
          <w:b/>
          <w:sz w:val="24"/>
          <w:szCs w:val="24"/>
        </w:rPr>
        <w:t>Занятие №1. Знакомство. Установление контакта.</w:t>
      </w:r>
    </w:p>
    <w:p>
      <w:pPr>
        <w:pStyle w:val="Normal"/>
        <w:rPr>
          <w:rFonts w:ascii="Times New Roman" w:hAnsi="Times New Roman" w:cs="Times New Roman"/>
          <w:b/>
          <w:b/>
          <w:i/>
          <w:i/>
          <w:sz w:val="24"/>
          <w:szCs w:val="24"/>
        </w:rPr>
      </w:pPr>
      <w:r>
        <w:rPr>
          <w:rFonts w:cs="Times New Roman" w:ascii="Times New Roman" w:hAnsi="Times New Roman"/>
          <w:b/>
          <w:i/>
          <w:sz w:val="24"/>
          <w:szCs w:val="24"/>
        </w:rPr>
        <w:t>Упражнение 1. Привет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Цель: создать положительный настрой в группе, атмосферу психологической комфортности для каждого ребенка, настрой детей на сотрудн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У меня в руках клубочек. Сейчас мы будем передавать его по кругу, приветствуя друг друга словами « Я рада тебя видеть!» Я начну, а продолжит тот, кто сидит слева от меня. Ребята, сегодня к нам в гости пришел Мышонок, он еще никогда не видел детей, тем более так много детей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Мышонок разглядывает детей и вслух удивляется: «Какие вы все одинаковые. У вас у всех есть нос, глаза, уши, руки, ноги, голова… Как же мне вас различать?»</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Дорогой Мышонок, все дети очень разные, и сейчас ты в этом убедишься. Дети, давайте познакомимся с Мышонком поближе. Назовите ему свои имена (дети передают Мышонка по кругу, называя свое имя). А теперь, ребята, давайте расскажем Мышонку, чем же вы отличаетесь».</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2. «Слушай хлопки»</w:t>
      </w:r>
    </w:p>
    <w:p>
      <w:pPr>
        <w:pStyle w:val="Normal"/>
        <w:jc w:val="both"/>
        <w:rPr>
          <w:rFonts w:ascii="Times New Roman" w:hAnsi="Times New Roman" w:cs="Times New Roman"/>
          <w:sz w:val="24"/>
          <w:szCs w:val="24"/>
        </w:rPr>
      </w:pPr>
      <w:r>
        <w:rPr>
          <w:rFonts w:cs="Times New Roman" w:ascii="Times New Roman" w:hAnsi="Times New Roman"/>
          <w:sz w:val="24"/>
          <w:szCs w:val="24"/>
        </w:rPr>
        <w:t>Цель: создание условий для развития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ети ходят по кругу. Когда ведущий хлопает в ладоши один раз, они принимают позу «лягушки», если ведущий хлопает два раза – позу «аиста», три хлопка позу «плакучей ивы». На четыре хлопка дети возобновляют ходьбу.</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3. Прямой счет.</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бросает ребенку мяч и говорит: «Один», ребенок ловит мяч и продолжает счет: «Два» и т. д.</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4. «Послушай, что за окном».</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предлагает детям послушать и запомнить, что происходит за дверью, затем за окном. Каждый ребенок должен рассказать, что он слышал.</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5. Развитие мелкой моторики рук.</w:t>
      </w:r>
    </w:p>
    <w:p>
      <w:pPr>
        <w:pStyle w:val="Normal"/>
        <w:jc w:val="both"/>
        <w:rPr>
          <w:rFonts w:ascii="Times New Roman" w:hAnsi="Times New Roman" w:cs="Times New Roman"/>
          <w:sz w:val="24"/>
          <w:szCs w:val="24"/>
        </w:rPr>
      </w:pPr>
      <w:r>
        <w:rPr>
          <w:rFonts w:cs="Times New Roman" w:ascii="Times New Roman" w:hAnsi="Times New Roman"/>
          <w:sz w:val="24"/>
          <w:szCs w:val="24"/>
        </w:rPr>
        <w:t>Быстро касаться кончиками пальцев большого пальца в одну сторону, начиная с мизинца, и в другую – с указательного пальца. Сначала на одной руке, на другой, на обеих сразу.</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6. «Узнай, кто я?»</w:t>
      </w:r>
    </w:p>
    <w:p>
      <w:pPr>
        <w:pStyle w:val="Normal"/>
        <w:jc w:val="both"/>
        <w:rPr>
          <w:rFonts w:ascii="Times New Roman" w:hAnsi="Times New Roman" w:cs="Times New Roman"/>
          <w:sz w:val="24"/>
          <w:szCs w:val="24"/>
        </w:rPr>
      </w:pPr>
      <w:r>
        <w:rPr>
          <w:rFonts w:cs="Times New Roman" w:ascii="Times New Roman" w:hAnsi="Times New Roman"/>
          <w:sz w:val="24"/>
          <w:szCs w:val="24"/>
        </w:rPr>
        <w:t>Цель: формирование графо - моторного навыка.</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предлагается определить по точкам, что нарисовано: «В этих точках кто-то или что-то спрятано, обведи контур каждого рисунка по точкам, и ты узнаешь это. Раскрасьте рисунок».</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Рефлексия. </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Что нового узнал Мышонок, познакомившись с вами? Что вам больше всего понравилось?»</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итуал окончания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Цель: завершение работы в группе, сплочени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тановятся в круг, берут друг друга за руки, улыбаются  и благодарят за хорошую совместную работ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нятие №2. Наши имена.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1. Приветствие со свечой.</w:t>
      </w:r>
    </w:p>
    <w:p>
      <w:pPr>
        <w:pStyle w:val="Normal"/>
        <w:jc w:val="both"/>
        <w:rPr>
          <w:rFonts w:ascii="Times New Roman" w:hAnsi="Times New Roman" w:cs="Times New Roman"/>
          <w:sz w:val="24"/>
          <w:szCs w:val="24"/>
        </w:rPr>
      </w:pPr>
      <w:r>
        <w:rPr>
          <w:rFonts w:cs="Times New Roman" w:ascii="Times New Roman" w:hAnsi="Times New Roman"/>
          <w:sz w:val="24"/>
          <w:szCs w:val="24"/>
        </w:rPr>
        <w:t>Цель: создать положительный настрой в группе, атмосферу психологической комфортности для кажд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Передавая друг другу свечу, почувствуйте тепло, которое от нее исходит. Возьмите себе немного тепла, повернитесь к соседу и, глядя на него, улыбнитесь и скажите: «Я рад (а) тебя видеть!»</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Беседа на тему: «Наши имена и что они обозначают»</w:t>
      </w:r>
    </w:p>
    <w:p>
      <w:pPr>
        <w:pStyle w:val="Normal"/>
        <w:jc w:val="both"/>
        <w:rPr>
          <w:rFonts w:ascii="Times New Roman" w:hAnsi="Times New Roman" w:cs="Times New Roman"/>
          <w:sz w:val="24"/>
          <w:szCs w:val="24"/>
        </w:rPr>
      </w:pPr>
      <w:r>
        <w:rPr>
          <w:rFonts w:cs="Times New Roman" w:ascii="Times New Roman" w:hAnsi="Times New Roman"/>
          <w:sz w:val="24"/>
          <w:szCs w:val="24"/>
        </w:rPr>
        <w:t>Цель: показать разнообразие имен, обратить внимание на отличительные особенности каждого имен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просит детей по очереди назвать свои имена, после чего предлагает послушать, что означают их имена. В конце беседы психолог подводит к тому, что все дети при рождении получают имена. Это их право.</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Сегодня к нам в гости пришел попугай Кеша. Его полное имя Иннокентий, а ласково его можно называть Кешенькой. Назовите Кеше свои имена так, чтобы они звучали л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Дети передают по кругу игрушку, называя свои имена в уменьшительно-ласкатель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Приятно ли было называть себя ласковым именем? Кто вас обычно называет ласково?»</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2. «Не пропусти профессию»</w:t>
      </w:r>
    </w:p>
    <w:p>
      <w:pPr>
        <w:pStyle w:val="Normal"/>
        <w:jc w:val="both"/>
        <w:rPr>
          <w:rFonts w:ascii="Times New Roman" w:hAnsi="Times New Roman" w:cs="Times New Roman"/>
          <w:sz w:val="24"/>
          <w:szCs w:val="24"/>
        </w:rPr>
      </w:pPr>
      <w:r>
        <w:rPr>
          <w:rFonts w:cs="Times New Roman" w:ascii="Times New Roman" w:hAnsi="Times New Roman"/>
          <w:sz w:val="24"/>
          <w:szCs w:val="24"/>
        </w:rPr>
        <w:t>Цель: развитие способности к переключению внимания, расширение кругозора.</w:t>
      </w:r>
    </w:p>
    <w:p>
      <w:pPr>
        <w:pStyle w:val="Normal"/>
        <w:jc w:val="both"/>
        <w:rPr>
          <w:rFonts w:ascii="Times New Roman" w:hAnsi="Times New Roman" w:cs="Times New Roman"/>
          <w:sz w:val="24"/>
          <w:szCs w:val="24"/>
        </w:rPr>
      </w:pPr>
      <w:r>
        <w:rPr>
          <w:rFonts w:cs="Times New Roman" w:ascii="Times New Roman" w:hAnsi="Times New Roman"/>
          <w:sz w:val="24"/>
          <w:szCs w:val="24"/>
        </w:rPr>
        <w:t>Дети встают в круг и внимательно слушают слова, которые произносит ведущий. Каждый раз, когда среди слов встречается название профессии, дети должны подпрыгивать на мест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3. «Тропинка»</w:t>
      </w:r>
    </w:p>
    <w:p>
      <w:pPr>
        <w:pStyle w:val="Normal"/>
        <w:jc w:val="both"/>
        <w:rPr>
          <w:rFonts w:ascii="Times New Roman" w:hAnsi="Times New Roman" w:cs="Times New Roman"/>
          <w:sz w:val="24"/>
          <w:szCs w:val="24"/>
        </w:rPr>
      </w:pPr>
      <w:r>
        <w:rPr>
          <w:rFonts w:cs="Times New Roman" w:ascii="Times New Roman" w:hAnsi="Times New Roman"/>
          <w:sz w:val="24"/>
          <w:szCs w:val="24"/>
        </w:rPr>
        <w:t>Цель: развитие дисциплинированности, организованности, сплоч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ети берутся за руки, образуя круг. Если ведущий говорит: «Тропинка!», все дети становятся друг за другом и кладут руки на плечи впереди стоящему, если ведущий говорит: «Копна!», - дети направляются к центру круга, выставив руки вперед. Если говорит: «Кочка!», дети  приседают, положив руки на голову.</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4. Развитие мелкой моторики.</w:t>
      </w:r>
    </w:p>
    <w:p>
      <w:pPr>
        <w:pStyle w:val="Normal"/>
        <w:jc w:val="both"/>
        <w:rPr>
          <w:rFonts w:ascii="Times New Roman" w:hAnsi="Times New Roman" w:cs="Times New Roman"/>
          <w:sz w:val="24"/>
          <w:szCs w:val="24"/>
        </w:rPr>
      </w:pPr>
      <w:r>
        <w:rPr>
          <w:rFonts w:cs="Times New Roman" w:ascii="Times New Roman" w:hAnsi="Times New Roman"/>
          <w:sz w:val="24"/>
          <w:szCs w:val="24"/>
        </w:rPr>
        <w:t>Ладони лежат на столе. Задача ребенка – поочередно поднимать пальцы сразу обеих рук, начиная с мизинца.</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5. Формирование графо - моторного навыка.</w:t>
      </w:r>
    </w:p>
    <w:p>
      <w:pPr>
        <w:pStyle w:val="Normal"/>
        <w:jc w:val="both"/>
        <w:rPr>
          <w:rFonts w:ascii="Times New Roman" w:hAnsi="Times New Roman" w:cs="Times New Roman"/>
          <w:sz w:val="24"/>
          <w:szCs w:val="24"/>
        </w:rPr>
      </w:pPr>
      <w:r>
        <w:rPr>
          <w:rFonts w:cs="Times New Roman" w:ascii="Times New Roman" w:hAnsi="Times New Roman"/>
          <w:sz w:val="24"/>
          <w:szCs w:val="24"/>
        </w:rPr>
        <w:t>Детям раздаются листы с заданиями.</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Рисуй на шляпке мухомора кружки, а у ножки белого гриба травку.</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Продолжай рисовать орнамент по образцу в направлении, указанной стрелкой [3].</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ефлекс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итуал окончания зан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нятие № 3. В чем я похож на других.</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1. Привет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Цель: создание положительного эмоционального фона.</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идят в кругу, руки на коленях ладошками вверх. Ведущий поворачивается к соседу слева, кладет свои ладошки на его и приветствует со словами «Имя, мне приятно тебя видеть».  Упражнение выполняется по кругу.</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Беседа в группах.</w:t>
      </w:r>
    </w:p>
    <w:p>
      <w:pPr>
        <w:pStyle w:val="Normal"/>
        <w:jc w:val="both"/>
        <w:rPr>
          <w:rFonts w:ascii="Times New Roman" w:hAnsi="Times New Roman" w:cs="Times New Roman"/>
          <w:sz w:val="24"/>
          <w:szCs w:val="24"/>
        </w:rPr>
      </w:pPr>
      <w:r>
        <w:rPr>
          <w:rFonts w:cs="Times New Roman" w:ascii="Times New Roman" w:hAnsi="Times New Roman"/>
          <w:sz w:val="24"/>
          <w:szCs w:val="24"/>
        </w:rPr>
        <w:t>Цель: расширение знаний друг о друге, формирование позитивного отношения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Дети объединяются в пары и задают друг другу вопросы: какое твое любимое занятие, какое твое любимое блюдо, любимое животное, любимый цвет и т.д.</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5 минут дети рассказывают друг о друге всей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Мы узнали много нового друг о друге, все мы разные, но в нас немало общего. Что в нас похожего? В нас гораздо больше сходства чем кажется на первый взгляд. Если мы будем помнить об этом и станем внимательными друг к другу, то меньше будет обид и ссор, а больше улыбок»</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2. «Мячик-смяг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Цель: создание условий для развития внимания, речи, темпа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адятся в кружок. Ведущий, бросая мяч, произносит слово с твердым окончанием. Ребенок, поймавший мяч, перед тем как бросить его обратно, произносит то же слово, но с мягким оконч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ы слов.</w:t>
      </w:r>
    </w:p>
    <w:p>
      <w:pPr>
        <w:pStyle w:val="Normal"/>
        <w:jc w:val="both"/>
        <w:rPr>
          <w:rFonts w:ascii="Times New Roman" w:hAnsi="Times New Roman" w:cs="Times New Roman"/>
          <w:sz w:val="24"/>
          <w:szCs w:val="24"/>
        </w:rPr>
      </w:pPr>
      <w:r>
        <w:rPr>
          <w:rFonts w:cs="Times New Roman" w:ascii="Times New Roman" w:hAnsi="Times New Roman"/>
          <w:sz w:val="24"/>
          <w:szCs w:val="24"/>
        </w:rPr>
        <w:t>Был, угол, ел, мел, стал, пыл, жар, носит, строит, мол, дал, обут, пилит, ходит, любит, служит, шутит.</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3. «Слушай и исполняй»</w:t>
      </w:r>
    </w:p>
    <w:p>
      <w:pPr>
        <w:pStyle w:val="Normal"/>
        <w:jc w:val="both"/>
        <w:rPr>
          <w:rFonts w:ascii="Times New Roman" w:hAnsi="Times New Roman" w:cs="Times New Roman"/>
          <w:sz w:val="24"/>
          <w:szCs w:val="24"/>
        </w:rPr>
      </w:pPr>
      <w:r>
        <w:rPr>
          <w:rFonts w:cs="Times New Roman" w:ascii="Times New Roman" w:hAnsi="Times New Roman"/>
          <w:sz w:val="24"/>
          <w:szCs w:val="24"/>
        </w:rPr>
        <w:t>Цель: создание условий для развития внимания,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называет и повторяет 1-2 раза несколько различных движений, не показывая их.</w:t>
      </w:r>
    </w:p>
    <w:p>
      <w:pPr>
        <w:pStyle w:val="Normal"/>
        <w:jc w:val="both"/>
        <w:rPr>
          <w:rFonts w:ascii="Times New Roman" w:hAnsi="Times New Roman" w:cs="Times New Roman"/>
          <w:sz w:val="24"/>
          <w:szCs w:val="24"/>
        </w:rPr>
      </w:pPr>
      <w:r>
        <w:rPr>
          <w:rFonts w:cs="Times New Roman" w:ascii="Times New Roman" w:hAnsi="Times New Roman"/>
          <w:sz w:val="24"/>
          <w:szCs w:val="24"/>
        </w:rPr>
        <w:t>Дети должны воспроизвести движения в той же последовательности, в какой они были названы ведущим.</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1. Повернуть голову вправо, повернуть голову прямо, опустить голову вниз, повернуть голову прямо.</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2. Поднять правую руку вверх, поднять левую руку вверх, опустить обе руки.</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3. Повернуться налево, присесть, встать.</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4. Поднять правую ногу, стоять на левой ноге, поставить правую ногу.</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4. «Назови соседей»</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адятся в кружок. Ведущий бросает ребенку, называя числа от 0 до 10 или от 0 до 20. Поймавший мяч должен назвать «соседей» данного числа. После этого он возвращает мяч ведущему.</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5. Формирование графо - моторного навыка.</w:t>
      </w:r>
    </w:p>
    <w:p>
      <w:pPr>
        <w:pStyle w:val="Normal"/>
        <w:jc w:val="both"/>
        <w:rPr>
          <w:rFonts w:ascii="Times New Roman" w:hAnsi="Times New Roman" w:cs="Times New Roman"/>
          <w:sz w:val="24"/>
          <w:szCs w:val="24"/>
        </w:rPr>
      </w:pPr>
      <w:r>
        <w:rPr>
          <w:rFonts w:cs="Times New Roman" w:ascii="Times New Roman" w:hAnsi="Times New Roman"/>
          <w:sz w:val="24"/>
          <w:szCs w:val="24"/>
        </w:rPr>
        <w:t>Детям раздаются листы с заданиями.</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Рисуй у зонтика в горошек ручку в виде крючка, а у другого зонтика – в виде прямой линии.</w:t>
      </w:r>
    </w:p>
    <w:p>
      <w:pPr>
        <w:pStyle w:val="ListParagraph"/>
        <w:numPr>
          <w:ilvl w:val="0"/>
          <w:numId w:val="12"/>
        </w:numPr>
        <w:jc w:val="both"/>
        <w:rPr/>
      </w:pPr>
      <w:r>
        <w:rPr>
          <w:rFonts w:cs="Times New Roman" w:ascii="Times New Roman" w:hAnsi="Times New Roman"/>
          <w:sz w:val="24"/>
          <w:szCs w:val="24"/>
        </w:rPr>
        <w:t xml:space="preserve">Дорисуй ножки сороконожке </w:t>
      </w:r>
      <w:r>
        <w:rPr>
          <w:rFonts w:cs="Times New Roman" w:ascii="Times New Roman" w:hAnsi="Times New Roman"/>
          <w:sz w:val="24"/>
          <w:szCs w:val="24"/>
          <w:lang w:val="en-US"/>
        </w:rPr>
        <w:t>[3]</w:t>
      </w:r>
      <w:r>
        <w:rPr>
          <w:rFonts w:cs="Times New Roman" w:ascii="Times New Roman" w:hAnsi="Times New Roman"/>
          <w:sz w:val="24"/>
          <w:szCs w:val="24"/>
        </w:rPr>
        <w: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ефлекс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итуал окончания зан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нятие № 4. Мой портрет.</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1. Привет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См. занятие №1.</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2. «Мой портрет».</w:t>
      </w:r>
    </w:p>
    <w:p>
      <w:pPr>
        <w:pStyle w:val="Normal"/>
        <w:jc w:val="both"/>
        <w:rPr>
          <w:rFonts w:ascii="Times New Roman" w:hAnsi="Times New Roman" w:cs="Times New Roman"/>
          <w:sz w:val="24"/>
          <w:szCs w:val="24"/>
        </w:rPr>
      </w:pPr>
      <w:r>
        <w:rPr>
          <w:rFonts w:cs="Times New Roman" w:ascii="Times New Roman" w:hAnsi="Times New Roman"/>
          <w:sz w:val="24"/>
          <w:szCs w:val="24"/>
        </w:rPr>
        <w:t>Цель: повысить уровень само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Детям предлагается нарисовать свой портрет. Портреты развешиваются в групп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3. «Не пропусти профессию».</w:t>
      </w:r>
    </w:p>
    <w:p>
      <w:pPr>
        <w:pStyle w:val="Normal"/>
        <w:jc w:val="both"/>
        <w:rPr>
          <w:rFonts w:ascii="Times New Roman" w:hAnsi="Times New Roman" w:cs="Times New Roman"/>
          <w:sz w:val="24"/>
          <w:szCs w:val="24"/>
        </w:rPr>
      </w:pPr>
      <w:r>
        <w:rPr>
          <w:rFonts w:cs="Times New Roman" w:ascii="Times New Roman" w:hAnsi="Times New Roman"/>
          <w:sz w:val="24"/>
          <w:szCs w:val="24"/>
        </w:rPr>
        <w:t>Цель: развитие способности к переключению внимания, расширение кругозора.</w:t>
      </w:r>
    </w:p>
    <w:p>
      <w:pPr>
        <w:pStyle w:val="Normal"/>
        <w:jc w:val="both"/>
        <w:rPr>
          <w:rFonts w:ascii="Times New Roman" w:hAnsi="Times New Roman" w:cs="Times New Roman"/>
          <w:sz w:val="24"/>
          <w:szCs w:val="24"/>
        </w:rPr>
      </w:pPr>
      <w:r>
        <w:rPr>
          <w:rFonts w:cs="Times New Roman" w:ascii="Times New Roman" w:hAnsi="Times New Roman"/>
          <w:sz w:val="24"/>
          <w:szCs w:val="24"/>
        </w:rPr>
        <w:t>Дети встают в круг и внимательно слушают слова, которые произносит ведущий. Всякий раз, когда среди слов встречается название профессии, дети должны подпрыгивать на мест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4. «Три стихии».</w:t>
      </w:r>
    </w:p>
    <w:p>
      <w:pPr>
        <w:pStyle w:val="Normal"/>
        <w:jc w:val="both"/>
        <w:rPr>
          <w:rFonts w:ascii="Times New Roman" w:hAnsi="Times New Roman" w:cs="Times New Roman"/>
          <w:sz w:val="24"/>
          <w:szCs w:val="24"/>
        </w:rPr>
      </w:pPr>
      <w:r>
        <w:rPr>
          <w:rFonts w:cs="Times New Roman" w:ascii="Times New Roman" w:hAnsi="Times New Roman"/>
          <w:sz w:val="24"/>
          <w:szCs w:val="24"/>
        </w:rPr>
        <w:t>Цель: развитие внимания, связанного с координацией слухового и двигательного анализа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Дети встают в круг. Ведущий объясняет правила игры:  если он скажет слово «земля», все должны опустить руки вниз, если слово «вода» - вытянуть руки вперед, слово «воздух» - поднять руки вверх.</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5. Развитие мелкой моторики рук.</w:t>
      </w:r>
    </w:p>
    <w:p>
      <w:pPr>
        <w:pStyle w:val="Normal"/>
        <w:jc w:val="both"/>
        <w:rPr>
          <w:rFonts w:ascii="Times New Roman" w:hAnsi="Times New Roman" w:cs="Times New Roman"/>
          <w:sz w:val="24"/>
          <w:szCs w:val="24"/>
        </w:rPr>
      </w:pPr>
      <w:r>
        <w:rPr>
          <w:rFonts w:cs="Times New Roman" w:ascii="Times New Roman" w:hAnsi="Times New Roman"/>
          <w:sz w:val="24"/>
          <w:szCs w:val="24"/>
        </w:rPr>
        <w:t>См. занятие №1, №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жать вплотную руку к столу ладонью вниз и поочередно сгибать пальцы: средний, указательный, большой, мизинец, безымянный. Выполнять поочередно каждой рукой.</w:t>
      </w:r>
    </w:p>
    <w:p>
      <w:pPr>
        <w:pStyle w:val="Normal"/>
        <w:jc w:val="both"/>
        <w:rPr>
          <w:rFonts w:ascii="Times New Roman" w:hAnsi="Times New Roman" w:cs="Times New Roman"/>
          <w:sz w:val="24"/>
          <w:szCs w:val="24"/>
        </w:rPr>
      </w:pPr>
      <w:r>
        <w:rPr>
          <w:rFonts w:cs="Times New Roman" w:ascii="Times New Roman" w:hAnsi="Times New Roman"/>
          <w:b/>
          <w:i/>
          <w:sz w:val="24"/>
          <w:szCs w:val="24"/>
        </w:rPr>
        <w:t>Упражнение 6. Формирование графо - моторного навыка.</w:t>
      </w:r>
    </w:p>
    <w:p>
      <w:pPr>
        <w:pStyle w:val="Normal"/>
        <w:jc w:val="both"/>
        <w:rPr>
          <w:rFonts w:ascii="Times New Roman" w:hAnsi="Times New Roman" w:cs="Times New Roman"/>
          <w:sz w:val="24"/>
          <w:szCs w:val="24"/>
        </w:rPr>
      </w:pPr>
      <w:r>
        <w:rPr>
          <w:rFonts w:cs="Times New Roman" w:ascii="Times New Roman" w:hAnsi="Times New Roman"/>
          <w:sz w:val="24"/>
          <w:szCs w:val="24"/>
        </w:rPr>
        <w:t>Детям раздаются листы с заданиями.</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Внимательно рассмотри образец, который расположен вверху слева. Дорисуй на всех остальных рисунках  то, чего на них не хватает. Обведи и раскрась тот домик, который у тебя получился самым красивым.</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Нарисуй полоски на всех флажках [3].</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ефлекс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итуал окончания зан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нятие №5. Я и моя семь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Упражнение 1. Приветствие. </w:t>
      </w:r>
    </w:p>
    <w:p>
      <w:pPr>
        <w:pStyle w:val="Normal"/>
        <w:jc w:val="both"/>
        <w:rPr>
          <w:rFonts w:ascii="Times New Roman" w:hAnsi="Times New Roman" w:cs="Times New Roman"/>
          <w:sz w:val="24"/>
          <w:szCs w:val="24"/>
        </w:rPr>
      </w:pPr>
      <w:r>
        <w:rPr>
          <w:rFonts w:cs="Times New Roman" w:ascii="Times New Roman" w:hAnsi="Times New Roman"/>
          <w:sz w:val="24"/>
          <w:szCs w:val="24"/>
        </w:rPr>
        <w:t>См. занятие №2.</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2. «Рисунок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Цель: знакомство с членами семьи, общими интересами, тради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адятся в круг. Каждый ребенок рассказывает,  с кем он живет, как зовут членов семьи,  чем любят заниматься (можно использовать фотографии). Затем дети делают рисунок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ки вывешиваются на доску.</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3. «Если бы я был…»</w:t>
      </w:r>
    </w:p>
    <w:p>
      <w:pPr>
        <w:pStyle w:val="Normal"/>
        <w:jc w:val="both"/>
        <w:rPr>
          <w:rFonts w:ascii="Times New Roman" w:hAnsi="Times New Roman" w:cs="Times New Roman"/>
          <w:sz w:val="24"/>
          <w:szCs w:val="24"/>
        </w:rPr>
      </w:pPr>
      <w:r>
        <w:rPr>
          <w:rFonts w:cs="Times New Roman" w:ascii="Times New Roman" w:hAnsi="Times New Roman"/>
          <w:sz w:val="24"/>
          <w:szCs w:val="24"/>
        </w:rPr>
        <w:t>Цель: развитие ассоциатив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предлагая различный темп, задает детям вопросы по кругу: «Если бы ты был животным, то каким? А цветком, ветром, цветом, птицей, деревом?»</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4. «Обратный счет»</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бросает ребенку мяч и называет число (8). Ребенок ловит мяч и продолжает счет в обратном порядк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5. «Закончи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Цель: создание условий для развития понятий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адятся в кружок. Ведущий бросает одному  из них мяч и говорит начало предложения. Ребенок, поймавший мяч, должен это предложение закончить.  После этого он возвращает мяч ведущему.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ы пред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Трава зеленая, а небо… Собака лает, а кошка… Утром мы завтракаем, а днем… Зимой идет снег, а летом… Балерина танцует, а пианист… Дрова пилят, а гвозди… Лодка плывет, а машина… Птица летает, а змея… Зимой холодно, а летом… Ночью темно, а днем… Лимоны кислые, а сахар… Ты смотришь глазами, а слушаешь… и т.д.</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6. Развитие мелкой моторики.</w:t>
      </w:r>
    </w:p>
    <w:p>
      <w:pPr>
        <w:pStyle w:val="Normal"/>
        <w:jc w:val="both"/>
        <w:rPr>
          <w:rFonts w:ascii="Times New Roman" w:hAnsi="Times New Roman" w:cs="Times New Roman"/>
          <w:sz w:val="24"/>
          <w:szCs w:val="24"/>
        </w:rPr>
      </w:pPr>
      <w:r>
        <w:rPr>
          <w:rFonts w:cs="Times New Roman" w:ascii="Times New Roman" w:hAnsi="Times New Roman"/>
          <w:sz w:val="24"/>
          <w:szCs w:val="24"/>
        </w:rPr>
        <w:t>См. занятие №4.</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7. Формирование графо - моторного навыка.</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Ставь точки на клубнике и рисуй линии с закруглением на тыкве.</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Продолжай рисовать орнамент по образцу в направлении, указанном стрелкой [3].</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ефлекс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итуал окончания зан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нятие№6.  «Мое настроени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1. Привет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См. занятие №3.</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2. «На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t>Цель: учить детей различать и понимать эмоциональные состояния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демонстрирует рисунки лиц с различным эмоциональным состоянием: радости, печали, злости, удивления и.д.</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задает вопросы: «Когда у человека бывает такое настроение? Бывает ли у вас такое настроение? Как вы себя ведете в так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мощи цвета человек может выразить свое настроение. Как вы думаете, каким цветом можно нарисовать хорошее настроение? А плохое? Я вам предлагаю сейчас каждому нарисовать свое настроени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3. «Четвертый лишний».</w:t>
      </w:r>
    </w:p>
    <w:p>
      <w:pPr>
        <w:pStyle w:val="Normal"/>
        <w:jc w:val="both"/>
        <w:rPr>
          <w:rFonts w:ascii="Times New Roman" w:hAnsi="Times New Roman" w:cs="Times New Roman"/>
          <w:sz w:val="24"/>
          <w:szCs w:val="24"/>
        </w:rPr>
      </w:pPr>
      <w:r>
        <w:rPr>
          <w:rFonts w:cs="Times New Roman" w:ascii="Times New Roman" w:hAnsi="Times New Roman"/>
          <w:sz w:val="24"/>
          <w:szCs w:val="24"/>
        </w:rPr>
        <w:t>Цель: создание условий для развития внимания, памяти, логи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адятся в кружок. Ведущий бросает мяч ребенку и называет 4 предмета, три из которых относятся к одному общему понятию. Ребенок должен определить лишний предмет, т.е. не подходящий к остальным, назвать его и вернуть мяч ведущему.</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ы слов</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Стол, стул, чайник, кровать.</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Волк, кошка, лиса, заяц.</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Фиалка, ромашка, василек, морковь.</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Воробей, оса, орел, ласточка.</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Книга, кукла, машинка, неваляшка.</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Лыжи, коньки, лодка, санки.</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Вишня, картофель, виноград, слива.</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Молоко, чай, лимонад, хлеб.</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Нога, ботинок, рука, голова.</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Автобус, трамвай, самолет, троллейбус.</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Змея, бабочка, улитка, черепаха.</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Огурец, свекла, морковь, яблоко.</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Береза, дуб, земляника, осина.</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Снег, жара, мороз, лед.</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Шляпа, крыша, дверь, окно.</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4. «Не пропусти растение»</w:t>
      </w:r>
    </w:p>
    <w:p>
      <w:pPr>
        <w:pStyle w:val="Normal"/>
        <w:jc w:val="both"/>
        <w:rPr>
          <w:rFonts w:ascii="Times New Roman" w:hAnsi="Times New Roman" w:cs="Times New Roman"/>
          <w:sz w:val="24"/>
          <w:szCs w:val="24"/>
        </w:rPr>
      </w:pPr>
      <w:r>
        <w:rPr>
          <w:rFonts w:cs="Times New Roman" w:ascii="Times New Roman" w:hAnsi="Times New Roman"/>
          <w:sz w:val="24"/>
          <w:szCs w:val="24"/>
        </w:rPr>
        <w:t>Цель: развитие способности к переключению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грающие садятся в круг и внимательно слушают слова, которые произносит ведущий. Всякий раз, когда среди слов встретится название растения, дети должны встать и тут же сесть обратно.</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ы слов</w:t>
      </w:r>
    </w:p>
    <w:p>
      <w:pPr>
        <w:pStyle w:val="Normal"/>
        <w:jc w:val="both"/>
        <w:rPr>
          <w:rFonts w:ascii="Times New Roman" w:hAnsi="Times New Roman" w:cs="Times New Roman"/>
          <w:sz w:val="24"/>
          <w:szCs w:val="24"/>
        </w:rPr>
      </w:pPr>
      <w:r>
        <w:rPr>
          <w:rFonts w:cs="Times New Roman" w:ascii="Times New Roman" w:hAnsi="Times New Roman"/>
          <w:sz w:val="24"/>
          <w:szCs w:val="24"/>
        </w:rPr>
        <w:t>Дорога, лев, тополь, гриб, шиповник, школа, воробей, роза, музей, собака, книга, малина, друг, василек, тепловоз, театр, киви, банан, муравей, пальма, палатка, хоккей, сосна, балет, плющ, тюльпан, дом, ель и т. д.</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5. «Мячик с путаницей»</w:t>
      </w:r>
    </w:p>
    <w:p>
      <w:pPr>
        <w:pStyle w:val="Normal"/>
        <w:jc w:val="both"/>
        <w:rPr>
          <w:rFonts w:ascii="Times New Roman" w:hAnsi="Times New Roman" w:cs="Times New Roman"/>
          <w:sz w:val="24"/>
          <w:szCs w:val="24"/>
        </w:rPr>
      </w:pPr>
      <w:r>
        <w:rPr>
          <w:rFonts w:cs="Times New Roman" w:ascii="Times New Roman" w:hAnsi="Times New Roman"/>
          <w:sz w:val="24"/>
          <w:szCs w:val="24"/>
        </w:rPr>
        <w:t>Цель: развитие воображения, речи, эмоциональная разрядка.</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адятся в кружок. Ведущий, бросая мяч ребенку, называет одушевленное существительное. Ребенок, бросая мяч обратно, отвечает глаголом, но неподходящим, например: ворона чирикает, врач рисует, муха каркает и т. д.</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6. Формирование графо - моторного навыка.</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Повтори узор на каждой свечке.</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Закрась пустые квадраты внизу точно так же, как и квадраты вверху[3].</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ефлекс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итуал окончания зан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нятие №7. Экскурсия по школ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1. Приветстви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Экскурсия по школе.</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Посещение библиотеки.</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Посещение спортивного зала.</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Посещение кабинетов музыки, химии, математики, литературы, физики, географии, английского языка.</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Экскурсия в столовую.</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Посещение медицинского кабинета.</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Посещение кабинета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роведения экскурсии рекомендуется провести беседу.</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2. «Кто кем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Цель: развитие внимания, воображения, мышлен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адятся в кружок. Ведущий, обращаясь по очереди к каждому ребенку, задает вопрос: «Кем будет: яйцо, мальчик, щенок, гусеница, теленок, семечко, цыпленок, мука, кирпич, ученик, железо, икринка, желудь, птенец, девочка, почка.</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3. «Много – один»</w:t>
      </w:r>
    </w:p>
    <w:p>
      <w:pPr>
        <w:pStyle w:val="Normal"/>
        <w:jc w:val="both"/>
        <w:rPr>
          <w:rFonts w:ascii="Times New Roman" w:hAnsi="Times New Roman" w:cs="Times New Roman"/>
          <w:sz w:val="24"/>
          <w:szCs w:val="24"/>
        </w:rPr>
      </w:pPr>
      <w:r>
        <w:rPr>
          <w:rFonts w:cs="Times New Roman" w:ascii="Times New Roman" w:hAnsi="Times New Roman"/>
          <w:sz w:val="24"/>
          <w:szCs w:val="24"/>
        </w:rPr>
        <w:t>Цель: развитие внимания, быстроты мышлен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адятся в круг. Ведущий, бросая мяч, называет слово во множественном числе. Ребенок, возвращая мяч, - в единственном (ил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ы слов</w:t>
      </w:r>
    </w:p>
    <w:p>
      <w:pPr>
        <w:pStyle w:val="Normal"/>
        <w:jc w:val="both"/>
        <w:rPr>
          <w:rFonts w:ascii="Times New Roman" w:hAnsi="Times New Roman" w:cs="Times New Roman"/>
          <w:sz w:val="24"/>
          <w:szCs w:val="24"/>
        </w:rPr>
      </w:pPr>
      <w:r>
        <w:rPr>
          <w:rFonts w:cs="Times New Roman" w:ascii="Times New Roman" w:hAnsi="Times New Roman"/>
          <w:sz w:val="24"/>
          <w:szCs w:val="24"/>
        </w:rPr>
        <w:t>Коты, леса, дома, ковши, рты, рубли, зонты, полы, шарфы и т. д.</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4. «Тропинка»</w:t>
      </w:r>
    </w:p>
    <w:p>
      <w:pPr>
        <w:pStyle w:val="Normal"/>
        <w:jc w:val="both"/>
        <w:rPr>
          <w:rFonts w:ascii="Times New Roman" w:hAnsi="Times New Roman" w:cs="Times New Roman"/>
          <w:sz w:val="24"/>
          <w:szCs w:val="24"/>
        </w:rPr>
      </w:pPr>
      <w:r>
        <w:rPr>
          <w:rFonts w:cs="Times New Roman" w:ascii="Times New Roman" w:hAnsi="Times New Roman"/>
          <w:sz w:val="24"/>
          <w:szCs w:val="24"/>
        </w:rPr>
        <w:t>См. занятие №2.</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5. Развитие мелкой моторики рук.</w:t>
      </w:r>
    </w:p>
    <w:p>
      <w:pPr>
        <w:pStyle w:val="Normal"/>
        <w:jc w:val="both"/>
        <w:rPr>
          <w:rFonts w:ascii="Times New Roman" w:hAnsi="Times New Roman" w:cs="Times New Roman"/>
          <w:sz w:val="24"/>
          <w:szCs w:val="24"/>
        </w:rPr>
      </w:pPr>
      <w:r>
        <w:rPr>
          <w:rFonts w:cs="Times New Roman" w:ascii="Times New Roman" w:hAnsi="Times New Roman"/>
          <w:sz w:val="24"/>
          <w:szCs w:val="24"/>
        </w:rPr>
        <w:t>Сгибание и разгибание пальцев.</w:t>
      </w:r>
    </w:p>
    <w:p>
      <w:pPr>
        <w:pStyle w:val="Normal"/>
        <w:jc w:val="both"/>
        <w:rPr>
          <w:rFonts w:ascii="Times New Roman" w:hAnsi="Times New Roman" w:cs="Times New Roman"/>
          <w:sz w:val="24"/>
          <w:szCs w:val="24"/>
        </w:rPr>
      </w:pPr>
      <w:r>
        <w:rPr>
          <w:rFonts w:cs="Times New Roman" w:ascii="Times New Roman" w:hAnsi="Times New Roman"/>
          <w:sz w:val="24"/>
          <w:szCs w:val="24"/>
        </w:rPr>
        <w:t>Пальцы разомкнуть как можно шире, затем сомкнуть и так продолжать дальше поочередно каждой рукой, затем сразу обеими.</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6. Формирование графо - моторного навыка.</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Рисуй одну ручку у чайника и две ручки у сахарницы.</w:t>
      </w:r>
    </w:p>
    <w:p>
      <w:pPr>
        <w:pStyle w:val="ListParagraph"/>
        <w:numPr>
          <w:ilvl w:val="0"/>
          <w:numId w:val="9"/>
        </w:numPr>
        <w:jc w:val="both"/>
        <w:rPr/>
      </w:pPr>
      <w:r>
        <w:rPr>
          <w:rFonts w:cs="Times New Roman" w:ascii="Times New Roman" w:hAnsi="Times New Roman"/>
          <w:sz w:val="24"/>
          <w:szCs w:val="24"/>
        </w:rPr>
        <w:t xml:space="preserve">Дорисуй ножки у жука </w:t>
      </w:r>
      <w:r>
        <w:rPr>
          <w:rFonts w:cs="Times New Roman" w:ascii="Times New Roman" w:hAnsi="Times New Roman"/>
          <w:sz w:val="24"/>
          <w:szCs w:val="24"/>
          <w:lang w:val="en-US"/>
        </w:rPr>
        <w:t>[3]</w:t>
      </w:r>
      <w:r>
        <w:rPr>
          <w:rFonts w:cs="Times New Roman" w:ascii="Times New Roman" w:hAnsi="Times New Roman"/>
          <w:sz w:val="24"/>
          <w:szCs w:val="24"/>
        </w:rPr>
        <w: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ефлекс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итуал окончания зан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нятие №8. Зачем человеку правила?</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1. Приветстви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Беседа на тему «Кто и зачем должен соблюдать правила? Правила поведения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дущий: «Ребята, сегодня мы поговорим о правилах, об их значении в жизни человека. Правила помогают жить, одни разрешают что-то, а другие, наоборот, запрещают, ограничивают. С кем или с чем вы могли бы сравнить правило? Может быть, правило похоже на забор, который не пускает, или на полицейского. Какие правила вы знаете? А как вы думаете, какие правила необходимы в школе? Нужны ли они вообще?» </w:t>
      </w:r>
    </w:p>
    <w:p>
      <w:pPr>
        <w:pStyle w:val="Normal"/>
        <w:jc w:val="both"/>
        <w:rPr>
          <w:rFonts w:ascii="Times New Roman" w:hAnsi="Times New Roman" w:cs="Times New Roman"/>
          <w:sz w:val="24"/>
          <w:szCs w:val="24"/>
        </w:rPr>
      </w:pPr>
      <w:r>
        <w:rPr>
          <w:rFonts w:cs="Times New Roman" w:ascii="Times New Roman" w:hAnsi="Times New Roman"/>
          <w:sz w:val="24"/>
          <w:szCs w:val="24"/>
        </w:rPr>
        <w:t>Мн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ывод: « Правила нужны в школе, они дают возможность учиться, дружить, играть. Соблюдать правила должны все, а не только ученики. Правила подсказывают нам, как себя вести по отношению к учителю, незнакомцу, родителям»</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2. Прямой и обратный счет. Назови соседей.</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3. «Внимательные руки»</w:t>
      </w:r>
    </w:p>
    <w:p>
      <w:pPr>
        <w:pStyle w:val="Normal"/>
        <w:jc w:val="both"/>
        <w:rPr>
          <w:rFonts w:ascii="Times New Roman" w:hAnsi="Times New Roman" w:cs="Times New Roman"/>
          <w:sz w:val="24"/>
          <w:szCs w:val="24"/>
        </w:rPr>
      </w:pPr>
      <w:r>
        <w:rPr>
          <w:rFonts w:cs="Times New Roman" w:ascii="Times New Roman" w:hAnsi="Times New Roman"/>
          <w:sz w:val="24"/>
          <w:szCs w:val="24"/>
        </w:rPr>
        <w:t>Цель: развитие фонематического слуха, произвольно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читает ряд слов, в которых есть звуки «И», «Й» или без них.  Дети внимательно слушают и, если в слове есть звук «И», поднимают правую руку, если есть звук «Й» - левую, если нет ни того, ни другого – руки остаются на коленях.</w:t>
      </w:r>
    </w:p>
    <w:p>
      <w:pPr>
        <w:pStyle w:val="Normal"/>
        <w:jc w:val="both"/>
        <w:rPr>
          <w:rFonts w:ascii="Times New Roman" w:hAnsi="Times New Roman" w:cs="Times New Roman"/>
          <w:sz w:val="24"/>
          <w:szCs w:val="24"/>
        </w:rPr>
      </w:pPr>
      <w:r>
        <w:rPr>
          <w:rFonts w:cs="Times New Roman" w:ascii="Times New Roman" w:hAnsi="Times New Roman"/>
          <w:sz w:val="24"/>
          <w:szCs w:val="24"/>
        </w:rPr>
        <w:t>Лифт, инженер, йод, диктант, балет, лейка, кино, рассвет, первый, вагон, искусство, коньки, лебедь, яйцо, соседи, хлеб, живопись, воевода, двойка, медведь, аллея, айва, хищник, балкон, балалайка, птица, солома, змейка, климат, прогулка, конница, гибкий, водопад, маленький, алмаз, буйвол, вилка и т. д.</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4. «Три стихии»</w:t>
      </w:r>
    </w:p>
    <w:p>
      <w:pPr>
        <w:pStyle w:val="Normal"/>
        <w:jc w:val="both"/>
        <w:rPr>
          <w:rFonts w:ascii="Times New Roman" w:hAnsi="Times New Roman" w:cs="Times New Roman"/>
          <w:sz w:val="24"/>
          <w:szCs w:val="24"/>
        </w:rPr>
      </w:pPr>
      <w:r>
        <w:rPr>
          <w:rFonts w:cs="Times New Roman" w:ascii="Times New Roman" w:hAnsi="Times New Roman"/>
          <w:sz w:val="24"/>
          <w:szCs w:val="24"/>
        </w:rPr>
        <w:t>См. занятие №4.</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5. Формирование графо - моторного навыка.</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Нарисуй человечкам лица.</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Помоги зайчику. Нарисуй ему дорожку, по которой он доберется домой.</w:t>
      </w:r>
    </w:p>
    <w:p>
      <w:pPr>
        <w:pStyle w:val="ListParagraph"/>
        <w:numPr>
          <w:ilvl w:val="0"/>
          <w:numId w:val="8"/>
        </w:numPr>
        <w:jc w:val="both"/>
        <w:rPr/>
      </w:pPr>
      <w:r>
        <w:rPr>
          <w:rFonts w:cs="Times New Roman" w:ascii="Times New Roman" w:hAnsi="Times New Roman"/>
          <w:sz w:val="24"/>
          <w:szCs w:val="24"/>
        </w:rPr>
        <w:t xml:space="preserve">Обведи по образцу </w:t>
      </w:r>
      <w:r>
        <w:rPr>
          <w:rFonts w:cs="Times New Roman" w:ascii="Times New Roman" w:hAnsi="Times New Roman"/>
          <w:sz w:val="24"/>
          <w:szCs w:val="24"/>
          <w:lang w:val="en-US"/>
        </w:rPr>
        <w:t>[3]</w:t>
      </w:r>
      <w:r>
        <w:rPr>
          <w:rFonts w:cs="Times New Roman" w:ascii="Times New Roman" w:hAnsi="Times New Roman"/>
          <w:sz w:val="24"/>
          <w:szCs w:val="24"/>
        </w:rPr>
        <w: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ефлекс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итуал окончания зан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нятие №9.  Итоговое заняти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1. Приветствие «Электрический т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и встают в круг, берутся за руки. Ведущий посылает «заряд электрического тока» рукопожатием  руки.  Дети, молча, продолжают по кругу.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2. «Цветок, дерево, фрукт»</w:t>
      </w:r>
    </w:p>
    <w:p>
      <w:pPr>
        <w:pStyle w:val="Normal"/>
        <w:jc w:val="both"/>
        <w:rPr>
          <w:rFonts w:ascii="Times New Roman" w:hAnsi="Times New Roman" w:cs="Times New Roman"/>
          <w:sz w:val="24"/>
          <w:szCs w:val="24"/>
        </w:rPr>
      </w:pPr>
      <w:r>
        <w:rPr>
          <w:rFonts w:cs="Times New Roman" w:ascii="Times New Roman" w:hAnsi="Times New Roman"/>
          <w:sz w:val="24"/>
          <w:szCs w:val="24"/>
        </w:rPr>
        <w:t>Цель: создание условий для развития способности к переключению внимания,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адятся в круг. Ведущий по очереди указывает на каждого игрока и произносит: «Цветок, дерево, фрукт, цветок». Тот игрок, на котором остановилась считалка, должен быстро назвать слово, в данном случае – цветок. Названия не должны повторяться. Если ответ правильный, ведущий продолжает игру. Если ответ неверный, или название повторяется, то участник выбывает из игры. Игра продолжается до тех пор. Пока не останется один игрок (он – победитель).</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3. «Запомни дв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Цель: развитие внимания,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показывает движения один раз. Дети должны их повторить.</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Присесть, встать, поднять руки, опустить руки.</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Поднять руки ладонями вверх («собираю дождик»), повернуть ладонями вниз, опустить руки вдоль туловища, поднять руки по бокам в разные стороны.</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Присесть, встать, повернуть голову вправо, повернуть голову прямо.</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4. « Кем был?»</w:t>
      </w:r>
    </w:p>
    <w:p>
      <w:pPr>
        <w:pStyle w:val="Normal"/>
        <w:jc w:val="both"/>
        <w:rPr>
          <w:rFonts w:ascii="Times New Roman" w:hAnsi="Times New Roman" w:cs="Times New Roman"/>
          <w:sz w:val="24"/>
          <w:szCs w:val="24"/>
        </w:rPr>
      </w:pPr>
      <w:r>
        <w:rPr>
          <w:rFonts w:cs="Times New Roman" w:ascii="Times New Roman" w:hAnsi="Times New Roman"/>
          <w:sz w:val="24"/>
          <w:szCs w:val="24"/>
        </w:rPr>
        <w:t>Цель: создание условий для развития мышления, воображения, вниман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адятся в круг. Ведущий, по очереди обращаясь к каждому ребенку, задает вопрос: «Кем (чем) был раньше цыпленок (яйцом), лошадь, корова, рыба, лягушка, яблоня, дом, хлеб, листок, велосипед, шуба, собака, птица, шкаф, плать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5. Формирование графо – моторного навыка.</w:t>
      </w:r>
    </w:p>
    <w:p>
      <w:pPr>
        <w:pStyle w:val="Normal"/>
        <w:jc w:val="both"/>
        <w:rPr>
          <w:rFonts w:ascii="Times New Roman" w:hAnsi="Times New Roman" w:cs="Times New Roman"/>
          <w:sz w:val="24"/>
          <w:szCs w:val="24"/>
        </w:rPr>
      </w:pPr>
      <w:r>
        <w:rPr>
          <w:rFonts w:cs="Times New Roman" w:ascii="Times New Roman" w:hAnsi="Times New Roman"/>
          <w:sz w:val="24"/>
          <w:szCs w:val="24"/>
        </w:rPr>
        <w:t>Нарисуй точно такие же рисунки самостоятельно.</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Упражнение 6. «Последний круг»</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Вот и закончились наши занятия. Давайте вспомним самые интересные моменты. Что запомнилось вам больше всего? Что было самым интересным? Спасибо вам за активное участие, за вашу энергию, доброту, ум, желание учиться, играть. Нарисуйте наши занятия, как вы себе их представляете. Может быть, вы их сравните с морем, цветком или придумаете свое срав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ети выполняют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 Почему именно так ты изобразил наши занят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итуал окончания занятия.</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09:26:00Z</dcterms:created>
  <dc:creator>Admin</dc:creator>
  <dc:description/>
  <cp:keywords/>
  <dc:language>en-US</dc:language>
  <cp:lastModifiedBy>Заяц</cp:lastModifiedBy>
  <cp:lastPrinted>2017-01-23T20:08:00Z</cp:lastPrinted>
  <dcterms:modified xsi:type="dcterms:W3CDTF">2021-11-03T07:12:00Z</dcterms:modified>
  <cp:revision>5</cp:revision>
  <dc:subject/>
  <dc:title>Коррекционно-развивающая программа по подготовке детей к школе «Я -  БУДУЩИЙ ПЕРВОКЛАССНИК»</dc:title>
</cp:coreProperties>
</file>