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08" w:hanging="0"/>
              <w:jc w:val="center"/>
              <w:rPr>
                <w:b/>
                <w:b/>
                <w:color w:val="000000"/>
                <w:sz w:val="36"/>
                <w:szCs w:val="36"/>
                <w:lang w:val="en-US" w:eastAsia="en-US"/>
              </w:rPr>
            </w:pPr>
            <w:r>
              <w:rPr>
                <w:b/>
                <w:color w:val="000000"/>
                <w:sz w:val="36"/>
                <w:szCs w:val="36"/>
                <w:lang w:val="en-US" w:eastAsia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ue" stroked="t" o:allowincell="t" style="position:absolute;margin-left:81pt;margin-top:62.5pt;width:224.95pt;height:143.95pt;mso-wrap-style:none;v-text-anchor:middle" type="_x0000_t172">
                  <v:path textpathok="t"/>
                  <v:textpath on="t" fitshape="t" string="СОН" style="font-family:&quot;Comic Sans MS&quot;;font-size:18pt"/>
                  <v:fill o:detectmouseclick="t" type="solid" color2="yellow"/>
                  <v:stroke color="#3366ff" weight="25560" joinstyle="miter" endcap="flat"/>
                  <w10:wrap type="none"/>
                </v:shape>
              </w:pic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пали-почивали,</w:t>
            </w:r>
          </w:p>
          <w:p>
            <w:pPr>
              <w:pStyle w:val="Normal"/>
              <w:shd w:fill="FFFFFF" w:val="clear"/>
              <w:ind w:left="7" w:right="11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есело ли встали?</w:t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ишина у пруда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 качается вода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 шумят камыш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сыпают малыш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тягушечки, потягушечки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перек толстушечк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в ручки хватушечк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в ножки ходушечк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в роток говорок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в головку разумок.</w:t>
            </w:r>
          </w:p>
          <w:p>
            <w:pPr>
              <w:pStyle w:val="Normal"/>
              <w:ind w:left="142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пят медведи и слоны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яц спит и ежик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е давно уж спать должны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ши дети тоже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чь прошла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емноту увела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молчал сверчок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пел петушок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тала маменька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ткрыла ставенку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Здравствуй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лнышко-колоколнышко!»</w:t>
            </w:r>
          </w:p>
          <w:p>
            <w:pPr>
              <w:pStyle w:val="Normal"/>
              <w:shd w:fill="FFFFFF" w:val="clear"/>
              <w:ind w:left="7" w:right="11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чь пришла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емноту привела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дремал петушок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пел сверчок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шла маменька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крыла ставенку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Засыпай, бай-бай!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ю-баюшки, баю-бай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лазки ,Маша, закрывай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 тебя качаю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ебя величаю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баю, баю, баю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 ложися на краю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то с краю упадешь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головку расшибешь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й, люли, люли, люл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пи , сыночек мой , усн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коро ноченька пройдет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лнце красное взойдет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ы свежие падут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поле цветики взрастут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д весенний расцветет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ромко пташка запоет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й, люли, люли, люли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ы, сыночек , крепко сп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одит сон по лавочк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красненькой рубашечке,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А Сониха-по другой-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рафанец голубой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ни вместе идут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рему Катеньке несут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йки-побайк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скакали зайк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ли люльку качать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ладку дрему навевать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ли в дудки играть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чал Миша засыпать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одит Сон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лиз Окон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родит Дрем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зле Дома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глядят: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е ли спят?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баю, баю, баю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 ложися на краю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дет к тебе бирючок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ухватит за бочок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 бочек за правенький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й сынок кудрявенький.</w:t>
            </w:r>
          </w:p>
          <w:p>
            <w:pPr>
              <w:pStyle w:val="Normal"/>
              <w:ind w:left="36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ж ты глазоньки зажм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гомон тебя возьм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гомон тебя возьм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м покрепче усн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к у нашей бабушке семеро внучат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емеро-семеро с вечера не спят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 каждому-то бабушк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 вечера прид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 каждому-то бабушк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сню заведи: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 утенка, про котенка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 лисенка, про гусенка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ку про лебедушку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ку про зайчат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юкает бабушка семерых внучат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ю,баю, паренька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полянке пахарька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 а гулянке плясунка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беседе форсунка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й, баю-баю-баю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ть пошла за рыбою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тец пошел по воду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тморозил бороду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пи-ка, Маша – солнышко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пи-ка, житно зернышко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пи, моя родная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ыбка золотая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ю, баю, баюшок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яжет дочка на пушок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пуховую кровать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удет дочка крепко спать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я буду напевать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лыбелечку качать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ю, баю, спать пора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ости едут со двора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 двора едут домой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лошадке вороной.</w:t>
            </w:r>
          </w:p>
          <w:p>
            <w:pPr>
              <w:pStyle w:val="Normal"/>
              <w:shd w:fill="FFFFFF" w:val="clear"/>
              <w:spacing w:lineRule="exact" w:line="277"/>
              <w:ind w:left="29" w:right="7" w:firstLine="331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ю-баю, баю-бай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корее засыпай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ю-баю, спи-усн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гомон тебя возьм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ю-бай, баю-бай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йди бука под сарай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йди бука под сарай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 сараем кирпич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уке некуда легч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ю-ли, лю-ли, люленьк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летели гуленьк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ни сели ворковать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уда деточку девать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ю-баю-баиньк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упим детке валенк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денем на ножк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устим по дорожке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удет детонька ходить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удет валенки носить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пи, младенец маленький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олубочек сизенький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й младенец будет спать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я буду напевать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х, ты котик серенький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востик у тебя беленький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рысь, котик, не ходи!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ю детку не буд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одит сон по горе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сит дрему в рукаве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ем детишкам продает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шей Тане так дает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юли, люли, баеньк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огороде заиньк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йки травку едят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сте спать велят</w:t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юли, люли, люли, бай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корее засыпай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ж я по воду пойду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ек чаем напою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одит сон у окон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одит к Дреме на поклон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ы входи-ка, Дрема, в дом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пусти нам угомон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йки-побайк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скакали зайк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ли люльку качать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ладку дрему навевать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ли в дудку играть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чал Миша засыпать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й люленьки, люленьк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 нам летели гуленьк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 нам они летел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ы на них глядел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етели, летел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березку сел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березка скрип, скрип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мой Вася спит, спит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й-бай, бай-бай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ы, собаченька, не лай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тушок, не кричи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Ванюшу не буд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й Ванюша будет спать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 большой вырастать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й, люли, люли, люл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е  давно уже уснул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дин Ванечка не спит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н в окошечко глядит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 окошком петушок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укарекает – поет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анечка на двор пойдет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тушка-те уберет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 плачь, не плачь, детка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скачет к тебе белка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несет орешки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ля нашей потешк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 плачь, не плачь-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уплю калач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 плачь, дорогой,-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уплю другой;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 плачь, не кричи-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уплю тебе три.</w:t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то у нас плачет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 получит калачик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то у нас ревет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 получит сухарек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Цыть, цыть, не плачь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сет котик калач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далечко, на мостик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сет калач на хвостике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  <w:sz w:val="25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1:17:00Z</dcterms:created>
  <dc:creator>Admin</dc:creator>
  <dc:description/>
  <cp:keywords/>
  <dc:language>en-US</dc:language>
  <cp:lastModifiedBy>User</cp:lastModifiedBy>
  <dcterms:modified xsi:type="dcterms:W3CDTF">2021-11-03T20:09:00Z</dcterms:modified>
  <cp:revision>6</cp:revision>
  <dc:subject/>
  <dc:title>Основные правила:</dc:title>
</cp:coreProperties>
</file>