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адания для малыше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1 «Чей узор?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обходимо подобрать соответствующий предмет к узор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2 «Узнай по контуру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обходимо соотнести контур предмета с его «тенью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3 «Найди домик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етям нужно найти домик для животног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4 «Что лишнее в ряду?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обходимо определить какой предмет лишни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5 «Разноцветные карандаши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обходимо найти карточку с карандашами и предмет, который ими нарисован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6 «Кому, что нужно для работы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обходимо соединить профессию и соответствующий предме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7 «Найди одинаковые фигуры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обходимо соединить две одинаковые фигур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8 «Времена года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отнесите две картинки соответствующие одному времени год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9 «Чьи детки?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обходимо соединить взрослое животное с его детёныше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10 «Чего не стало?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ссмотрите картинки, закройте одну картинку и предложите ребёнку вспомнить  закрытую картин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11 «Геометрические формы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отнесите предмет с соответствующей ему формо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ние №12 «Найди вторую половину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едините две части од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568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41800" cy="568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49700" cy="568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35400" cy="568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11600" cy="568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27500" cy="568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0" cy="568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32200" cy="568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89400" cy="568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25900" cy="568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67200" cy="565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89400" cy="568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18:00Z</dcterms:created>
  <dc:creator>СТЕПАН</dc:creator>
  <dc:description/>
  <cp:keywords/>
  <dc:language>en-US</dc:language>
  <cp:lastModifiedBy>СТЕПАН</cp:lastModifiedBy>
  <dcterms:modified xsi:type="dcterms:W3CDTF">2021-11-03T04:57:00Z</dcterms:modified>
  <cp:revision>4</cp:revision>
  <dc:subject/>
  <dc:title/>
</cp:coreProperties>
</file>