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</w:rPr>
      </w:pPr>
      <w:r>
        <w:rPr>
          <w:b/>
          <w:color w:val="111111"/>
        </w:rPr>
        <w:t>Проект «А ведь в нашем сердце есть и для птиц тепло…»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111111"/>
        </w:rPr>
      </w:pPr>
      <w:r>
        <w:rPr>
          <w:b/>
          <w:color w:val="111111"/>
        </w:rPr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Актуальность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Очень важно научить детей самостоятельно устанавливать причинно-следственные связи в природе, пробудить интерес детей к наблюдению за жизнью птиц, обосновать необходимость подкормки птиц вплоть до весеннего оживления природы, способствовать возникновению желания помогать птицам зимой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 совместной работе с родителями мы должны повышать экологическое сознание ребёнка, стимулируя его интерес к помощи пернатым друзьям, тем самым побуждая чувства ребёнка. Очень важно, чтобы ребёнок мог оценить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Тип проекта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нформационно-практико-ориентированный, групповой, краткосрочный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Продолжительность проекта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2 недели (с 28 января по 10 февраля 2019г.)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Участники проекта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дети средней группы, воспитатели, родител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111111"/>
        </w:rPr>
        <w:t>Проблема:</w:t>
      </w:r>
      <w:r>
        <w:rPr>
          <w:color w:val="111111"/>
        </w:rPr>
        <w:t>  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Эта тема выбрана не случайно. Птицы окружают нас круглый год, принося пользу и радость. В холодное время года доступной пищи становится значительно меньше, но потребность в ней возрастает. Мы, педагоги, совместно с родителями, должны научить воспитанников видеть это, пополняя представления о зимующих птицах, их повадках и образе жизни, создать условия для общения ребенка с миром природы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Цель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Формирование общего представления дошкольников о зимующих птицах, их образе жизни, характерных признаках и связи с окружающей средой; роли человека в жизни птиц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Задачи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Развивать элементарные представления о птицах (летают, поют, клюют, вьют гнезда, выводят птенцов)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Формировать умения: наблюдать, сравнивать, анализировать и отражать результаты наблюдений в разных видах творческ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Повышать уровень педагогической культуры родителей через привлечение к совместной деятельности с детьми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Предполагаемый результат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Систематизация знаний детей о птицах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Формирование осознанного действенного отношения к птицам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Заинтересованность детей совместно с родителями в заботе о птицах, желание помогать им в зимний период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Развитие у детей любознательности, творческих способностей познавательной активности, коммуникативных навыков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Активное участие родителей в реализации проекта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Этапы реализации проекта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1 этап. Подготовительный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Определить тему проект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Изучить методическую, научно-популярную и художественную литературу по данной теме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Сформулировать цель и задачи проект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Работа с родителями по взаимодействию в рамках проекта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2 этап. Основной (практический)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Оформление альбомов о птицах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Изучение корма для подкормки птиц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Совместно с родителями изготовление кормушек из разного материал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Наблюдение за птицами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3 этап. Заключительный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Подведение итогов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Презентация проекта (освещение опыта работы)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Выставка кормушек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Мероприятия, организованные в рамках проекта: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Работа с детьми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Чтение художественной литературы:</w:t>
      </w:r>
      <w:r>
        <w:rPr>
          <w:color w:val="111111"/>
        </w:rPr>
        <w:t> чтение пословиц и поговорок; Н. Сладков «Курорт «Сосулька», «Волшебная полочка»; М. Горький «Воробьишко»; В. Бианки «Сова», «Чей нос лучше?»; «Чив-чив, воробей» перевод с коми-пермяцкого В. Климова; Е. Чарушин «Воробей»; Т. Евдошенко «Берегите птиц»; Ю. Никонов «Зимние гости»; А. Яшин «Покормитие птиц зимой»; С. Михалков «Птичья столовая»; А. Барто «Скачет шустрая синичка»; заучивание стихотворения «Воробей» Н. Рубцов; З. Александрова «Мы кормушку смастерили»; загадывание загадок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Беседы:</w:t>
      </w:r>
      <w:r>
        <w:rPr>
          <w:color w:val="111111"/>
        </w:rPr>
        <w:t> «Знакомство с воробьем»; «Синичка – гостья нашего двора», «Кормушка. Наши пернатые друзья», «Помощь пернатым в зимнее время года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ООД:</w:t>
      </w:r>
      <w:r>
        <w:rPr>
          <w:color w:val="111111"/>
        </w:rPr>
        <w:t> развитие речи «Зимующие птицы нашего края»; лепка из пластилина «Птички-невелички», лепка из теста «Совушка-сова, большая голова»; изодеятельность «Пернатые друзья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Экспериментирование:</w:t>
      </w:r>
      <w:r>
        <w:rPr>
          <w:color w:val="111111"/>
        </w:rPr>
        <w:t> «Рассматривание птичьих следов», «Исследование птичьего пера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Дидактические игры:</w:t>
      </w:r>
      <w:r>
        <w:rPr>
          <w:color w:val="111111"/>
        </w:rPr>
        <w:t> «Кто прилетел к кормушке», «Собери картинку»; «Угадай-ка»; «Весёлый мячик»; «Кормушка»; «Четвертый лишний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Сюжетно-ролевые игры:</w:t>
      </w:r>
      <w:r>
        <w:rPr>
          <w:color w:val="111111"/>
        </w:rPr>
        <w:t> «Птичий двор»; «Больница птиц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Музыка: </w:t>
      </w:r>
      <w:r>
        <w:rPr>
          <w:color w:val="111111"/>
        </w:rPr>
        <w:t>музыкально-дидактическая игра «Птицы и птенчики», муз. и сл. Е. Тиличеевой; прослушивание аудиозаписи голосов птиц (синица, воробей, ворона, сорока, и др., из серии П. И. Чайковского «Времена года»)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Презентация:</w:t>
      </w:r>
      <w:r>
        <w:rPr>
          <w:color w:val="111111"/>
        </w:rPr>
        <w:t> «Пернатые друзья»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i/>
          <w:iCs/>
          <w:color w:val="111111"/>
        </w:rPr>
        <w:t>Подвижные игры: </w:t>
      </w:r>
      <w:r>
        <w:rPr>
          <w:color w:val="111111"/>
        </w:rPr>
        <w:t>«Птички», «Воробышки и кот», «Совушка», «Птички и птенчики», «Воробушки и автомобиль».</w:t>
      </w:r>
    </w:p>
    <w:p>
      <w:pPr>
        <w:pStyle w:val="Style15"/>
        <w:shd w:fill="FFFFFF" w:val="clear"/>
        <w:spacing w:before="0" w:after="0"/>
        <w:jc w:val="both"/>
        <w:rPr>
          <w:color w:val="111111"/>
        </w:rPr>
      </w:pPr>
      <w:r>
        <w:rPr>
          <w:rStyle w:val="StrongEmphasis"/>
          <w:color w:val="111111"/>
        </w:rPr>
        <w:t>Работа с родителями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Участие в экологической акции «Покормите птиц зимой»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Изготовление кормушек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Оформление альбомов о птицах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Статьи в родительский уголок «А где же птицы?», «Птицы зимой», «Знаете ли вы?», «Участок для привлечения птиц», «Информационный бюллетень»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Памятка для родителей (буклет) «Покормите птиц зим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6:00Z</dcterms:created>
  <dc:creator>Елена Казакова</dc:creator>
  <dc:description/>
  <cp:keywords/>
  <dc:language>en-US</dc:language>
  <cp:lastModifiedBy>Елена Казакова</cp:lastModifiedBy>
  <dcterms:modified xsi:type="dcterms:W3CDTF">2021-11-03T09:09:00Z</dcterms:modified>
  <cp:revision>2</cp:revision>
  <dc:subject/>
  <dc:title/>
</cp:coreProperties>
</file>