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2"/>
          <w:szCs w:val="4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kern w:val="2"/>
          <w:sz w:val="42"/>
          <w:szCs w:val="42"/>
          <w:lang w:eastAsia="ru-RU"/>
        </w:rPr>
        <w:t xml:space="preserve">Краткосрочный проект в смешанной ранней групп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2"/>
          <w:szCs w:val="42"/>
          <w:lang w:eastAsia="ru-RU"/>
        </w:rPr>
        <w:t>«Здоровье в порядке — спасибо зарядке!»</w:t>
      </w: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азвание 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«Здоровье в порядке – спасибо зарядке!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раткосрочный (29.10.18г.-2.11.18г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ети смешанной ранней  группы, воспитатели, родител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Выполнила воспитатель Ляшевич Т.П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Актуальность проблемы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храна жизни и укрепление физического и психического здоровья детей – одна из основных задач дошкольного образования. Дошкольный возраст является важнейшим этапом в формировании здоровья ребенка. Особенно остро эта задача стоит в адаптационный период, когда у детей наблюдается значительное увеличение количества случаев заболеваемости, что требует необходимости использования современных, инновационных подходов воспитательно - оздоровительной работ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 проекта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хранение и укрепление здоровья детей, формирование привычки к здоровому образу жизн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 проекта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крепление здоровья детей через систему оздоровительных мероприят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ышение интереса детей к здоровому образу жизни через разнообразные формы и методы физкультурно - оздоровительной работы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ышение педагогической компетентности родителей по вопросу сохранения и укрепления здоровья ребен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едполагаемый результат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ышение интереса детей к двигательной активности: участие в подвижных играх, физических упражнения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формированность желания заниматься утренней гимнастикой, выполнять культурно-гигиенические процедур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актический этап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здоровительные мероприятия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Ежедневная утренняя гимнасти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drawing>
          <wp:inline distT="0" distB="0" distL="0" distR="0">
            <wp:extent cx="5096510" cy="677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каливающие мероприятия: ходьба босиком по ребристой дорож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4813935" cy="641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drawing>
          <wp:inline distT="0" distB="0" distL="0" distR="0">
            <wp:extent cx="4813935" cy="643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Гимнастика после сн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drawing>
          <wp:inline distT="0" distB="0" distL="0" distR="0">
            <wp:extent cx="4947920" cy="659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изическое развит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гра – эспериментирование "Грязные и чистые руки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:Обучение детей умению делать выводы; развитие мышления, интереса к экспериментам, вызвать радость от открытий, полученных из опыт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4962525" cy="661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61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изическая культур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вижная игра «Поезд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: Обучение ходьбе друг за другом в заданном направлени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066665" cy="675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оциально-коммуникативное развит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южетно-ролевая игра «Искупаем куклу Катю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: Формирование практических умений и навыков при умывании и купании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drawing>
          <wp:inline distT="0" distB="0" distL="0" distR="0">
            <wp:extent cx="5229860" cy="6973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знавательное развит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еседа «Здоровье в порядке – спасибо зарядке!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: Повышение интереса детей к утренней зарядке, формирование привычки к соблюдению режима дн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215255" cy="6953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ечевое развити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ссматривание картины «Дети делают зарядку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: Формирование привычки ежедневно делать зарядку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Чтение художественной литературы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родный фольклор: потешки «Водичка, водичка, умой моё личико!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. Барто «Девочка чумазая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. Чуковский «Мойдодыр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. Чуковский «Айболит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общение к народному фольклору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интереса детей к художественной литератур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ние эмоционального отношения к поступкам литературных героев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ние знаний детей о здоровом образе жизни с помощью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удожественного слов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узык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узыкальная игра «Где же наши ручки?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: Формирование способности воспринимать и воспроизводить движения, показываемые взрослы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215255" cy="6953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та по взаимодействию с родителями в рамках проекта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онсультация для родител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«В здоровом теле- здоровый дух».</w:t>
      </w:r>
    </w:p>
    <w:p>
      <w:pPr>
        <w:pStyle w:val="Normal"/>
        <w:spacing w:lineRule="atLeast" w:line="252" w:before="150" w:after="0"/>
        <w:ind w:right="75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а о здоровье ребенка является самой важной задачей. Здоровый и развитый ребенок обладает хорошей сопротивляемостью организма к вредным факторам среды и устойчивостью к утомлению, социально и физиологически адаптирован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школьном детстве закладывается фундамент здоровья ребенка, происходит интенсивный рост и развитие, формируются основные движения, осанка, а также необходимые навыки и привычки, приобретаются базовые физические качества, вырабатываются черты характера, без которых невозможен здоровый образ жизни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ясь длительное время в неблагоприятных условиях, малыш получает перенапряжение адаптационных возможностей организма. Это приводит к истощению  иммунной системы. Обостряются и развиваются хронические заболевания различных систем и органов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 количества и сложности заболевания зависит не только от био-социальных факторов, но и от двигательной активности ребенка в течении дня. К сожалению сегодня многие дети предпочитают  просмотр мультфильмов и компьютерные игры подвижным играм. Родители очень редко имеют возможность и желание проводить с ребенком время на свежем воздухе. К несомненным минусам относится и тот факт, что родители некоторые курят, и зачастую это происходит в присутствии малыша. Таким образом формируется не только отношение к курению как к норме, но сжигается остаток кислорода, так необходимого растущему организму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могут сделать родители для приобщения детей к здоровому образу жизн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всего, необходимо активно использовать свободное время для повышения двигательной активности всех членов семьи. (прогулки на свежем воздухе, желательно подальше от городского шума и загазованности, утренняя гимнастика, подвижные игры, занятия со спортивным оборудованием…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соблюдать строго режим дня, рекомендованный педиатрами и установленный в детском са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у необходим спокойный, доброжелательный психологический климат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соры в присутствии ребенка в одних случаях способствуют возникновению у него невроза, а в других усугубляют уже имеющиеся нарушения нервной системы. Все это существенно снижает защитные возможности детского организма. Наше раздражение механически переходит и на ребенка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ональная устойчивость и связанное с ней поведение воспитываются. Здесь важно умение правильно и рационально относиться к тому, что видится, воспринимается, слышит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right="75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олноценного питания – включение в рацион продуктов, богатых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таминами А, В, С и Д, минеральными солями (кальцием, фосфором, железом, магнием, медью), а также белком. Все блюда для детей желательно готовить  из натуральных продуктов, нерафинированных, без добавок и специй и консервантов. Чаще включать в рацион детей творог, гречневую и овсяную каши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аловажное значение имеет режим питания, то есть соблюдение определенных интервалов между приемами пищ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75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 важно формировать интерес к оздоровлению собственного организма. Чем раньше ребенок получит представление о строении тела человека, узнает о важности закаливания, движения, правильного питания, сна, тем раньше он будет приобщен к здоровому образу жизни. Если же ребенок насильно принуждают заниматься физкультурой, а также соблюдать правила гигиены, то ребенок быстро теряет интерес к этом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75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яжелые последствия для здоровья ребенка имеют травмы и несчастные случаи. Необходимо дома оградить ребенка или научить правильно пользоваться предметами, которые могут представлять опасность для жизни ребенка?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чень любознательны и во всем стараются подражать нам, взрослым. Они могут включать электронагревательные приборы, любят играть с мелкими предметами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чено: в тех семьях, где взрослые болеют мало, и дети, как правило, здоровы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а о здоровье ребенка и взрослого человека стала занимать во всем мире приоритетные позиции. Чем больше мы будем ребенку показывать и рассказывать о здоровье, тем лучше для его развития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ем Вам поддержать работу детского сада и внедрять здоровый образ жизни в семью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е, здоровье ребенка в ваших руках!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ребёнка в наших руках!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м обществе, в 21 веке, предъявляются новые, более высокие требования к человеку, в том числе и к ребёнку, к его знаниям и способностям. Забота о здоровье ребёнка стала занимать во всём мире приоритетные позиции. Любой стране нужны личности творческие, гармонично развитые, активные и здоровые. Здоровый и развитый ребёнок обладает хорошей сопротивляемостью организма к вредным факторам среды и устойчивостью к утомлению, социально и физиологически адаптирован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школьном детстве закладывается фундамент здоровья ребёнка, происходит его интенсивный рост и развитие, формируются основные движения, осанка, а также необходимые навыки и привычки, приобретаются базовые физические качества, вырабатываются черты характера, без которых невозможен здоровый образ жизни. По данным обследований, только 5-7% детей рождаются здоровыми, 2-3% имеют I группу здоровья. На первый взгляд наши дети здоровы и нет причин волноваться. Но что такое здоровье? По определению Всемирной организации здравоохранения, здоровье – это полное физическое, психическое и социальное благополучие, а не только отсутствие болезней и физических дефектов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торы, влияющие на состояние здоровья: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%-наследственность;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%-экология;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%-развитие здравоохранения;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0%-образ жизни.</w:t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ЗОЖ? (здоровый образ жизни)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 Рациональное питание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 Соблюдение режима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 Оптимальный двигательный режим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   Полноценный сон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    Здоровая гигиеническая среда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    Благоприятная психологическая атмосфера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    Закаливание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2" w:before="150" w:after="0"/>
        <w:ind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тоговым мероприятием недели здоровья была проведена игр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Волшеб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шоче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вощи и фрукты).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b/>
          <w:b/>
          <w:bCs/>
          <w:color w:val="17365D"/>
          <w:sz w:val="36"/>
          <w:szCs w:val="36"/>
          <w:lang w:eastAsia="ru-RU"/>
        </w:rPr>
      </w:pPr>
      <w:r>
        <w:rPr>
          <w:rFonts w:eastAsia="Times New Roman" w:cs="Times New Roman"/>
          <w:b/>
          <w:bCs/>
          <w:color w:val="17365D"/>
          <w:sz w:val="36"/>
          <w:szCs w:val="36"/>
          <w:lang w:eastAsia="ru-RU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  </w:t>
      </w: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Способствовать воспитанию элементарных правил здорового образа жизни.</w:t>
      </w:r>
    </w:p>
    <w:p>
      <w:pPr>
        <w:pStyle w:val="Style1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Способствовать</w:t>
      </w:r>
      <w:r>
        <w:rPr>
          <w:b/>
          <w:bCs/>
          <w:color w:val="000000"/>
          <w:sz w:val="28"/>
          <w:szCs w:val="28"/>
        </w:rPr>
        <w:t> з</w:t>
      </w:r>
      <w:r>
        <w:rPr>
          <w:color w:val="000000"/>
          <w:sz w:val="28"/>
          <w:szCs w:val="28"/>
        </w:rPr>
        <w:t>акреплению знаний детей о витаминных качествах овощей и фруктов, об их значимости в жизни людей, необходимости применять их в питании взрослых, детей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Воспитывать у детей осознанное отношение к необходимости есть овощи и фрукты, чтобы противостоять болезням.</w:t>
      </w:r>
    </w:p>
    <w:p>
      <w:pPr>
        <w:pStyle w:val="Normal"/>
        <w:spacing w:lineRule="atLeast" w:line="252" w:before="150" w:after="0"/>
        <w:ind w:left="720" w:right="75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690870" cy="7587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5735320" cy="7647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792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1:09:00Z</dcterms:created>
  <dc:creator>Учетная запись Майкрософт</dc:creator>
  <dc:description/>
  <cp:keywords/>
  <dc:language>en-US</dc:language>
  <cp:lastModifiedBy>User1</cp:lastModifiedBy>
  <dcterms:modified xsi:type="dcterms:W3CDTF">2018-12-17T07:08:00Z</dcterms:modified>
  <cp:revision>9</cp:revision>
  <dc:subject/>
  <dc:title/>
</cp:coreProperties>
</file>