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ОБРАЗОВАНИЯ И НАУКИ ГОРОДА МОСКВ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профессиона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разовательное учреждение города Москв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ЮРИДИЧЕСКИЙ КОЛЛЕДЖ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БПОУ Юридический колледж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  на заседа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колледж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«__» ___________  2021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ллед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Г.В. Самойл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 2021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полнительная общеобразовательн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развивающ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социально-педагогической направ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44"/>
          <w:szCs w:val="44"/>
          <w:lang w:eastAsia="en-US"/>
        </w:rPr>
        <w:t xml:space="preserve">Правоохранительная деятельность «Полицейский»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44"/>
          <w:szCs w:val="44"/>
          <w:lang w:eastAsia="en-US"/>
        </w:rPr>
      </w:pPr>
      <w:r>
        <w:rPr>
          <w:b/>
          <w:color w:val="000000"/>
          <w:sz w:val="44"/>
          <w:szCs w:val="44"/>
          <w:lang w:eastAsia="en-US"/>
        </w:rPr>
        <w:t>(в рамках подготовки к WorldSkills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ровень программы: </w:t>
      </w:r>
      <w:r>
        <w:rPr>
          <w:color w:val="000000"/>
          <w:sz w:val="28"/>
          <w:szCs w:val="28"/>
        </w:rPr>
        <w:t>ознакомительный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озраст обучающихся: </w:t>
      </w:r>
      <w:r>
        <w:rPr>
          <w:color w:val="000000"/>
          <w:sz w:val="28"/>
          <w:szCs w:val="28"/>
        </w:rPr>
        <w:t>14 – 1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по программе: 32 часа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8"/>
          <w:szCs w:val="28"/>
        </w:rPr>
        <w:t xml:space="preserve">Автор-составитель программы: </w:t>
      </w:r>
    </w:p>
    <w:p>
      <w:pPr>
        <w:pStyle w:val="Normal"/>
        <w:tabs>
          <w:tab w:val="clear" w:pos="708"/>
          <w:tab w:val="left" w:pos="6180" w:leader="none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Калашникова Ольга Викторовна, преподаватель первой категории</w:t>
      </w:r>
    </w:p>
    <w:p>
      <w:pPr>
        <w:pStyle w:val="Normal"/>
        <w:tabs>
          <w:tab w:val="clear" w:pos="708"/>
          <w:tab w:val="left" w:pos="6180" w:leader="none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/>
            </w:pPr>
            <w:r>
              <w:rPr>
                <w:sz w:val="28"/>
                <w:szCs w:val="28"/>
              </w:rPr>
              <w:t>Учебно-тематический план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е обеспеч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атериально-техническое обеспечение </w:t>
            </w:r>
          </w:p>
          <w:p>
            <w:pPr>
              <w:pStyle w:val="Style1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Style1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0" w:name="_Hlk529733079"/>
      <w:r>
        <w:rPr>
          <w:color w:val="000000"/>
          <w:sz w:val="28"/>
          <w:szCs w:val="28"/>
        </w:rPr>
        <w:t>В целях реализации комплекса мер, направленных на подготовку курсантов колледжа к сдаче демонстрационного экзамена по компетенции Правоохранительная деятельность «Полицейский», а также развитие системы дополнительного образования данная программа считается актуаль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общеобразовательная общеразвивающая программа </w:t>
      </w:r>
      <w:bookmarkEnd w:id="0"/>
      <w:r>
        <w:rPr>
          <w:color w:val="000000"/>
          <w:sz w:val="28"/>
          <w:szCs w:val="28"/>
        </w:rPr>
        <w:t xml:space="preserve">Правоохранительная деятельность «Полицейский» (в рамках подготовки к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WorldSkills)  соединяет в себе ряд  дисциплин: </w:t>
      </w:r>
      <w:bookmarkStart w:id="1" w:name="_Hlk529733227"/>
      <w:r>
        <w:rPr>
          <w:sz w:val="28"/>
          <w:szCs w:val="28"/>
        </w:rPr>
        <w:t xml:space="preserve">начальная профессиональная подготовка, </w:t>
      </w:r>
      <w:r>
        <w:rPr>
          <w:color w:val="000000"/>
          <w:sz w:val="28"/>
          <w:szCs w:val="28"/>
        </w:rPr>
        <w:t>тактико-специальная подготовка, уголовное право, уголовный процес,  криминалистика</w:t>
      </w:r>
      <w:bookmarkEnd w:id="1"/>
      <w:r>
        <w:rPr>
          <w:color w:val="000000"/>
          <w:sz w:val="28"/>
          <w:szCs w:val="28"/>
        </w:rPr>
        <w:t xml:space="preserve">, физическая культура.  В программе четко прослеживаются межпредметные связи и метапредметный подход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Настоящая </w:t>
      </w:r>
      <w:r>
        <w:rPr>
          <w:color w:val="000000"/>
          <w:sz w:val="28"/>
          <w:szCs w:val="28"/>
        </w:rPr>
        <w:t xml:space="preserve">дополнительная общеобразовательная общеразвивающая программа (далее по тексту – программа) </w:t>
      </w:r>
      <w:r>
        <w:rPr>
          <w:color w:val="000000"/>
          <w:sz w:val="28"/>
          <w:szCs w:val="28"/>
          <w:lang w:eastAsia="en-US"/>
        </w:rPr>
        <w:t xml:space="preserve"> создает условия для социального, культурного и профессионального самоопределения, творческой самореализации личности обучающихся, её интеграции в системе мировой и отечественной культур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грамма педагогически целесообразна, так как способствует более разностороннему раскрытию индивидуальных способностей обучающихся, которые не всегда удаётся рассмотреть на занятиях, развитию у обучающихся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творческой, познавательной, спортивной, трудовой, игровой — обогащает опыт коллективного взаимодействия обучающихся в определённом аспекте, что в своей совокупности даёт большой воспитательный эффект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относится 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-педагогическо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ленности.</w:t>
      </w:r>
    </w:p>
    <w:p>
      <w:pPr>
        <w:pStyle w:val="Text001"/>
        <w:rPr/>
      </w:pPr>
      <w:r>
        <w:rPr>
          <w:b/>
        </w:rPr>
        <w:t>Актуальность</w:t>
      </w:r>
      <w:r>
        <w:rPr/>
        <w:t>. Дополнительная общеобразовательная общеразвивающая программа обучающихся актуальна тем, что она широко и подробно освещает основополагающие принципы деятельности служебно-профессиональной подготовки сотрудников органов внутренних дел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eastAsia="en-US"/>
        </w:rPr>
        <w:t>Правоохранительная деятельность «Полицейский» (в рамках подготовки к WorldSkills) — это особенность обучения курсантов в соответствии со стандартами Ворлдскиллс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дополнительной  общеобразовательной общеразвивающей программы состоит в том, что связь </w:t>
      </w:r>
      <w:r>
        <w:rPr>
          <w:color w:val="000000"/>
          <w:sz w:val="28"/>
          <w:szCs w:val="28"/>
        </w:rPr>
        <w:t>криминалистики и уголовного процесса, тактико-специальной подготовки и</w:t>
      </w:r>
      <w:r>
        <w:rPr>
          <w:sz w:val="28"/>
          <w:szCs w:val="28"/>
        </w:rPr>
        <w:t xml:space="preserve"> психологии выходит здесь на другой, в отличие от программ по учебным дисциплинам, качественный уровень, а сам он направлен не только и не столько на изучение «вширь», сколько «вглубь». Реализация такого интегрированного проекта позволит обучающимся с разных сторон рассматривать все зад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обусловлена тем, что ее реализация позволит развить универсальные учебные действия (способность самостоятельной работы практически с любым учебным материалом и последующей рефлексии), умение ориентироваться в современном потоке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дополнительной общеобразовательной общеразвивающей программы: </w:t>
      </w:r>
      <w:r>
        <w:rPr>
          <w:sz w:val="28"/>
          <w:szCs w:val="28"/>
        </w:rPr>
        <w:t>развитие универсальных учебных действий  у студентов СПО, формирование умения ориентироваться в современном потоке информации, что, в свою очередь, положительно скажется на других аспектах личности человека, где необходимо будет применение навыков поиска, анализа и интерпретации информации. Область применения данных навыков  крайне широка –  от элементарного поиска работы до проявления активной гражданской позиции и гражданской ответствен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щ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ть у обучающихся грамотное представление о работе полицейско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базовые знания в области нормативного регулирования деятельности полиции по охране общественного порядка и обеспечению общественной безопас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, предусмотренные основной программ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ь дополнительную, углубленную информацию об основаниях задержания лиц, подозреваемых в совершении преступлений, лиц, совершивших административные правонару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сновные механизмы  </w:t>
      </w:r>
      <w:r>
        <w:rPr>
          <w:sz w:val="28"/>
          <w:szCs w:val="22"/>
          <w:lang w:eastAsia="en-US"/>
        </w:rPr>
        <w:t>работы с документами: типология, содержание, композиция, языковое офор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амореализации обучающихся, повышения их социальной и творческой актив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ить одаренных обучающихся, мотивировать их к более глубокому изучению страховой поли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вить аналитические способности: умение анализировать причины, следствия, результаты процессов и механизмов работы психики человека; умение на конкретных примерах видеть особенности проявления индивидуальных свойств личности; умение прогнозировать потенциальные последствия социально и политически значимых действий; умение определять значение внутренней и внешней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качества на пример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целеустремленность на пример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инициативу в рабо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коллективе, помогать товарищ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 при выполнении работ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тличается от других программ тем, что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расширить кругозор в области правовой, психологической поддержки и доврачебной помощ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ориентирована на развитие аналитических способностей обучающихс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актикоориентируемая и позволяет самостоятельно выполнять анализ полученной инфор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сочетает межпредметные связи по </w:t>
      </w:r>
      <w:bookmarkStart w:id="2" w:name="_Hlk529734613"/>
      <w:r>
        <w:rPr>
          <w:sz w:val="28"/>
          <w:szCs w:val="28"/>
        </w:rPr>
        <w:t>обществознанию, праву, философии,  психологии</w:t>
      </w:r>
      <w:bookmarkEnd w:id="2"/>
      <w:r>
        <w:rPr>
          <w:sz w:val="28"/>
          <w:szCs w:val="28"/>
        </w:rPr>
        <w:t xml:space="preserve"> и метапредметный подход, позволяя  сформировать умения оказывать </w:t>
      </w:r>
      <w:r>
        <w:rPr>
          <w:sz w:val="28"/>
          <w:szCs w:val="22"/>
          <w:lang w:eastAsia="en-US"/>
        </w:rPr>
        <w:t>полный комплекс услуг по урегулированию убытков в следствии дорожно-транспортного происшеств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дает не только основные теоретические знания, но формирует аналитические умения, позволяющие в дальнейшем ориентироваться в выборе профессии, взаимодействовать с окружающими и выражать гражданскую позиц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ая направленность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у в</w:t>
      </w:r>
      <w:r>
        <w:rPr>
          <w:color w:val="000000"/>
          <w:sz w:val="28"/>
          <w:szCs w:val="28"/>
        </w:rPr>
        <w:t>ключен теоретический и практический материал, который наиболее интересен обучающимся. 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 целью расширения кругозора обучающихся, в программу введены сведения  управления различными дронами: обнаруживать и обезвреживать, вести мониторинг крупного скопления людей, осуществлять преследование и задерж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программа рассчитана на 10 месяцев обучения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обучающихся в группах:  </w:t>
      </w:r>
      <w:r>
        <w:rPr>
          <w:sz w:val="28"/>
          <w:szCs w:val="28"/>
        </w:rPr>
        <w:t>от 12 до 15 обучающихс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szCs w:val="28"/>
        </w:rPr>
        <w:t xml:space="preserve">Режим занятий: </w:t>
      </w:r>
      <w:r>
        <w:rPr>
          <w:sz w:val="28"/>
          <w:szCs w:val="28"/>
        </w:rPr>
        <w:t>1 группа – 180 учебных часов,  4 / 5 (астрономических) часов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этап – </w:t>
      </w:r>
      <w:r>
        <w:rPr>
          <w:sz w:val="28"/>
          <w:szCs w:val="28"/>
        </w:rPr>
        <w:t>начальной подготовк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ожить основные понятия, используемые в программ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обучающихся основным элементам составления анализ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</w:t>
      </w:r>
      <w:r>
        <w:rPr>
          <w:color w:val="000000"/>
          <w:sz w:val="28"/>
          <w:szCs w:val="28"/>
        </w:rPr>
        <w:t>основными этапами освоен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учебно-развивающий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основные навыки, необходимые для </w:t>
      </w:r>
      <w:r>
        <w:rPr>
          <w:sz w:val="28"/>
          <w:szCs w:val="22"/>
          <w:lang w:eastAsia="en-US"/>
        </w:rPr>
        <w:t>организации деятельности, правила поведения в критических ситуациях, основные принципы работы полицейски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и анализировать</w:t>
      </w:r>
      <w:r>
        <w:rPr>
          <w:sz w:val="28"/>
          <w:szCs w:val="22"/>
          <w:lang w:eastAsia="en-US"/>
        </w:rPr>
        <w:t xml:space="preserve"> алгоритмы действий нарядов при изменениях оперативной обстанов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именять знания на практик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конкрет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Третий этап </w:t>
      </w:r>
      <w:r>
        <w:rPr>
          <w:sz w:val="28"/>
          <w:szCs w:val="28"/>
        </w:rPr>
        <w:t xml:space="preserve">– усовершенствовани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общее представление о сфере в интересах будущего профессионального образова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ользоваться профессиональными сайтами и материал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оцессуальные документы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а и режим зан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орма занятий </w:t>
      </w:r>
      <w:r>
        <w:rPr>
          <w:i/>
          <w:sz w:val="28"/>
          <w:szCs w:val="28"/>
        </w:rPr>
        <w:t>– групповая или индивидуальная</w:t>
      </w:r>
      <w:r>
        <w:rPr>
          <w:sz w:val="28"/>
          <w:szCs w:val="28"/>
        </w:rPr>
        <w:t xml:space="preserve">, она связана со сменой деятельности. Продолжительность основного занятия составляет 2 часа с учетом здоровье сберегающих технологий: организационных моментов,  упражнения, динамических пауз и т.д. Занятия обычно строятся по принципу: теоретический материал, основная часть, перерыв (гимнастика, паузы), повторение и закре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удут знат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удут уметь</w:t>
            </w:r>
          </w:p>
        </w:tc>
      </w:tr>
      <w:tr>
        <w:trPr>
          <w:trHeight w:val="242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2"/>
                <w:lang w:eastAsia="en-US"/>
              </w:rPr>
              <w:t>как патрулировать населенные пункты и общественные места, оборудовать контрольные пункты, выставлять посты, в том числе стационарные, и заслоны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регламентирующие деятельность сотрудников полици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особенности задержа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у в области обеспечения личной и общественной безопасности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ывать безопасность  рабочего пространства при патрулировании, осмотре и иных процессуальных действиях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алгоритмы действий нарядов при изменениях оперативной обстановк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 оценивать документацию по антитеррористической защищенности объект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план и изготовить схему, чертеж места происшеств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ить охрану места происшеств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 работать в коллективе, интегрироваться в группу и продуктивно взаимодействовать с сотрудниками и населением. 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Личностные результат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самостоятельности, личной ответственности за свои поступ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тивация детей к познанию, творчеству, труд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осознанного, уважительного и доброжелательного отношения к другому человек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коммуникативной компетентности в общении и сотрудничестве со сверстниками в процессе разных видов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мения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мения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мения понимать причины успеха/неуспеха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различными способами поиска информации в соответствии с поставленными задачам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ность слушать собеседника и вести диалог; излагать свое мнение и аргументировать свою точку зр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мпетентностная модель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ут сформированы следующие компетенции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ностно-смысловая компетенция (</w:t>
      </w:r>
      <w:r>
        <w:rPr>
          <w:rFonts w:eastAsia="Calibri"/>
          <w:sz w:val="28"/>
          <w:szCs w:val="28"/>
          <w:shd w:fill="FFFFFF" w:val="clear"/>
          <w:lang w:eastAsia="en-US"/>
        </w:rPr>
        <w:t>умение принимать решения, ставить цель и определять направление своих действий и поступков</w:t>
      </w:r>
      <w:r>
        <w:rPr>
          <w:rFonts w:eastAsia="Calibri"/>
          <w:sz w:val="21"/>
          <w:szCs w:val="21"/>
          <w:shd w:fill="FFFFFF" w:val="clear"/>
          <w:lang w:eastAsia="en-US"/>
        </w:rPr>
        <w:t>);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общекультурная компетенция  (принимать и понимать точку зрения другого человека);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учебно-познавательная компетенция  (самостоятельно находить материал, необходимый для работы, составлять план, оценивать и анализировать, делать выводы); 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информационная компетенция (осваивать современные средства информации и информационные технологии);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коммуникативная компетенция (умение представлять себя и свою работу, отстаивать личную точку зрения, вести дискуссию, убеждать, задавать вопросы);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ыполнять работу над исследованием, учиться быть личностью, осознавать необходимость и значимость труда, который выполняешь - это и социально-трудовая  компетенция, и компетенция личностного самосовершенствования.</w:t>
      </w:r>
    </w:p>
    <w:p>
      <w:pPr>
        <w:pStyle w:val="Normal"/>
        <w:ind w:firstLine="708"/>
        <w:jc w:val="both"/>
        <w:rPr>
          <w:rFonts w:eastAsia="Calibri" w:cs="Andalus"/>
          <w:sz w:val="28"/>
          <w:szCs w:val="28"/>
          <w:lang w:eastAsia="en-US"/>
        </w:rPr>
      </w:pPr>
      <w:r>
        <w:rPr>
          <w:rFonts w:eastAsia="Calibri" w:cs="Andalus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center"/>
        <w:rPr>
          <w:rFonts w:cs="Andalus"/>
          <w:b/>
          <w:b/>
          <w:sz w:val="28"/>
          <w:szCs w:val="28"/>
        </w:rPr>
      </w:pPr>
      <w:r>
        <w:rPr>
          <w:rFonts w:cs="Andalus"/>
          <w:b/>
          <w:sz w:val="28"/>
          <w:szCs w:val="28"/>
        </w:rPr>
        <w:t>Учебно - тематический план</w:t>
      </w:r>
    </w:p>
    <w:p>
      <w:pPr>
        <w:pStyle w:val="Normal"/>
        <w:ind w:left="720" w:hanging="0"/>
        <w:rPr>
          <w:rFonts w:cs="Andalus"/>
          <w:b/>
          <w:b/>
          <w:sz w:val="28"/>
          <w:szCs w:val="28"/>
        </w:rPr>
      </w:pPr>
      <w:r>
        <w:rPr>
          <w:rFonts w:cs="Andalus"/>
          <w:b/>
          <w:sz w:val="28"/>
          <w:szCs w:val="28"/>
        </w:rPr>
      </w:r>
    </w:p>
    <w:tbl>
      <w:tblPr>
        <w:tblW w:w="10509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21"/>
        <w:gridCol w:w="752"/>
        <w:gridCol w:w="1918"/>
        <w:gridCol w:w="1940"/>
        <w:gridCol w:w="2316"/>
      </w:tblGrid>
      <w:tr>
        <w:trPr>
          <w:trHeight w:val="33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30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rPr/>
            </w:pPr>
            <w:r>
              <w:rPr/>
              <w:t>Стандарты Ворлдскиллс и спецификация стандартов Ворлдскиллс по компетенции «Правоохранительная деятельность (Полицейский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ходной контроль</w:t>
            </w:r>
          </w:p>
        </w:tc>
      </w:tr>
      <w:tr>
        <w:trPr>
          <w:trHeight w:val="66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стория и перспективы развития компетенции в движении </w:t>
            </w:r>
            <w:r>
              <w:rPr>
                <w:lang w:val="en-US" w:eastAsia="en-US"/>
              </w:rPr>
              <w:t>WorldSkill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International</w:t>
            </w:r>
            <w:r>
              <w:rPr>
                <w:lang w:eastAsia="en-US"/>
              </w:rPr>
              <w:t xml:space="preserve"> и Ворлдскиллс Росс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 в профессиональной сфере, в том числе цифровы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Предупреждение и пресечение преступлений  и административных правонаруше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торобот и деятельность участкового уполномоченного полиц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раскрытие преступлений, производство дознания по уголовным де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ктилоскопирование и криминалистическое исследование след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раскрытие преступлений, производство дознания по уголовным де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звещения о дорожно-транспортном происшеств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527131845"/>
            <w:r>
              <w:rPr/>
              <w:t xml:space="preserve">Оказание первой медицинской </w:t>
            </w:r>
            <w:bookmarkEnd w:id="3"/>
            <w:r>
              <w:rPr/>
              <w:t>при ДТ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rPr/>
            </w:pPr>
            <w:r>
              <w:rPr/>
              <w:t>Слаженность и оперативность работы наряда полиции, прибывшего на место ДТ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 xml:space="preserve">Вводное занятие. </w:t>
      </w:r>
      <w:r>
        <w:rPr>
          <w:i/>
          <w:sz w:val="28"/>
          <w:szCs w:val="28"/>
        </w:rPr>
        <w:t>Теоретическая часть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ы Ворлдскиллс и спецификация стандартов Ворлдскиллс по компетенции «Правоохранительная деятельность (Полицейский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i/>
          <w:sz w:val="28"/>
          <w:szCs w:val="28"/>
        </w:rPr>
        <w:t>Теоретическая час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тория и перспективы развития компетенции в движении WorldSkills International и Ворлдскиллс Ро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i/>
          <w:sz w:val="28"/>
          <w:szCs w:val="28"/>
        </w:rPr>
        <w:t>Теоретическая час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в профессиональной сфере, в том числе цифровы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</w:t>
      </w:r>
      <w:r>
        <w:rPr>
          <w:i/>
          <w:sz w:val="28"/>
          <w:szCs w:val="28"/>
        </w:rPr>
        <w:t>Теоретическая час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Предупреждение и пресечение преступл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i/>
          <w:sz w:val="28"/>
          <w:szCs w:val="28"/>
        </w:rPr>
        <w:t>Практическое занятие №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ление  фотокомпозиционного портрета (фоторобот). Целью задания является демонстрация умения работы с компьютерной программой и навыков составления фотокомпозиционного портрета на основании просмотренных видеорол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уя интерактивную карту района, провести анализ административного участка и заполнить паспорт на административ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Фоторобот и деятельность участкового уполномоченного поли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Тема 6. </w:t>
      </w:r>
      <w:r>
        <w:rPr>
          <w:i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явление и раскрытие преступлений, производство дознания по уголовным дел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bookmarkStart w:id="4" w:name="_Hlk527138648"/>
      <w:r>
        <w:rPr>
          <w:i/>
          <w:sz w:val="28"/>
          <w:szCs w:val="28"/>
        </w:rPr>
        <w:t>Практическое занятие №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ить на бланке дактилоскопической карты отпечатки десяти пальцев и ладоней обеих ру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наружить следы рук на поверхностях предме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End w:id="4"/>
      <w:r>
        <w:rPr>
          <w:b/>
          <w:sz w:val="28"/>
          <w:szCs w:val="28"/>
        </w:rPr>
        <w:t xml:space="preserve">Тема 8. </w:t>
      </w:r>
      <w:r>
        <w:rPr>
          <w:i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явление и раскрытие преступлений, производство дознания по уголовным дел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i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i/>
          <w:sz w:val="28"/>
          <w:szCs w:val="28"/>
        </w:rPr>
        <w:t>Практическое занятие № 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полнение извещения о дорожно-транспортном происшеств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i/>
          <w:sz w:val="28"/>
          <w:szCs w:val="28"/>
        </w:rPr>
        <w:t>Практическое занятие №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монстрация умения применения приемов первой помощи самому себ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</w:rPr>
        <w:t xml:space="preserve"> Итоговое зан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 Произвести осмотр и фиксацию ДТП, составить схему ДТП, составить протокол ДТП, составить постановление, произвести фото (видеосъемку) места ДТП при помощи квадрокоптер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пособы диагностики и контроля результатов</w:t>
      </w:r>
      <w:r>
        <w:rPr>
          <w:sz w:val="28"/>
          <w:szCs w:val="28"/>
        </w:rPr>
        <w:t> </w:t>
        <w:br/>
        <w:t>Диагностика: первичная (на первом занятии), итоговая (июнь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подведения итогов реализации                                                  образовате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Итоговые за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.Отчетные в конце учебного года 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Критерии замера прогнозируемых результатов</w:t>
      </w:r>
      <w:r>
        <w:rPr>
          <w:sz w:val="28"/>
          <w:szCs w:val="28"/>
        </w:rPr>
        <w:t> </w:t>
        <w:br/>
        <w:t>1. Педагогическое наблюдение.</w:t>
        <w:br/>
        <w:t>2. Проведение итоговых занятий, обобщения, обсуждение результат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 (механизмы оценивания результатов) </w:t>
        <w:br/>
      </w:r>
      <w:r>
        <w:rPr>
          <w:sz w:val="28"/>
          <w:szCs w:val="28"/>
        </w:rPr>
        <w:t xml:space="preserve">   • Педагогические наблюдения. </w:t>
        <w:br/>
        <w:t xml:space="preserve">   • Оценка творческой работы. </w:t>
        <w:b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рс обучения опирается на следующие принцип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атичность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емственность между членами групп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емократичность (занятия со всеми желающими от условия развития технических способностей) и дифференцированность (занятия с одаренными обучающимися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цип учета индивидуальных и возрастных особенност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инцип комплексного способа воздействия на личность обучающегося (применение различных видов и форм деятельности на занятиях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цип связи исполнительской деятельности детей с окружающей жизнью с учетом применения новейших технологий и разработок в области творческого воспит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 работе предполагается использование разнообразных методов и приемов как традиционных (словесные, наглядные, практические), так и новаторских (разнообразные «модели» занятий, применение здоровьесберегающих технологий, мониторинг и диагностика способностей, цифровых компьютерных технологий, система нетрадиционных творческих заданий, тренинги, практикумы и т.д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ы зан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е занятия (ведется теоретическая работа, закрепление пройденного материала, воспитательные бесед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>групповые (ведется практическая работ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ые за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е начало - установка на занятие, постановка задач (3 мин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8"/>
          <w:szCs w:val="28"/>
        </w:rPr>
        <w:t>работа над формированием практических навыков (40 мин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, итог (2 мин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личие специального кабинета  с мультимедийным оборудованием с выходом в Интерн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Уголовный кодекс Российской Федерации от 13 июня 1996 г. № 63-ФЗ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головно-процессуальный кодекс Российской Федерации от 18 декабря 2001 г. № 174-ФЗ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 от 30 декабря 2001 г. № 195-ФЗ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внутренних дел Российской Федерации от 23.08.2017 № 664". Об утверждении Административного регламента исполнения Министерством внутренних дел Российской Федерации государственной функции по осуществлению федерального государственного надзора за соблюдением участниками дорожного движения требований законодательства Российской Федерации в области безопасности дорожного движения"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ВД России от 29.06.2005 № 511 (ред. от 27.06.2019) "Вопросы организации производства судебных экспертиз в экспертно-криминалистических подразделениях органов внутренних дел Российской Федерации"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ополнительные источники</w:t>
      </w:r>
    </w:p>
    <w:p>
      <w:pPr>
        <w:pStyle w:val="Normal"/>
        <w:shd w:fill="FFFFFF" w:val="clear"/>
        <w:ind w:firstLine="360"/>
        <w:jc w:val="both"/>
        <w:rPr>
          <w:iCs/>
          <w:color w:val="000000"/>
          <w:spacing w:val="-1"/>
          <w:sz w:val="28"/>
          <w:szCs w:val="28"/>
          <w:lang w:eastAsia="en-US"/>
        </w:rPr>
      </w:pPr>
      <w:r>
        <w:rPr>
          <w:iCs/>
          <w:color w:val="000000"/>
          <w:spacing w:val="-1"/>
          <w:sz w:val="28"/>
          <w:szCs w:val="28"/>
          <w:lang w:eastAsia="en-US"/>
        </w:rPr>
        <w:t>Россинская Е.Р. Криминалистика, учебник для среднего профессионального образования, Издательство Норма, 2021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iCs/>
          <w:color w:val="000000"/>
          <w:spacing w:val="-1"/>
          <w:sz w:val="28"/>
          <w:szCs w:val="28"/>
          <w:lang w:eastAsia="en-US"/>
        </w:rPr>
      </w:pPr>
      <w:r>
        <w:rPr>
          <w:b/>
          <w:bCs/>
          <w:i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айт Агенста развития профессионального мастерства (Ворлдскиллс Россия) </w:t>
      </w:r>
      <w:hyperlink r:id="rId2">
        <w:r>
          <w:rPr>
            <w:rStyle w:val="InternetLink"/>
            <w:sz w:val="28"/>
            <w:szCs w:val="28"/>
          </w:rPr>
          <w:t>https://worldskills.ru</w:t>
        </w:r>
      </w:hyperlink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  <w:t>сайт Национальной сборной России по профессиональному мастерству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nationalteam.worldskills.ru</w:t>
        </w:r>
      </w:hyperlink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дровое обеспечение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Правоохранительная деятельность «Полицейский» реализуется педагогом дополнительного образования, имеющим  профессиональное образование в области, соответствующей профилю программы, и постоянно повышающим уровень профессионального мастерства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№1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ЫЙ УЧЕБНЫЙ ГРАФИК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развивающе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охранительная деятельность «Полицейский» (в рамках подготовки к WorldSkills)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(ознакомительный  уровень, 32 часов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едагог</w:t>
      </w:r>
      <w:r>
        <w:rPr>
          <w:rFonts w:eastAsia="Calibri"/>
          <w:lang w:eastAsia="en-US"/>
        </w:rPr>
        <w:t>: Калашникова Ольга Викторов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rPr>
          <w:b/>
          <w:b/>
          <w:bCs/>
          <w:color w:val="FF0000"/>
        </w:rPr>
      </w:pPr>
      <w:r>
        <w:rPr>
          <w:b/>
          <w:bCs/>
        </w:rPr>
        <w:t>Группа: К794-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Место проведения:</w:t>
      </w:r>
      <w:r>
        <w:rPr>
          <w:bCs/>
        </w:rPr>
        <w:t xml:space="preserve"> ГБПОУ Юридический колледж , читальный з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rPr>
          <w:b/>
          <w:b/>
          <w:bCs/>
        </w:rPr>
      </w:pPr>
      <w:r>
        <w:rPr>
          <w:b/>
          <w:bCs/>
        </w:rPr>
        <w:t xml:space="preserve">Сроки проведения: </w:t>
      </w:r>
      <w:r>
        <w:rPr>
          <w:bCs/>
        </w:rPr>
        <w:t>01.10.2021 г. – 30.06.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rPr>
          <w:bCs/>
        </w:rPr>
      </w:pPr>
      <w:r>
        <w:rPr>
          <w:b/>
          <w:bCs/>
        </w:rPr>
        <w:t>Дни занятий:</w:t>
      </w:r>
      <w:r>
        <w:rPr>
          <w:bCs/>
        </w:rPr>
        <w:t xml:space="preserve"> понедельник (четная недел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rPr>
          <w:bCs/>
        </w:rPr>
      </w:pPr>
      <w:r>
        <w:rPr>
          <w:b/>
          <w:bCs/>
        </w:rPr>
        <w:t xml:space="preserve">Время: </w:t>
      </w:r>
      <w:r>
        <w:rPr>
          <w:bCs/>
        </w:rPr>
        <w:t>понедельник</w:t>
      </w:r>
      <w:r>
        <w:rPr>
          <w:b/>
          <w:bCs/>
        </w:rPr>
        <w:t xml:space="preserve"> </w:t>
      </w:r>
      <w:r>
        <w:rPr>
          <w:bCs/>
        </w:rPr>
        <w:t xml:space="preserve">11.30 – 13.00 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65"/>
        <w:gridCol w:w="2691"/>
        <w:gridCol w:w="3654"/>
        <w:gridCol w:w="1621"/>
      </w:tblGrid>
      <w:tr>
        <w:trPr>
          <w:trHeight w:val="8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одное занятие.</w:t>
            </w:r>
          </w:p>
          <w:p>
            <w:pPr>
              <w:pStyle w:val="Normal"/>
              <w:rPr/>
            </w:pPr>
            <w:r>
              <w:rPr/>
              <w:t>Стандарты Ворлдскиллс и спецификация стандартов Ворлдскиллс по компетенции «Правоохранительная деятельность (Полицейск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(оценка анализа) </w:t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  <w:r>
              <w:rPr>
                <w:lang w:eastAsia="en-US"/>
              </w:rPr>
              <w:t>История и перспективы развития компетенции в движении WorldSkills International и Ворлдскиллс Росс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Современные технологии в профессиональной сфере, в том числе цифров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</w:t>
            </w:r>
            <w:r>
              <w:rPr>
                <w:color w:val="000000"/>
                <w:lang w:eastAsia="en-US"/>
              </w:rPr>
              <w:t>Предупреждение и пресечение преступлений  и административных правонаруш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.2021</w:t>
            </w:r>
          </w:p>
          <w:p>
            <w:pPr>
              <w:pStyle w:val="Normal"/>
              <w:rPr/>
            </w:pPr>
            <w:r>
              <w:rPr/>
              <w:t>14.12.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</w:t>
            </w:r>
            <w:r>
              <w:rPr>
                <w:color w:val="000000"/>
                <w:lang w:eastAsia="en-US"/>
              </w:rPr>
              <w:t>Фоторобот и деятельность участкового уполномоченного полици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.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Выявление и раскрытие преступлений, производство дознания по уголовным дела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Дактилоскопирование и криминалистическое исследование след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 Выявление и раскрытие преступлений, производство дознания по уголовным делам.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Обеспечение безопасности дорожного движ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Заполнение извещения о дорожно-транспортном происшестви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занятие 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Оказание первой медицинской при ДТ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Итоговое занятие. Слаженность и оперативность работы наряда полиции, прибывшего на место ДТ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 (демонстрация приобретенных навыков)</w:t>
            </w:r>
          </w:p>
        </w:tc>
      </w:tr>
      <w:tr>
        <w:trPr>
          <w:trHeight w:val="3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ndalus"/>
          <w:sz w:val="36"/>
          <w:szCs w:val="36"/>
          <w:lang w:eastAsia="en-US"/>
        </w:rPr>
      </w:pPr>
      <w:r>
        <w:rPr>
          <w:rFonts w:eastAsia="Calibri" w:cs="Andalus" w:ascii="Calibri" w:hAnsi="Calibri"/>
          <w:sz w:val="36"/>
          <w:szCs w:val="36"/>
          <w:lang w:eastAsia="en-US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6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ext00">
    <w:name w:val="Text_00 Знак"/>
    <w:qFormat/>
    <w:rPr>
      <w:color w:val="000000"/>
      <w:sz w:val="28"/>
      <w:szCs w:val="28"/>
      <w:shd w:fill="FFFFFF" w:val="clear"/>
    </w:rPr>
  </w:style>
  <w:style w:type="character" w:styleId="Spis01">
    <w:name w:val="Spis_01 Знак"/>
    <w:qFormat/>
    <w:rPr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001">
    <w:name w:val="Text_00"/>
    <w:basedOn w:val="Normal"/>
    <w:qFormat/>
    <w:pPr>
      <w:shd w:fill="FFFFFF" w:val="clear"/>
      <w:autoSpaceDE w:val="false"/>
      <w:ind w:firstLine="567"/>
      <w:jc w:val="both"/>
    </w:pPr>
    <w:rPr>
      <w:color w:val="000000"/>
      <w:sz w:val="28"/>
      <w:szCs w:val="28"/>
    </w:rPr>
  </w:style>
  <w:style w:type="paragraph" w:styleId="Spis011">
    <w:name w:val="Spis_01"/>
    <w:basedOn w:val="Style19"/>
    <w:qFormat/>
    <w:pPr>
      <w:numPr>
        <w:ilvl w:val="0"/>
        <w:numId w:val="9"/>
      </w:numPr>
      <w:shd w:fill="FFFFFF" w:val="clear"/>
      <w:autoSpaceDE w:val="false"/>
      <w:spacing w:before="0" w:after="0"/>
      <w:ind w:left="924" w:hanging="357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ldskills.ru/" TargetMode="External"/><Relationship Id="rId3" Type="http://schemas.openxmlformats.org/officeDocument/2006/relationships/hyperlink" Target="https://nationalteam.worldskill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13:00Z</dcterms:created>
  <dc:creator>user</dc:creator>
  <dc:description/>
  <cp:keywords/>
  <dc:language>en-US</dc:language>
  <cp:lastModifiedBy>Преподаватель</cp:lastModifiedBy>
  <cp:lastPrinted>2018-01-26T04:19:00Z</cp:lastPrinted>
  <dcterms:modified xsi:type="dcterms:W3CDTF">2021-10-18T11:42:00Z</dcterms:modified>
  <cp:revision>34</cp:revision>
  <dc:subject/>
  <dc:title>муниципальное образовательное учреждение дополнительного образования детей</dc:title>
</cp:coreProperties>
</file>