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94055</wp:posOffset>
            </wp:positionH>
            <wp:positionV relativeFrom="paragraph">
              <wp:posOffset>-913130</wp:posOffset>
            </wp:positionV>
            <wp:extent cx="7553325" cy="106927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0000"/>
          <w:sz w:val="48"/>
          <w:szCs w:val="48"/>
        </w:rPr>
        <w:t>Советы родител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000000"/>
          <w:sz w:val="48"/>
          <w:szCs w:val="48"/>
        </w:rPr>
        <w:t>Особенности детей 4-5 ле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•</w:t>
      </w:r>
      <w:r>
        <w:rPr>
          <w:rFonts w:eastAsia="Times New Roman" w:cs="Times New Roman" w:ascii="Times New Roman" w:hAnsi="Times New Roman"/>
          <w:i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color w:val="000000"/>
          <w:sz w:val="36"/>
          <w:szCs w:val="36"/>
        </w:rPr>
        <w:t xml:space="preserve">Ваш ребенок становится взрослее, его интересует все окружающее, он не перестает задавать вопросы. Уважительно относитесь к его любознательности, отвечайте ему вниманием. Взрослый, умеющий ответить на любой вопрос ребенка, возвышается в его глазах, становится для него непререкаемым авторитетом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•</w:t>
      </w:r>
      <w:r>
        <w:rPr>
          <w:rFonts w:eastAsia="Times New Roman" w:cs="Times New Roman" w:ascii="Times New Roman" w:hAnsi="Times New Roman"/>
          <w:i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color w:val="000000"/>
          <w:sz w:val="36"/>
          <w:szCs w:val="36"/>
        </w:rPr>
        <w:t xml:space="preserve">Старайтесь как можно больше общаться с малышом. Делайте это не формально, показывайте заинтересованность вашим разговором. Давайте ребенку пищу для размышления, предлагайте идеи, требующие дальнейшего развития – в игре, в рассуждении, в экспериментировани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•</w:t>
      </w:r>
      <w:r>
        <w:rPr>
          <w:rFonts w:eastAsia="Times New Roman" w:cs="Times New Roman" w:ascii="Times New Roman" w:hAnsi="Times New Roman"/>
          <w:i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color w:val="000000"/>
          <w:sz w:val="36"/>
          <w:szCs w:val="36"/>
        </w:rPr>
        <w:t xml:space="preserve">Ваш малыш в этом возрасте особенно интересуется опытами, экспериментами с предметами. Его волнуют разные вопросы: «Почему мяч побывал в воде, но не промок?», «Почему асфальт летним вечером еще теплый?», «Где пчелы берут мед?» – и многое другое. Ответы на детские вопросы ищите в различных источниках информации: справочниках, энциклопедиях, художественной литературе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92785</wp:posOffset>
            </wp:positionH>
            <wp:positionV relativeFrom="paragraph">
              <wp:posOffset>-913765</wp:posOffset>
            </wp:positionV>
            <wp:extent cx="7552690" cy="106927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Перерабатывайте полученные сведения так, чтобы можно было ответить ясно и понятно, но не занижайте уровень интеллектуальных возможностей своего ребенка, пусть он испытает удовлетворение от усилий, приложенных к тому, чтобы понять полученную от вас информаци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color w:val="000000"/>
          <w:sz w:val="36"/>
          <w:szCs w:val="36"/>
        </w:rPr>
        <w:t>•</w:t>
      </w:r>
      <w:r>
        <w:rPr>
          <w:rFonts w:eastAsia="Times New Roman" w:cs="Times New Roman" w:ascii="Times New Roman" w:hAnsi="Times New Roman"/>
          <w:i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color w:val="000000"/>
          <w:sz w:val="36"/>
          <w:szCs w:val="36"/>
        </w:rPr>
        <w:t>Больше читайте ребенку, сделайте совместное чтение домашней традицией, специально отводите для этого время. Детям 4–5 лет по-прежнему нравятся сказки, которые учат добру, смелым поступкам. Но особенно интересны ребятам сюжеты, в которых есть приключения, путешествия и, конечно, герои, достойные подража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color w:val="000000"/>
          <w:sz w:val="36"/>
          <w:szCs w:val="36"/>
        </w:rPr>
        <w:t>•</w:t>
      </w:r>
      <w:r>
        <w:rPr>
          <w:rFonts w:eastAsia="Times New Roman" w:cs="Times New Roman" w:ascii="Times New Roman" w:hAnsi="Times New Roman"/>
          <w:i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color w:val="000000"/>
          <w:sz w:val="36"/>
          <w:szCs w:val="36"/>
        </w:rPr>
        <w:t xml:space="preserve">Используйте возможность узнать, что заинтересовало вашего малыша в рассказе, попросите его нарисовать свои впечатления об услышанном. Помогите ребенку отобразить заинтересовавший его сюжет в игре. Поставьте по знакомому сюжету домашний спектакль в виде игры, где роли скорее «проживаются», чем репетируются. Пусть это будет спектакль «не на показ», а для души, то есть игра в полном         смысле этого слов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0880</wp:posOffset>
            </wp:positionH>
            <wp:positionV relativeFrom="paragraph">
              <wp:posOffset>-914400</wp:posOffset>
            </wp:positionV>
            <wp:extent cx="7555230" cy="1069276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Она захватит вас своей сиюминутностью ведь желание угасает достаточно быстро, и его надо вовремя «схватить», провести игру на пике интереса, тогда и результат (то есть пережитое чувство, состояние) будет ценне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color w:val="000000"/>
          <w:sz w:val="36"/>
          <w:szCs w:val="36"/>
        </w:rPr>
        <w:t>•</w:t>
      </w:r>
      <w:r>
        <w:rPr>
          <w:rFonts w:eastAsia="Times New Roman" w:cs="Times New Roman" w:ascii="Times New Roman" w:hAnsi="Times New Roman"/>
          <w:i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color w:val="000000"/>
          <w:sz w:val="36"/>
          <w:szCs w:val="36"/>
        </w:rPr>
        <w:t>Отведите малышу специальный ящик или коробку для различного материала: оставшихся от старых конструкторов и игрушек колесиков, пластин, кубиков, брусков, палочек, а также шишек, камешков, пуговиц. Все это пригодится ребенку в игре, разбудит фантаз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color w:val="000000"/>
          <w:sz w:val="36"/>
          <w:szCs w:val="36"/>
        </w:rPr>
        <w:t>•</w:t>
      </w:r>
      <w:r>
        <w:rPr>
          <w:rFonts w:eastAsia="Times New Roman" w:cs="Times New Roman" w:ascii="Times New Roman" w:hAnsi="Times New Roman"/>
          <w:i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color w:val="000000"/>
          <w:sz w:val="36"/>
          <w:szCs w:val="36"/>
        </w:rPr>
        <w:t xml:space="preserve">Если вы видите, что ребенок, вдохновленный какими-то своими идеями и эмоциями, занят игрой, постарайтесь не отвлекать его, попробуйте понаблюдать, в какие игры и как он играет. Если малыш играет с удовольствием, обустраивает игровое поле, то это значит, что его идеи в игре не иссякли; если проигрывает один и тот же сюжет, а действия однообразны, то ему необходима ваша помощь. Вовремя подскажите ребенку, какие могут быть варианты развития игрового сюжета, какие новые персонажи могут в    нем использоваться, и игра оживитс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94055</wp:posOffset>
            </wp:positionH>
            <wp:positionV relativeFrom="paragraph">
              <wp:posOffset>-914400</wp:posOffset>
            </wp:positionV>
            <wp:extent cx="7555230" cy="1069276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•</w:t>
      </w:r>
      <w:r>
        <w:rPr>
          <w:rFonts w:eastAsia="Times New Roman" w:cs="Times New Roman" w:ascii="Times New Roman" w:hAnsi="Times New Roman"/>
          <w:i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color w:val="000000"/>
          <w:sz w:val="36"/>
          <w:szCs w:val="36"/>
        </w:rPr>
        <w:t xml:space="preserve">Рассказывайте ребенку о профессиях, читайте ему соответствующую литературу, показывайте профессию «в действии»: как дворник убирает двор, как парикмахер общается с клиентом, как продавец взаимодействует с покупателем и др. Свои впечатления ребенок перенесет в игру. Дома поиграйте с ним на тему профессии, например, предложите малышу стать врачом, а сами побудьте в роли пациента; главное – подтолкнуть малыша на ролевой диалог, научить его общаться в игре.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•</w:t>
      </w:r>
      <w:r>
        <w:rPr>
          <w:rFonts w:eastAsia="Times New Roman" w:cs="Times New Roman" w:ascii="Times New Roman" w:hAnsi="Times New Roman"/>
          <w:i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color w:val="000000"/>
          <w:sz w:val="36"/>
          <w:szCs w:val="36"/>
        </w:rPr>
        <w:t>Поощряйте совместные игры ребенка со сверстниками, так как именно они способствуют развитию ролевых отношений в игре, умения распределять роли, создавать общий замысел, вести ролевой диалог.</w:t>
      </w:r>
      <w:r>
        <w:rPr/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5:09:00Z</dcterms:created>
  <dc:creator>Бабушкина Н.М</dc:creator>
  <dc:description/>
  <dc:language>en-US</dc:language>
  <cp:lastModifiedBy>Pasha</cp:lastModifiedBy>
  <dcterms:modified xsi:type="dcterms:W3CDTF">2021-11-03T05:09:00Z</dcterms:modified>
  <cp:revision>2</cp:revision>
  <dc:subject/>
  <dc:title/>
</cp:coreProperties>
</file>