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56"/>
          <w:szCs w:val="5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87070</wp:posOffset>
            </wp:positionH>
            <wp:positionV relativeFrom="paragraph">
              <wp:posOffset>-914400</wp:posOffset>
            </wp:positionV>
            <wp:extent cx="7562215" cy="10686415"/>
            <wp:effectExtent l="0" t="0" r="0" b="0"/>
            <wp:wrapNone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sz w:val="56"/>
          <w:szCs w:val="56"/>
        </w:rPr>
        <w:t>Советы для родител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56"/>
          <w:szCs w:val="56"/>
        </w:rPr>
      </w:pPr>
      <w:r>
        <w:rPr>
          <w:rFonts w:cs="Times New Roman" w:ascii="Times New Roman" w:hAnsi="Times New Roman"/>
          <w:b/>
          <w:i/>
          <w:sz w:val="56"/>
          <w:szCs w:val="56"/>
        </w:rPr>
        <w:t>«Если ребенок обманыва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родители мечтают, чтобы их малыши стали порядочными и честными людьми. Но в большей или меньшей мере многие сталкиваются с проблемой детского обмана. Осознав, что их ребёнок начал говорить неправду, родители расстраиваются, начинают разыскивать ответы на вопросы – Почему дети лгут? Кто его этому научил? Что делать и как отучить его обманывать? Почему дети обманывают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ая ложь – это сигнал, который он отправляет своим родителям. Ребенок не станет обманывать, если в его жизни все хорошо. Крайне важно разобраться, какая именно причина кроется за его ложью. Ребенок обманывает совсем не потому, что не уважает своих родителей или не любит их. И причина не в отсутствии моральных ценностей. Есть множество разных мотивов, которые подталкивают ребенка к обману. Постараемся понять, какой бывает детская ложь и чем ее можно объяснить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ричины детской лж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лгут по разным причинам, в зависимости от ситуации и их мотив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тобы избежать наказания за плохое поведение или проступок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Чтобы изучить реакцию родителей на обман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ети немного преувеличивают, в целях произвести впечатление на других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тобы привлечь к себе внимание. В этом случае дети лгут, даже когда они уверены, что слушатель знает правду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целях манипуляции. Например, ребенок может сказать своей бабушке: "А мама разрешает мне есть конфетки перед обедом!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ети до 4 лет могут фантазировать во время игры. Такое поведение не считается ложью и полезно для разви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7070</wp:posOffset>
            </wp:positionH>
            <wp:positionV relativeFrom="paragraph">
              <wp:posOffset>-907415</wp:posOffset>
            </wp:positionV>
            <wp:extent cx="7534910" cy="10686415"/>
            <wp:effectExtent l="0" t="0" r="0" b="0"/>
            <wp:wrapNone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910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дети начинают лгать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могут научиться врать с раннего возраста, как правило, с двух с половиной – трех лет. Первый обман начинается с желания скрыть от родителей плохой поступок, чтобы избежать порицания взрослых. С 4-6 лет дети начинают обманывать все чаще и их ложь распознать все сложнее. Они могут быть хорошими актерами и вовлекать в свой обман других участник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дети достигают школьного возраста, они говорят неправду еще более убедительно. Словарный запас растет и детям легче понять, как думают другие люди, поэтому ложь становятся все более изощренной. К восьми годам, дети обманывают так, что взрослые не всегда могут разоблачить и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Как отучить ребенка врать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й ребенок врет, что делать?» – этим вопросом задаются многие родител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удьте позитивны. Попробуйте на собственном примере подчеркнуть важность честности в вашей семье. Например, папа может сказать: «Мы с тобой разбили мамину тарелку, но мы не станем ее обманывать. Давай с тобой честно ей признаемся. Она нас обязательно простит, а чтобы она не сильно расстраивалась, мы завтра купим ей новую красивую тарелочку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е наказывайте ребенка за обман и хвалите за честность. Вы можете рассказать ребенку о том, как вы цените, когда говорят правду, и не любите, когда ребенок вам врет, о том, как важно всегда быть честным, чтобы не потерять доверие и уважение людей. Например, попробуйте сказать: "Когда ты меня обманываешь, мне грустно, я разочарована». Вы также можете попробовать почитать сказки или истории, которые подчеркивают важность чест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могайте своему ребенку избегать попадания в ситуации, когда он чувствует, что он должен обманывать. Например, вы видите, что ваш ребенок пролил суп. Вы могли бы сказать ему: «Зачем ты это сделал? Поаккуратнее быть нельзя, растяпа?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87070</wp:posOffset>
            </wp:positionH>
            <wp:positionV relativeFrom="paragraph">
              <wp:posOffset>-908050</wp:posOffset>
            </wp:positionV>
            <wp:extent cx="7589520" cy="10685780"/>
            <wp:effectExtent l="0" t="0" r="0" b="0"/>
            <wp:wrapNone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9520" cy="1068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Такие слова вынуждают ребенка чувствовать себя неловко и оправдываться. Следующий раз после того, как он что-то прольет, то он вам в этом не признается и начнет обманывать. Чтобы избежать такой ситуации, вы могли бы просто сказать: "Я вижу, что ты это сделал нечаянно. Давай все вместе отмоем. В следующий раз будь более внимательным и не отвлекаться во время еды, хорошо?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еувеличенные и придуманные истории, хвастовство, могут быть способом получения восхищения или уважения со стороны окружающих. Если ребенок постоянно хвастается, то попробуйте чаще хвалить своего ребенка, проводить с ним больше времени. Второй причиной хвастовства может стать чувство неполноценности у ребенка. Например, у некоторых детей в детском саду есть машина на радиоуправлении, а у него нет. Ребенок начинает придумывать ситуацию, что машинка у него была. Она была гораздо лучше, умела летать, плавать по воде, но ее украли хулиганы. В этом случае доверительно поговорите с ним, выясните причину такого поведения и постарайтесь вместе решить его проблему. Расскажите о материальных и духовных ценностях, приведите соответствующие примеры.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тарайтесь не говорить ребенку, что он «лжец», «врун», «обманщик». Такие слова могут негативно повлиять на его самооценку, или привести к еще большей лжи. То есть, если ваш ребенок считает, что он лжец, он, возможно, будет продолжать обманывать. Говорите о действии, поступках, поведении, не переводя на личность ребенка. Попробуйте иногда шутить или преувеличивать на ложное заявление малыша. Например, маленький ребенок может объяснить, поломку игрушки следующим образом: "Динозаврик пришел и сломал ее, а я ни причём». Вы могли бы сказать что-нибудь глупое, например: "Почему ты не пригласил к нам попить чаю? Давай сейчас позовем его в гости». Можно продолжать, пока ребенок не "признается", что никакого динозавра не было. Таким образом, вы раскроете ложь и преподадите урок без необходимости дисциплинарных мер или конфликтов.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5:03:00Z</dcterms:created>
  <dc:creator>Бабушкина Н.М</dc:creator>
  <dc:description/>
  <dc:language>en-US</dc:language>
  <cp:lastModifiedBy>Pasha</cp:lastModifiedBy>
  <dcterms:modified xsi:type="dcterms:W3CDTF">2021-11-03T05:03:00Z</dcterms:modified>
  <cp:revision>2</cp:revision>
  <dc:subject/>
  <dc:title/>
</cp:coreProperties>
</file>