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 ср.гр.</w:t>
      </w:r>
    </w:p>
    <w:p>
      <w:pPr>
        <w:pStyle w:val="Normal"/>
        <w:shd w:fill="FFFFFF" w:val="clear"/>
        <w:spacing w:before="158" w:after="0"/>
        <w:ind w:left="475" w:right="540" w:hanging="94"/>
        <w:jc w:val="both"/>
        <w:rPr/>
      </w:pPr>
      <w:r>
        <w:rPr>
          <w:sz w:val="28"/>
          <w:szCs w:val="28"/>
        </w:rPr>
        <w:t>1. Ходьба и бег в колонне по одному по сигналу воспитателя (сигналом служит музыкальное сопровождение  или удары в бубен).</w:t>
      </w:r>
    </w:p>
    <w:p>
      <w:pPr>
        <w:pStyle w:val="Normal"/>
        <w:shd w:fill="FFFFFF" w:val="clear"/>
        <w:ind w:left="331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left="461" w:right="533" w:hanging="108"/>
        <w:jc w:val="both"/>
        <w:rPr/>
      </w:pPr>
      <w:r>
        <w:rPr>
          <w:iCs/>
          <w:sz w:val="28"/>
          <w:szCs w:val="28"/>
        </w:rPr>
        <w:t xml:space="preserve">2. И. п. </w:t>
      </w:r>
      <w:r>
        <w:rPr>
          <w:sz w:val="28"/>
          <w:szCs w:val="28"/>
        </w:rPr>
        <w:t xml:space="preserve"> стойка ноги параллельно, руки внизу. Поднять руки стороны вверх, хлопнуть в ладоши; опустить руки через стороны, вернуться в исходное положение (4-5 раз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490" w:right="540" w:hanging="144"/>
        <w:jc w:val="both"/>
        <w:rPr/>
      </w:pPr>
      <w:r>
        <w:rPr>
          <w:sz w:val="28"/>
          <w:szCs w:val="28"/>
        </w:rPr>
        <w:t>3.</w:t>
        <w:tab/>
      </w: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оги на ширине плеч, руки на поясе. Поворот</w:t>
        <w:br/>
        <w:t>вправо (влево), отвести правую руку в сторону; выпрямиться, вернуться в исходное положение (по 3 раз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ind w:left="79" w:right="540" w:firstLine="238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на ширине ступни, руки на поясе. При</w:t>
        <w:softHyphen/>
        <w:t>сесть, вынести руки вперед; встать, выпрямиться, вернуться в исходное положение (5-6 раз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ind w:left="79" w:right="540" w:firstLine="238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врозь, руки за спиной. Наклониться впе</w:t>
        <w:softHyphen/>
        <w:t>ред, коснуться пола пальцами рук; выпрямиться, вернуться в исходное положение (4-5 раз)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left="144" w:right="540" w:firstLine="173"/>
        <w:jc w:val="both"/>
        <w:rPr/>
      </w:pPr>
      <w:r>
        <w:rPr>
          <w:sz w:val="28"/>
          <w:szCs w:val="28"/>
        </w:rPr>
        <w:t>6.</w:t>
        <w:tab/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слегка расставлены, руки на поясе. Прыжки на двух ногах на счет 1-8; повторить 2 раза с небольшой паузой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43" w:right="533" w:firstLine="266"/>
        <w:jc w:val="both"/>
        <w:rPr/>
      </w:pPr>
      <w:r>
        <w:rPr>
          <w:sz w:val="28"/>
          <w:szCs w:val="28"/>
        </w:rPr>
        <w:t>7.</w:t>
        <w:tab/>
        <w:t>Игра «Найди себе пару». Одна группа детей получает платоч</w:t>
        <w:softHyphen/>
        <w:t>ки синего цвета, а другая — красного. По сигналу воспитателя де</w:t>
        <w:softHyphen/>
        <w:t>ти разбегаются по всей площадке. На сигнал «Найди пару!» дети,</w:t>
        <w:br/>
        <w:t>имеющие одинаковые платочки, встают парой. Если количество детей нечетное, то воспитатель играет вместе с деть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310" w:hanging="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Ходьба в колонне по одному, помахивая платочками.</w:t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 ср.гр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01" w:after="0"/>
        <w:ind w:left="50" w:right="533" w:firstLine="266"/>
        <w:jc w:val="both"/>
        <w:rPr/>
      </w:pPr>
      <w:r>
        <w:rPr>
          <w:sz w:val="28"/>
          <w:szCs w:val="28"/>
        </w:rPr>
        <w:t>1.</w:t>
        <w:tab/>
        <w:t>Ходьба и бег в колонне по одному; ходьба и бег врассыпную по всей площадк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Упражнения с обручем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18" w:leader="none"/>
        </w:tabs>
        <w:ind w:left="50" w:right="533" w:firstLine="26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слегка расставлены, обруч хватом с боков на груди. 1 -обруч вперед, руки прямые; 2- обруч вверх; 3- об</w:t>
        <w:softHyphen/>
        <w:t>руч вперед; 4 -вернуться в исходное положение (4-5 раз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18" w:leader="none"/>
        </w:tabs>
        <w:ind w:left="50" w:right="526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обруч внизу. 1 - обруч вперед; 2 - наклон вперед, коснуться пола обручем; 3- выпрямить</w:t>
        <w:softHyphen/>
        <w:t>ся, обруч вперед; 4 - вернуться в исходное положение (4-5 раз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8" w:leader="none"/>
        </w:tabs>
        <w:spacing w:before="0" w:after="130"/>
        <w:ind w:left="317" w:firstLine="317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обруч хватом с боков на груди. 1-2  поворот вправо (влево), обруч вправо (влево); 3-4 -вернуться в исходное положение (6 раз).                                                                                                    5.</w:t>
      </w:r>
      <w:r>
        <w:rPr>
          <w:iCs/>
          <w:sz w:val="28"/>
          <w:szCs w:val="28"/>
        </w:rPr>
        <w:t xml:space="preserve"> И. п. </w:t>
      </w:r>
      <w:r>
        <w:rPr>
          <w:sz w:val="28"/>
          <w:szCs w:val="28"/>
        </w:rPr>
        <w:t xml:space="preserve"> стойка в обруче, руки вдоль туловища. Прыжки на двух ногах в обруче на счет 1-8. Повторить 2 раза с небольшой паузо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both"/>
        <w:rPr/>
      </w:pPr>
      <w:r>
        <w:rPr>
          <w:sz w:val="28"/>
          <w:szCs w:val="28"/>
        </w:rPr>
        <w:t>6.Игра «Автомобили». Каждый играющий получает по одному картонному кружку - это руль. По сигналу воспитателя (поднят зеленый флажок) дети разбегаются по всей площадке (главное, что</w:t>
        <w:softHyphen/>
        <w:t>бы они не наталкивались друг на друга). На другой сигнал (крас</w:t>
        <w:softHyphen/>
        <w:t>ный флажок) автомобили останавливаются.</w:t>
      </w:r>
    </w:p>
    <w:p>
      <w:pPr>
        <w:pStyle w:val="Normal"/>
        <w:shd w:fill="FFFFFF" w:val="clear"/>
        <w:ind w:left="511" w:hanging="0"/>
        <w:jc w:val="both"/>
        <w:rPr>
          <w:sz w:val="28"/>
          <w:szCs w:val="28"/>
        </w:rPr>
      </w:pPr>
      <w:r>
        <w:rPr>
          <w:sz w:val="28"/>
          <w:szCs w:val="28"/>
        </w:rPr>
        <w:t>7. Ходьба в колонне по одному — автомобили поехали в гараж.</w:t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 ср.гр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58" w:after="0"/>
        <w:ind w:left="173" w:right="94" w:firstLine="31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Ходьба в колонне по одному; бег по мостику по доске или</w:t>
        <w:br/>
        <w:t>дорожке (шириной 25 см, длиной 3 м).</w:t>
      </w:r>
    </w:p>
    <w:p>
      <w:pPr>
        <w:pStyle w:val="Normal"/>
        <w:shd w:fill="FFFFFF" w:val="clear"/>
        <w:ind w:left="446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флажка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ind w:left="65" w:right="130" w:firstLine="29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оги на ширине ступни, флажки внизу. 1 - флаж</w:t>
        <w:softHyphen/>
        <w:t>ки в стороны; 2 - флажки вверх, палочки скрестить; 3 - флажки в стороны; 4 - вернуться в исходное положение (4-5 раз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  <w:tab w:val="left" w:pos="6142" w:leader="none"/>
        </w:tabs>
        <w:ind w:left="65" w:right="166" w:firstLine="295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ступни, флажки внизу, 1-2  присесть, флажки вынести вперед; 3-4  вернуться в исходное по</w:t>
        <w:softHyphen/>
        <w:t>ложение (5-6 раз).</w:t>
      </w:r>
      <w:r>
        <w:rPr>
          <w:rFonts w:cs="Arial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ind w:left="65" w:right="194" w:firstLine="29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флажки внизу, 1  пово</w:t>
        <w:softHyphen/>
        <w:t>рот вправо (влево), флажки в стороны; 2  выпрямиться, вернуться в исходное положение (по 3 раза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7" w:right="230" w:firstLine="317"/>
        <w:jc w:val="both"/>
        <w:rPr/>
      </w:pPr>
      <w:r>
        <w:rPr>
          <w:sz w:val="28"/>
          <w:szCs w:val="28"/>
        </w:rPr>
        <w:t>5.</w:t>
        <w:tab/>
      </w:r>
      <w:r>
        <w:rPr>
          <w:iCs/>
          <w:sz w:val="28"/>
          <w:szCs w:val="28"/>
        </w:rPr>
        <w:t xml:space="preserve">И.п.  </w:t>
      </w:r>
      <w:r>
        <w:rPr>
          <w:sz w:val="28"/>
          <w:szCs w:val="28"/>
        </w:rPr>
        <w:t>стойка ноги на ширине плеч, флажки внизу. 1- на</w:t>
        <w:softHyphen/>
        <w:t>клон вперед, флажки в стороны; 2-флажки скрестить перед собой; 3 -флажки в стороны; 4 - выпрямиться, вернуться в исходное по</w:t>
        <w:softHyphen/>
        <w:t>ложение (4-5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right="281" w:firstLine="288"/>
        <w:rPr/>
      </w:pPr>
      <w:r>
        <w:rPr>
          <w:sz w:val="28"/>
          <w:szCs w:val="28"/>
        </w:rPr>
        <w:t>6.</w:t>
        <w:tab/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слегка расставлены, флажки внизу. Прыж</w:t>
        <w:softHyphen/>
        <w:t>ки на двух ногах на месте с небольшой паузой.                                                                          7. Ходьба в  колонне по одному, оба флажка в правой руке подняты над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right="281" w:firstLine="288"/>
        <w:rPr>
          <w:sz w:val="28"/>
          <w:szCs w:val="28"/>
        </w:rPr>
      </w:pPr>
      <w:r>
        <w:rPr>
          <w:sz w:val="28"/>
          <w:szCs w:val="28"/>
        </w:rPr>
        <w:t>головой.</w:t>
      </w:r>
    </w:p>
    <w:p>
      <w:pPr>
        <w:pStyle w:val="Normal"/>
        <w:shd w:fill="FFFFFF" w:val="clear"/>
        <w:spacing w:before="252" w:after="0"/>
        <w:ind w:left="2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52" w:after="0"/>
        <w:ind w:left="2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4 ср.гр.</w:t>
      </w:r>
    </w:p>
    <w:p>
      <w:pPr>
        <w:pStyle w:val="Normal"/>
        <w:shd w:fill="FFFFFF" w:val="clear"/>
        <w:spacing w:before="158" w:after="0"/>
        <w:ind w:left="346" w:hanging="0"/>
        <w:jc w:val="both"/>
        <w:rPr/>
      </w:pPr>
      <w:r>
        <w:rPr>
          <w:sz w:val="28"/>
          <w:szCs w:val="28"/>
        </w:rPr>
        <w:t>1. Ходьба и бег между мячами (6-8 шт.), положенными на расстоянии 0,5 м один от другого (в одну линию).</w:t>
      </w:r>
    </w:p>
    <w:p>
      <w:pPr>
        <w:pStyle w:val="Normal"/>
        <w:shd w:fill="FFFFFF" w:val="clear"/>
        <w:ind w:left="3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</w:t>
      </w:r>
      <w:r>
        <w:rPr>
          <w:b/>
          <w:iCs/>
          <w:sz w:val="28"/>
          <w:szCs w:val="28"/>
        </w:rPr>
        <w:t>я с мячом большого диаметра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>2. И.п. стойка  ноги на ширине ступни, мяч в обеих руках внизу.</w:t>
      </w:r>
    </w:p>
    <w:p>
      <w:pPr>
        <w:pStyle w:val="Normal"/>
        <w:shd w:fill="FFFFFF" w:val="clear"/>
        <w:tabs>
          <w:tab w:val="clear" w:pos="720"/>
          <w:tab w:val="left" w:pos="785" w:leader="dot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- согнуть руки, мяч на грудь; 2 - мяч вверх; 3 - мяч на грудь; вернуться в        исходное положение (4-5 раз). 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sz w:val="28"/>
          <w:szCs w:val="28"/>
        </w:rPr>
        <w:t>3. И.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ойка ноги на ширине ступни, мяч в согнутых руках.  1 - присесть, мяч вынести вперед; 2- встать, вернуться в исходное положение (5-6 раз).</w:t>
      </w:r>
    </w:p>
    <w:p>
      <w:pPr>
        <w:pStyle w:val="Normal"/>
        <w:shd w:fill="FFFFFF" w:val="clear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И.п.  стойка ноги на ширине плеч, мяч в согнутых руках на  груди. 1-      наклон к правой ноге; 2-3 — прокатить мяч к левой ноге; 2-3 прокатить мяч к левой ноге, подталкивая его правой рукой, взять в обе руки; 4 — вернуться в исходное  положение (4-6 раз). </w:t>
      </w:r>
    </w:p>
    <w:p>
      <w:pPr>
        <w:pStyle w:val="Normal"/>
        <w:shd w:fill="FFFFFF" w:val="clear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 xml:space="preserve">стойка ноги слегка расставлены, мяч на полу. Прыжки ногах вокруг мяча в обе стороны с небольшой паузой. </w:t>
      </w:r>
    </w:p>
    <w:p>
      <w:pPr>
        <w:pStyle w:val="Normal"/>
        <w:shd w:fill="FFFFFF" w:val="clear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гра «Найди себе пару» (платочки двух цветов). 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sz w:val="28"/>
          <w:szCs w:val="28"/>
        </w:rPr>
        <w:t>7.Ходьба в колонне по одному, помахивая платочком.</w:t>
      </w:r>
    </w:p>
    <w:p>
      <w:pPr>
        <w:pStyle w:val="Normal"/>
        <w:shd w:fill="FFFFFF" w:val="clear"/>
        <w:spacing w:before="547" w:after="0"/>
        <w:ind w:left="281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547" w:after="0"/>
        <w:ind w:left="281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547" w:after="0"/>
        <w:ind w:left="281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5 ср.гр.</w:t>
      </w:r>
    </w:p>
    <w:p>
      <w:pPr>
        <w:pStyle w:val="Normal"/>
        <w:shd w:fill="FFFFFF" w:val="clear"/>
        <w:spacing w:before="166" w:after="0"/>
        <w:ind w:left="2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 Ходьба и бег вокруг кубиков с поворотом в обе стороны по сигналу воспитателя.                                                                                               </w:t>
      </w:r>
      <w:r>
        <w:rPr>
          <w:b/>
          <w:iCs/>
          <w:sz w:val="28"/>
          <w:szCs w:val="28"/>
        </w:rPr>
        <w:t>Упражнения с кубикам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before="7" w:after="0"/>
        <w:ind w:left="22" w:right="14" w:firstLine="2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на ширине ступни, кубики в обеих руках внизу. 1 -кубики в стороны; 2 - кубики вверх; 3- кубики в сто</w:t>
        <w:softHyphen/>
        <w:t>роны; 4- исходное положение (5-6 раз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before="7" w:after="0"/>
        <w:ind w:left="22" w:right="22" w:firstLine="252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ступни, кубики в согнутых руках у плеч. 1 - присесть, положить кубики на пол; 2 - встать, руки на пояс; 3 - присесть, взять кубики; 4 - вернуться в исходное положение (4-6 раз).</w:t>
      </w:r>
    </w:p>
    <w:p>
      <w:pPr>
        <w:pStyle w:val="Normal"/>
        <w:shd w:fill="FFFFFF" w:val="clear"/>
        <w:spacing w:before="7" w:after="0"/>
        <w:ind w:right="29" w:firstLine="259"/>
        <w:jc w:val="both"/>
        <w:rPr/>
      </w:pPr>
      <w:r>
        <w:rPr>
          <w:iCs/>
          <w:sz w:val="28"/>
          <w:szCs w:val="28"/>
        </w:rPr>
        <w:t xml:space="preserve">4. И. п.  </w:t>
      </w:r>
      <w:r>
        <w:rPr>
          <w:sz w:val="28"/>
          <w:szCs w:val="28"/>
        </w:rPr>
        <w:t>стойка ноги на ширине плеч, кубики в согнутых руках у плеч. 1-2 поворот вправо (влево), отвести правую руку в сторону; 3 - 4  вернуться в исходное положение (6 раз).</w:t>
      </w:r>
    </w:p>
    <w:p>
      <w:pPr>
        <w:pStyle w:val="Normal"/>
        <w:shd w:fill="FFFFFF" w:val="clear"/>
        <w:spacing w:before="7" w:after="0"/>
        <w:ind w:right="36" w:firstLine="259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идя ноги врозь, кубики у плеч. 1-  наклон вперед, положить кубики у носков ног; 2 - выпрямиться, руки на пояс; 3 -наклониться, взять кубики; 4 -вернуться в исходное положение (4-5 раз)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iCs/>
          <w:sz w:val="28"/>
          <w:szCs w:val="28"/>
        </w:rPr>
        <w:t xml:space="preserve">6.И. п. </w:t>
      </w:r>
      <w:r>
        <w:rPr>
          <w:sz w:val="28"/>
          <w:szCs w:val="28"/>
        </w:rPr>
        <w:t xml:space="preserve"> стойка ноги слегка расставлены, руки произвольно, кубики на полу. Прыжки вокруг кубиков в обе стороны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sz w:val="28"/>
          <w:szCs w:val="28"/>
        </w:rPr>
        <w:t>7.Ходьба в колонне по одному.</w:t>
      </w:r>
    </w:p>
    <w:p>
      <w:pPr>
        <w:pStyle w:val="Normal"/>
        <w:shd w:fill="FFFFFF" w:val="clear"/>
        <w:spacing w:before="274" w:after="0"/>
        <w:ind w:left="2916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6 ср.гр.</w:t>
      </w:r>
    </w:p>
    <w:p>
      <w:pPr>
        <w:pStyle w:val="Normal"/>
        <w:shd w:fill="FFFFFF" w:val="clear"/>
        <w:spacing w:before="43" w:after="0"/>
        <w:ind w:left="403" w:right="7" w:firstLine="310"/>
        <w:jc w:val="both"/>
        <w:rPr/>
      </w:pPr>
      <w:r>
        <w:rPr>
          <w:sz w:val="28"/>
          <w:szCs w:val="28"/>
        </w:rPr>
        <w:t>1. Ходьба в колонне по одному, огибая предметы, поставленные по углам площадки, бег врассыпную.</w:t>
      </w:r>
    </w:p>
    <w:p>
      <w:pPr>
        <w:pStyle w:val="Normal"/>
        <w:shd w:fill="FFFFFF" w:val="clear"/>
        <w:ind w:left="670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косичкой (короткий шнур)</w:t>
      </w:r>
    </w:p>
    <w:p>
      <w:pPr>
        <w:pStyle w:val="Normal"/>
        <w:shd w:fill="FFFFFF" w:val="clear"/>
        <w:tabs>
          <w:tab w:val="clear" w:pos="720"/>
          <w:tab w:val="left" w:pos="670" w:leader="none"/>
          <w:tab w:val="left" w:pos="6487" w:leader="none"/>
        </w:tabs>
        <w:ind w:left="360" w:right="43" w:firstLine="288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И.п.</w:t>
      </w:r>
      <w:r>
        <w:rPr>
          <w:sz w:val="28"/>
          <w:szCs w:val="28"/>
        </w:rPr>
        <w:t xml:space="preserve"> стойка  ноги врозь, косичка внизу. 1-поднять  косичку, вперед; 2- вверх; 3- вперед; 4- вернуться в исходное положение (5-6 раз).</w:t>
      </w:r>
      <w:r>
        <w:rPr>
          <w:rFonts w:cs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left="317" w:right="94" w:firstLine="281"/>
        <w:jc w:val="both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ступни, косичка внизу. 1 - под</w:t>
        <w:softHyphen/>
        <w:t>нять косичку вперед; 2 - присесть, руки прямые; 3 - встать, косичку вперед; 4 - вернуться в исходное положение (5-6 раз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209" w:right="158" w:firstLine="24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а коленях, косичка внизу. 1-2  поворот впра</w:t>
        <w:softHyphen/>
        <w:t>во (влево), косичку отвести в сторону, руки прямые. 3-4  вернуть</w:t>
        <w:softHyphen/>
        <w:t>ся в исходное положение (6 раз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209" w:right="194" w:firstLine="245"/>
        <w:jc w:val="both"/>
        <w:rPr/>
      </w:pPr>
      <w:r>
        <w:rPr>
          <w:iCs/>
          <w:sz w:val="28"/>
          <w:szCs w:val="28"/>
        </w:rPr>
        <w:t xml:space="preserve">И. п.  сидя </w:t>
      </w:r>
      <w:r>
        <w:rPr>
          <w:sz w:val="28"/>
          <w:szCs w:val="28"/>
        </w:rPr>
        <w:t>ноги врозь, косичка на коленях. 1 - поднять ко</w:t>
        <w:softHyphen/>
        <w:t>сичку вверх; 2 - наклониться вперед, коснуться косичкой пола как можно дальше; 3 - выпрямиться, косичку вверх; 4 - вернуться в исходное положение (4-5 раз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209" w:right="245" w:firstLine="24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слегка расставлены, руки произвольно, косичка на полу. Прыжки на двух ногах через косичк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Автомобили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0" w:leader="none"/>
        </w:tabs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 — автомобили поехали в гараж.</w:t>
      </w:r>
    </w:p>
    <w:p>
      <w:pPr>
        <w:pStyle w:val="Normal"/>
        <w:shd w:fill="FFFFFF" w:val="clear"/>
        <w:spacing w:before="130" w:after="0"/>
        <w:ind w:left="86" w:firstLine="2203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30" w:after="0"/>
        <w:ind w:left="86" w:firstLine="2203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7</w:t>
      </w:r>
      <w:r>
        <w:rPr>
          <w:rFonts w:cs="Arial"/>
          <w:b/>
          <w:bCs/>
          <w:iCs/>
          <w:sz w:val="28"/>
          <w:szCs w:val="28"/>
        </w:rPr>
        <w:t xml:space="preserve"> ср.гр.</w:t>
      </w:r>
    </w:p>
    <w:p>
      <w:pPr>
        <w:pStyle w:val="Normal"/>
        <w:shd w:fill="FFFFFF" w:val="clear"/>
        <w:spacing w:before="130" w:after="0"/>
        <w:ind w:left="86" w:hanging="0"/>
        <w:jc w:val="center"/>
        <w:rPr/>
      </w:pPr>
      <w:r>
        <w:rPr>
          <w:sz w:val="28"/>
          <w:szCs w:val="28"/>
        </w:rPr>
        <w:t>1. Игра «Огуречик, огуречик...» (прыжки, легкий бег). На одном конце площадки (зала) находится мышка (воспитатель), на дру</w:t>
        <w:softHyphen/>
        <w:t>гом — дети. Они приближаются к мышке прыжками на двух ногах, а она (воспитатель) говорит:         Огуречик, огуречик,                                                                                                                 Не ходи на тот конечек.                                                                                         Там мышка живет,                                                                                                    Тебе хвостик отгрызет.</w:t>
      </w:r>
    </w:p>
    <w:p>
      <w:pPr>
        <w:pStyle w:val="Normal"/>
        <w:shd w:fill="FFFFFF" w:val="clear"/>
        <w:ind w:left="288"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убегают в свой домик (за черту), а педагог их догоняет.</w:t>
      </w:r>
    </w:p>
    <w:p>
      <w:pPr>
        <w:pStyle w:val="Normal"/>
        <w:shd w:fill="FFFFFF" w:val="clear"/>
        <w:ind w:left="288" w:right="40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right="403" w:firstLine="266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 xml:space="preserve">стойка ноги на ширине ступни, руки перед грудью. 1 - руки в стороны; 2 -вернуться в исходное положение.                                           </w:t>
      </w:r>
    </w:p>
    <w:p>
      <w:pPr>
        <w:pStyle w:val="Normal"/>
        <w:shd w:fill="FFFFFF" w:val="clear"/>
        <w:ind w:right="403" w:firstLine="266"/>
        <w:rPr/>
      </w:pPr>
      <w:r>
        <w:rPr>
          <w:sz w:val="28"/>
          <w:szCs w:val="28"/>
        </w:rPr>
        <w:t>3. И. п стойка ноги на ширине плеч, руки на поясе. 1 –наклон вперёд;  2- выпрямиться (5-6 раз).</w:t>
      </w:r>
    </w:p>
    <w:p>
      <w:pPr>
        <w:pStyle w:val="Normal"/>
        <w:shd w:fill="FFFFFF" w:val="clear"/>
        <w:spacing w:before="7" w:after="0"/>
        <w:ind w:left="2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И.п. стойка ноги на ширине ступни, руки на поясе. 1 - руки в стороны;  2     присесть; 3 - выпрямиться, руки в стороны; 4 - исходное  положение (5-6 раз).   </w:t>
      </w:r>
    </w:p>
    <w:p>
      <w:pPr>
        <w:pStyle w:val="Normal"/>
        <w:shd w:fill="FFFFFF" w:val="clear"/>
        <w:spacing w:before="7" w:after="0"/>
        <w:ind w:left="295" w:hanging="0"/>
        <w:jc w:val="both"/>
        <w:rPr/>
      </w:pPr>
      <w:r>
        <w:rPr>
          <w:sz w:val="28"/>
          <w:szCs w:val="28"/>
        </w:rPr>
        <w:t xml:space="preserve">5. И.п.  стойка ноги слегка расставлены, руки внизу. 1-2 — поднимаясь на носки, руки за голову, локти в стороны; 3-4 вернуться в исходное  положение (5-6 раз). </w:t>
      </w:r>
    </w:p>
    <w:p>
      <w:pPr>
        <w:pStyle w:val="Normal"/>
        <w:shd w:fill="FFFFFF" w:val="clear"/>
        <w:spacing w:before="7" w:after="0"/>
        <w:ind w:left="295" w:hanging="0"/>
        <w:jc w:val="both"/>
        <w:rPr/>
      </w:pPr>
      <w:r>
        <w:rPr>
          <w:sz w:val="28"/>
          <w:szCs w:val="28"/>
        </w:rPr>
        <w:t>7.Игра «Найдем лягушонка».</w:t>
      </w:r>
    </w:p>
    <w:p>
      <w:pPr>
        <w:pStyle w:val="Normal"/>
        <w:shd w:fill="FFFFFF" w:val="clear"/>
        <w:spacing w:before="288" w:after="0"/>
        <w:ind w:left="7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8 ср.гр.</w:t>
      </w:r>
    </w:p>
    <w:p>
      <w:pPr>
        <w:pStyle w:val="Normal"/>
        <w:shd w:fill="FFFFFF" w:val="clear"/>
        <w:spacing w:before="166" w:after="0"/>
        <w:ind w:left="86" w:hanging="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Ходьба в колонне по одному, на сигнал воспитателя «Стой!» остановиться; бег в колонне по одному. Ходьба и бег чередуются.                                               </w:t>
      </w:r>
      <w:r>
        <w:rPr>
          <w:b/>
          <w:sz w:val="28"/>
          <w:szCs w:val="28"/>
        </w:rPr>
        <w:t>Упраж</w:t>
      </w:r>
      <w:r>
        <w:rPr>
          <w:b/>
          <w:iCs/>
          <w:sz w:val="28"/>
          <w:szCs w:val="28"/>
        </w:rPr>
        <w:t>нения с обручем</w:t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оги на ширине ступни, обруч в согнутых руках надет на плечи. 1- поднять обруч вверх, посмотреть в него; 2- вернуться в исходное положение (5-6 раз).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             3. И.п. </w:t>
      </w:r>
      <w:r>
        <w:rPr>
          <w:sz w:val="28"/>
          <w:szCs w:val="28"/>
        </w:rPr>
        <w:t>стойка в обруче, ноги чуть  расставлены,  руки внизу. 1-    присесть, взять обруч  хватом с боков; 2 — выпрямиться, обруч поднять  до уровня пояса; 3 - присесть, положить обруч ; 4- вернуться исходное положение, (4-5 раз).           4.</w:t>
      </w:r>
      <w:r>
        <w:rPr>
          <w:iCs/>
          <w:sz w:val="28"/>
          <w:szCs w:val="28"/>
        </w:rPr>
        <w:t xml:space="preserve"> И. п. </w:t>
      </w:r>
      <w:r>
        <w:rPr>
          <w:sz w:val="28"/>
          <w:szCs w:val="28"/>
        </w:rPr>
        <w:t xml:space="preserve"> сидя ноги согнуты в обруче, руки в упоре сзади. 1-  выпрямляя, поднять обе ноги вверх; 2 — развести ноги в стороны, пустить на пол по обе стороны от обруча; 3 - поднять прямые ноги вверх, соединяя; 4 — вернуться в исходное положение (4-5 раз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8" w:leader="none"/>
        </w:tabs>
        <w:ind w:left="0" w:right="22" w:firstLine="259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в упоре на коленях, обруч в согнутых руках на груди. 1 - поворот туловища вправо (влево); 2 — вернуться в исходное положение (6раз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8" w:leader="none"/>
        </w:tabs>
        <w:spacing w:before="7" w:after="0"/>
        <w:ind w:left="0" w:right="29" w:firstLine="259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перед обручем, ноги слегка расставлены, руки  вдоль туловища. Прыжки на двух ногах вокруг обруча в обе сторо</w:t>
        <w:softHyphen/>
        <w:t>ны с небольшой пауз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8" w:leader="none"/>
        </w:tabs>
        <w:ind w:left="259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Угадай, кто кричит».</w:t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9 ср.гр.</w:t>
      </w:r>
    </w:p>
    <w:p>
      <w:pPr>
        <w:pStyle w:val="Normal"/>
        <w:shd w:fill="FFFFFF" w:val="clear"/>
        <w:spacing w:before="94" w:after="0"/>
        <w:ind w:left="461" w:firstLine="310"/>
        <w:jc w:val="both"/>
        <w:rPr>
          <w:sz w:val="28"/>
          <w:szCs w:val="28"/>
        </w:rPr>
      </w:pPr>
      <w:r>
        <w:rPr>
          <w:sz w:val="28"/>
          <w:szCs w:val="28"/>
        </w:rPr>
        <w:t>1. Игровое упражнение «Кот и мыши». В центре площадки (зала) находится водящий — кот. На одной стороне зала обозначен дом мышей — чертой или шнуром. Воспитатель говорит:</w:t>
      </w:r>
    </w:p>
    <w:p>
      <w:pPr>
        <w:pStyle w:val="Normal"/>
        <w:shd w:fill="FFFFFF" w:val="clear"/>
        <w:spacing w:before="108" w:after="0"/>
        <w:ind w:left="2354" w:right="1872" w:hanging="0"/>
        <w:rPr/>
      </w:pPr>
      <w:r>
        <w:rPr>
          <w:sz w:val="28"/>
          <w:szCs w:val="28"/>
        </w:rPr>
        <w:t>Кот мышей сторожит,                          Притворился, будто спит.</w:t>
      </w:r>
    </w:p>
    <w:p>
      <w:pPr>
        <w:pStyle w:val="Normal"/>
        <w:shd w:fill="FFFFFF" w:val="clear"/>
        <w:spacing w:before="58" w:after="0"/>
        <w:ind w:left="396" w:firstLine="281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Дети легко и бесшумно бегают в разных направлениях, а воспи</w:t>
        <w:softHyphen/>
        <w:t>татель приговаривает:          Тише, мыши, не шумите,</w:t>
      </w:r>
      <w:r>
        <w:rPr>
          <w:rFonts w:cs="Arial"/>
          <w:sz w:val="28"/>
          <w:szCs w:val="28"/>
        </w:rPr>
        <w:tab/>
        <w:t xml:space="preserve">                                         </w:t>
      </w:r>
    </w:p>
    <w:p>
      <w:pPr>
        <w:pStyle w:val="Normal"/>
        <w:shd w:fill="FFFFFF" w:val="clear"/>
        <w:spacing w:before="58" w:after="0"/>
        <w:ind w:left="396" w:firstLine="281"/>
        <w:jc w:val="both"/>
        <w:rPr/>
      </w:pPr>
      <w:r>
        <w:rPr>
          <w:rFonts w:cs="Times New Roman"/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И кота не разбудите.</w:t>
      </w:r>
    </w:p>
    <w:p>
      <w:pPr>
        <w:pStyle w:val="Normal"/>
        <w:shd w:fill="FFFFFF" w:val="clear"/>
        <w:spacing w:before="101" w:after="0"/>
        <w:ind w:right="122" w:hanging="0"/>
        <w:rPr>
          <w:b/>
          <w:b/>
          <w:sz w:val="28"/>
          <w:szCs w:val="28"/>
        </w:rPr>
      </w:pPr>
      <w:r>
        <w:rPr>
          <w:sz w:val="28"/>
          <w:szCs w:val="28"/>
        </w:rPr>
        <w:t>Через 30 с воспитатель восклицает: «Кот проснулся!», и ребенок, изображающий кота, кричит: «Мяу!» и бежит за мышами, а те пря</w:t>
        <w:softHyphen/>
        <w:t xml:space="preserve">чутся в норки, забегая за черту, прежде чем кот их поймает (осалит). Ходьба в колонне по одному на носках,  руки на поясе за котом, который ведет мышек. </w:t>
      </w:r>
      <w:r>
        <w:rPr>
          <w:b/>
          <w:iCs/>
          <w:sz w:val="28"/>
          <w:szCs w:val="28"/>
        </w:rPr>
        <w:t>Упражнения с палкой</w:t>
      </w:r>
    </w:p>
    <w:p>
      <w:pPr>
        <w:pStyle w:val="Normal"/>
        <w:shd w:fill="FFFFFF" w:val="clear"/>
        <w:ind w:left="238" w:right="216" w:firstLine="288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ступни, палка внизу хватом шире плеч. 1 - палку вверх, потянуться; 2 — сгибая руки, палку назад на лопатки; 3 - палку вверх; 4 - палку вниз, вернуться в исходное положение (4-6 раз)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left="202" w:right="259" w:firstLine="288"/>
        <w:jc w:val="both"/>
        <w:rPr/>
      </w:pPr>
      <w:r>
        <w:rPr>
          <w:sz w:val="28"/>
          <w:szCs w:val="28"/>
        </w:rPr>
        <w:t>3.</w:t>
        <w:tab/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ступни, палка внизу, хват на</w:t>
        <w:br/>
        <w:t>ширине плеч. 1 - присесть, палку вперед; 2 - исходное положение (5-6 раз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9" w:leader="none"/>
        </w:tabs>
        <w:spacing w:before="14" w:after="0"/>
        <w:ind w:left="94" w:right="302" w:firstLine="266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врозь, палка внизу. 1-2  наклон вперед, палку вверх, прогнуться; 3-4  исходное положение (5-6 раз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9" w:leader="none"/>
        </w:tabs>
        <w:ind w:left="94" w:right="166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палка за головой на плечах. 1 - шаг правой ногой вправо; 2 - наклон вправо; 3 - выпрямиться; 4 - исходное положение. То же влево (5-6 раз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9" w:leader="none"/>
        </w:tabs>
        <w:ind w:left="94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чуть расставлены, палка за головой на плечах. Прыжки ноги врозь, ноги вместе. Выполняется на счет 1-8, затем небольшая пауза, повторить упражнение 2-3 раз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38" w:after="0"/>
        <w:ind w:left="246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38" w:after="0"/>
        <w:ind w:left="246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38" w:after="0"/>
        <w:ind w:left="246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38" w:after="0"/>
        <w:ind w:left="246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38" w:after="0"/>
        <w:ind w:left="246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38" w:after="0"/>
        <w:ind w:left="246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38" w:after="0"/>
        <w:ind w:left="246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38" w:after="0"/>
        <w:ind w:left="246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0 ср.гр.</w:t>
      </w:r>
    </w:p>
    <w:p>
      <w:pPr>
        <w:pStyle w:val="Normal"/>
        <w:shd w:fill="FFFFFF" w:val="clear"/>
        <w:ind w:left="22" w:firstLine="302"/>
        <w:jc w:val="both"/>
        <w:rPr>
          <w:sz w:val="28"/>
          <w:szCs w:val="28"/>
        </w:rPr>
      </w:pPr>
      <w:r>
        <w:rPr>
          <w:sz w:val="28"/>
          <w:szCs w:val="28"/>
        </w:rPr>
        <w:t>1. Ходьба и бег вокруг кубиков с поворотом по сигналу воспита</w:t>
        <w:softHyphen/>
        <w:t>теля.</w:t>
      </w:r>
    </w:p>
    <w:p>
      <w:pPr>
        <w:pStyle w:val="Normal"/>
        <w:shd w:fill="FFFFFF" w:val="clear"/>
        <w:spacing w:before="202" w:after="0"/>
        <w:ind w:left="367" w:hanging="0"/>
        <w:rPr/>
      </w:pPr>
      <w:r>
        <w:rPr>
          <w:b/>
          <w:iCs/>
          <w:sz w:val="28"/>
          <w:szCs w:val="28"/>
        </w:rPr>
        <w:t>Упражнение с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кубиком  </w:t>
      </w:r>
      <w:r>
        <w:rPr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2. И.п. стойка ноги на ширине ступни, кубик в правой руке.   1-2 поднять руки через стороны вверх, передать кубик в левую руку; 3-4  вернуться в  исходное положение (6 раз),                                                                                 3. И.п.  стойка ноги на ширине ступни, кубик в правой руке.  1- присесть положить кубик на пол; 2 - встать, убрать руки за спину; 3- присесть, взять кубик в левую руку; 4 - встать, вернуться  в исходное  положение (4-5 раз),                 </w:t>
      </w:r>
      <w:r>
        <w:rPr>
          <w:iCs/>
          <w:sz w:val="28"/>
          <w:szCs w:val="28"/>
        </w:rPr>
        <w:t xml:space="preserve">    4. И.п.</w:t>
      </w:r>
      <w:r>
        <w:rPr>
          <w:sz w:val="28"/>
          <w:szCs w:val="28"/>
        </w:rPr>
        <w:t>стойка на коленях, кубик в правой руке.  1 - поворот вправо(влево), положить кубик у носков ног; 2- вернуться в исходное положение;  3- поворот вправо (влево), взять кубик; 4- исходное положение (4-5 раз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374" w:hanging="0"/>
        <w:jc w:val="both"/>
        <w:rPr/>
      </w:pPr>
      <w:r>
        <w:rPr>
          <w:sz w:val="28"/>
          <w:szCs w:val="28"/>
        </w:rPr>
        <w:t>5. И.п.  сидя ноги врозь, кубик в правой руке. 1 - наклониться вперёд, положить  кубик у левой ноги; 2 - выпрямиться, руки на пояс; 3-наклониться, взять кубик в левую руку; 4 - выпрямиться.  То же левой рукой (4-6 раз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7" w:after="0"/>
        <w:ind w:left="338" w:hanging="0"/>
        <w:rPr/>
      </w:pPr>
      <w:r>
        <w:rPr>
          <w:sz w:val="28"/>
          <w:szCs w:val="28"/>
        </w:rPr>
        <w:t>6. И.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ойка ноги на ширине ступни, кубик на полу. Прыжки на двух  ногах вокруг кубика в обе стороны.</w:t>
        <w:br/>
        <w:t xml:space="preserve">7. Ходьба  в колонне по одному, кубик в правой руке, на сигнал воспитателя </w:t>
        <w:br/>
        <w:t xml:space="preserve"> «Показали кубик!» в движении поднять кубик над головой.</w:t>
        <w:br/>
        <w:tab/>
      </w:r>
    </w:p>
    <w:p>
      <w:pPr>
        <w:pStyle w:val="Normal"/>
        <w:shd w:fill="FFFFFF" w:val="clear"/>
        <w:spacing w:before="310" w:after="0"/>
        <w:ind w:right="43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10" w:after="0"/>
        <w:ind w:right="43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1 ср.гр.</w:t>
      </w:r>
    </w:p>
    <w:p>
      <w:pPr>
        <w:pStyle w:val="Normal"/>
        <w:shd w:fill="FFFFFF" w:val="clear"/>
        <w:spacing w:before="166" w:after="0"/>
        <w:ind w:left="30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Ходьба и бег в колонне по одному; ходьба врассыпную между мячами. </w:t>
      </w:r>
      <w:r>
        <w:rPr>
          <w:b/>
          <w:iCs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ind w:left="3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.п.  стойка ноги на ширине ступни, мяч в обеих руках внизу. 1-поднять мяч на грудь; 2 - поднять мяч вверх, руки прямые; 3- мяч на грудь; 4 - исходное положение  (5-6 раз). </w:t>
      </w:r>
    </w:p>
    <w:p>
      <w:pPr>
        <w:pStyle w:val="Normal"/>
        <w:shd w:fill="FFFFFF" w:val="clear"/>
        <w:ind w:left="3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.п.  стойка ноги врозь, мяч в обеих руках внизу. 1 – поднять мяч на грудь; 2 - наклон к правой ноге; 3 - прокатить мяч к левой  ноге; 4 - исходное положение (5 раз). </w:t>
      </w:r>
    </w:p>
    <w:p>
      <w:pPr>
        <w:pStyle w:val="Normal"/>
        <w:shd w:fill="FFFFFF" w:val="clear"/>
        <w:ind w:left="302" w:hanging="0"/>
        <w:jc w:val="both"/>
        <w:rPr/>
      </w:pPr>
      <w:r>
        <w:rPr>
          <w:sz w:val="28"/>
          <w:szCs w:val="28"/>
        </w:rPr>
        <w:t xml:space="preserve">4.И.п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ойка на коленях, сидя на пятках. 1-4  прокатить мяч вправо (влево) вокруг себя, помогая руками (4-6 раз).</w:t>
      </w:r>
    </w:p>
    <w:p>
      <w:pPr>
        <w:pStyle w:val="Normal"/>
        <w:shd w:fill="FFFFFF" w:val="clear"/>
        <w:tabs>
          <w:tab w:val="clear" w:pos="720"/>
          <w:tab w:val="left" w:pos="360" w:leader="dot"/>
          <w:tab w:val="left" w:pos="490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И.п. лежа на спине, мяч в прямых руках за головой. 1-2 </w:t>
        <w:br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согнуть ноги, коснуться мячом колен; 3-4  вернуться в исходное положение                                                                                  (5-6 раз)  </w:t>
      </w:r>
    </w:p>
    <w:p>
      <w:pPr>
        <w:pStyle w:val="Normal"/>
        <w:shd w:fill="FFFFFF" w:val="clear"/>
        <w:tabs>
          <w:tab w:val="clear" w:pos="720"/>
          <w:tab w:val="left" w:pos="360" w:leader="dot"/>
          <w:tab w:val="left" w:pos="490" w:leader="none"/>
        </w:tabs>
        <w:ind w:left="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</w:t>
      </w:r>
      <w:r>
        <w:rPr>
          <w:iCs/>
          <w:sz w:val="28"/>
          <w:szCs w:val="28"/>
        </w:rPr>
        <w:t xml:space="preserve">И.п. </w:t>
      </w:r>
      <w:r>
        <w:rPr>
          <w:sz w:val="28"/>
          <w:szCs w:val="28"/>
        </w:rPr>
        <w:t>ноги слегка расставлены, руки с мячом вперед. Ударить мячом о пол,                  поймать двумя руками (5-6 бросков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firstLine="259"/>
        <w:jc w:val="both"/>
        <w:rPr/>
      </w:pPr>
      <w:r>
        <w:rPr>
          <w:sz w:val="28"/>
          <w:szCs w:val="28"/>
        </w:rPr>
        <w:t>7.</w:t>
        <w:tab/>
        <w:t>Игра «Лягушки» (прыжки на двух ногах, продвигаясь вперед)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ind w:left="252" w:hanging="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Игра «Найдем лягушонка».</w:t>
      </w:r>
    </w:p>
    <w:p>
      <w:pPr>
        <w:pStyle w:val="Normal"/>
        <w:shd w:fill="FFFFFF" w:val="clear"/>
        <w:ind w:left="2707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86130</wp:posOffset>
                </wp:positionH>
                <wp:positionV relativeFrom="paragraph">
                  <wp:posOffset>420370</wp:posOffset>
                </wp:positionV>
                <wp:extent cx="0" cy="158623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33.1pt" to="-61.9pt,15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49935</wp:posOffset>
                </wp:positionH>
                <wp:positionV relativeFrom="paragraph">
                  <wp:posOffset>3168650</wp:posOffset>
                </wp:positionV>
                <wp:extent cx="0" cy="26987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249.5pt" to="-59.05pt,270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45490</wp:posOffset>
                </wp:positionH>
                <wp:positionV relativeFrom="paragraph">
                  <wp:posOffset>-100330</wp:posOffset>
                </wp:positionV>
                <wp:extent cx="0" cy="370776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7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-7.9pt" to="-58.7pt,28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40410</wp:posOffset>
                </wp:positionH>
                <wp:positionV relativeFrom="paragraph">
                  <wp:posOffset>1074420</wp:posOffset>
                </wp:positionV>
                <wp:extent cx="0" cy="98298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84.6pt" to="-58.3pt,16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2 ср.гр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before="65" w:after="0"/>
        <w:ind w:left="259" w:firstLine="281"/>
        <w:jc w:val="both"/>
        <w:rPr/>
      </w:pPr>
      <w:r>
        <w:rPr>
          <w:sz w:val="28"/>
          <w:szCs w:val="28"/>
        </w:rPr>
        <w:t>1.</w:t>
        <w:tab/>
        <w:t>Ходьба в колонне по одному, на сигнал педагога «Пчелки!» дети переходят на бег, помахивая руками, как крылышками, и произносят: «Жу-жу-жу». Ходьба и бег чередуются.</w:t>
      </w:r>
    </w:p>
    <w:p>
      <w:pPr>
        <w:pStyle w:val="Normal"/>
        <w:shd w:fill="FFFFFF" w:val="clear"/>
        <w:ind w:left="554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флажками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left="259" w:firstLine="281"/>
        <w:jc w:val="both"/>
        <w:rPr/>
      </w:pPr>
      <w:r>
        <w:rPr>
          <w:iCs/>
          <w:sz w:val="28"/>
          <w:szCs w:val="28"/>
        </w:rPr>
        <w:t xml:space="preserve">2. И.п. </w:t>
      </w:r>
      <w:r>
        <w:rPr>
          <w:sz w:val="28"/>
          <w:szCs w:val="28"/>
        </w:rPr>
        <w:t>стойка ноги на ширине ступни, флажки внизу. 1 - флажки в стороны; 2- флажки вверх, руки прямые; 3-флажки в стороны; 4 - исходное положение (5-6 раз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0" w:leader="none"/>
        </w:tabs>
        <w:ind w:left="180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флажки внизу. 1 -поворот вправо (влево), флажки в стороны; 2 - вернуться в исходное положение (5-6 раз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0" w:leader="none"/>
        </w:tabs>
        <w:ind w:left="180" w:right="94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плеч, флажки внизу, 1 - флажки в стороны; 2 - наклон вперед, скрестить флажки; 3 - выпрямиться, флажки в стороны; 4 - исходное положение (5-6 раз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0" w:leader="none"/>
        </w:tabs>
        <w:ind w:left="180" w:right="43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ноги на ширине ступни, флажки у плеч. 1-2  присесть, вынести флажки вперед; 3-4 в  исходное положение (5-6 раз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0" w:leader="none"/>
        </w:tabs>
        <w:ind w:left="180" w:right="50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ноги слегка расставлены, флажки внизу. Прыжки на двух ногах на счет 1 -8 в чередовании с небольшой паузо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0" w:leader="none"/>
        </w:tabs>
        <w:ind w:left="180" w:right="72" w:firstLine="281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, помахивая флажками над голо</w:t>
        <w:softHyphen/>
        <w:t>вой (оба флажка в правой руке).</w:t>
      </w:r>
    </w:p>
    <w:p>
      <w:pPr>
        <w:pStyle w:val="Normal"/>
        <w:shd w:fill="FFFFFF" w:val="clear"/>
        <w:spacing w:before="230" w:after="0"/>
        <w:ind w:left="410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166" w:after="0"/>
        <w:ind w:left="14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66" w:after="0"/>
        <w:ind w:left="14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3 ср.гр.</w:t>
      </w:r>
    </w:p>
    <w:p>
      <w:pPr>
        <w:pStyle w:val="Normal"/>
        <w:shd w:fill="FFFFFF" w:val="clear"/>
        <w:spacing w:before="65" w:after="0"/>
        <w:ind w:left="86" w:right="130" w:firstLine="302"/>
        <w:jc w:val="both"/>
        <w:rPr/>
      </w:pPr>
      <w:r>
        <w:rPr>
          <w:sz w:val="28"/>
          <w:szCs w:val="28"/>
        </w:rPr>
        <w:t>1. Игра «Догони пару». Дети становятся в две шеренги на рас</w:t>
        <w:softHyphen/>
        <w:t>стоянии 1 м одна шеренга от другой. По команде воспитателя «Раз, два, три — беги!» дети первой шеренги убегают, а дети второй дого</w:t>
        <w:softHyphen/>
        <w:t>няют свою пару, прежде чем она пересечет линию финиша (рассто</w:t>
        <w:softHyphen/>
        <w:t>яние -10 м).</w:t>
      </w:r>
    </w:p>
    <w:p>
      <w:pPr>
        <w:pStyle w:val="Normal"/>
        <w:shd w:fill="FFFFFF" w:val="clear"/>
        <w:ind w:left="367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платочко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0" w:leader="none"/>
        </w:tabs>
        <w:ind w:left="43" w:right="173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ступни, платочек в обеих ру</w:t>
        <w:softHyphen/>
        <w:t>ках, хват за концы сверху. 1 - поднять платочек вперед; 2 - плато</w:t>
        <w:softHyphen/>
        <w:t>чек вверх; 3 - платочек вперед; 4 - исходное положение (5-6 раз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0" w:leader="none"/>
        </w:tabs>
        <w:ind w:left="43" w:right="187" w:firstLine="281"/>
        <w:jc w:val="both"/>
        <w:rPr/>
      </w:pPr>
      <w:r>
        <w:rPr>
          <w:iCs/>
          <w:sz w:val="28"/>
          <w:szCs w:val="28"/>
        </w:rPr>
        <w:t xml:space="preserve">И. п. - </w:t>
      </w:r>
      <w:r>
        <w:rPr>
          <w:sz w:val="28"/>
          <w:szCs w:val="28"/>
        </w:rPr>
        <w:t>стойка ноги на ширине плеч, платочек в правой руке внизу. 1-2  поворот вправо, взмахнуть платочком; 3-4  исходное положение. Переложить платочек в левую руку. То же влево (6 раз).</w:t>
      </w:r>
    </w:p>
    <w:p>
      <w:pPr>
        <w:pStyle w:val="Normal"/>
        <w:shd w:fill="FFFFFF" w:val="clear"/>
        <w:ind w:left="22" w:right="216" w:hanging="0"/>
        <w:jc w:val="both"/>
        <w:rPr/>
      </w:pPr>
      <w:r>
        <w:rPr>
          <w:iCs/>
          <w:sz w:val="28"/>
          <w:szCs w:val="28"/>
        </w:rPr>
        <w:t xml:space="preserve">4. И. п. - </w:t>
      </w:r>
      <w:r>
        <w:rPr>
          <w:sz w:val="28"/>
          <w:szCs w:val="28"/>
        </w:rPr>
        <w:t>стойка ноги на ширине ступни, платочек в обеих руках хватом сверху за концы. 1 -2  присесть, вынести платочек вперед; 3-4  исходное положение (4-6 раз).</w:t>
      </w:r>
    </w:p>
    <w:p>
      <w:pPr>
        <w:pStyle w:val="Normal"/>
        <w:shd w:fill="FFFFFF" w:val="clear"/>
        <w:spacing w:before="101" w:after="0"/>
        <w:jc w:val="both"/>
        <w:rPr/>
      </w:pPr>
      <w:r>
        <w:rPr>
          <w:sz w:val="28"/>
          <w:szCs w:val="28"/>
        </w:rPr>
        <w:t>5. И.п. стойка ноги врозь, платочек у груди хватом за концы наклон вперед, помахать платочком вправо (влево);     4- исходное положение (5-6 раз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 И.п. ноги на ширине ступни, платочек в правой руке. Прыжки на двух  ногах с поворотом вправо и влево вокруг своей  оси, помахивая платочком (с небольшой паузо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 Ходьба по одному, помахивая платочком над головой.</w:t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4 ср.гр.</w:t>
      </w:r>
    </w:p>
    <w:p>
      <w:pPr>
        <w:pStyle w:val="Normal"/>
        <w:shd w:fill="FFFFFF" w:val="clear"/>
        <w:spacing w:before="130" w:after="0"/>
        <w:ind w:left="31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Ходьба в колонне по одному, на сигнал воспитателя «Снежинки!» дети останавливаются,  выполняют легкое кружение на месте, затем обычная ходьба и бег.                                                                                                                   </w:t>
      </w:r>
      <w:r>
        <w:rPr>
          <w:b/>
          <w:sz w:val="28"/>
          <w:szCs w:val="28"/>
        </w:rPr>
        <w:t>Упражнения</w:t>
      </w:r>
      <w:r>
        <w:rPr>
          <w:b/>
          <w:iCs/>
          <w:sz w:val="28"/>
          <w:szCs w:val="28"/>
        </w:rPr>
        <w:t xml:space="preserve"> с малым мячом (диаметр 10-12 см)</w:t>
      </w:r>
    </w:p>
    <w:p>
      <w:pPr>
        <w:pStyle w:val="Normal"/>
        <w:shd w:fill="FFFFFF" w:val="clear"/>
        <w:ind w:right="122" w:hanging="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2. И.п.   </w:t>
      </w:r>
      <w:r>
        <w:rPr>
          <w:sz w:val="28"/>
          <w:szCs w:val="28"/>
        </w:rPr>
        <w:t xml:space="preserve">стойка ноги на ширине плеч, мяч в правой руке. 1- поднять  руки в стороны; 2- руки вверх, переложить мяч в левую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уку; 3- руки в стороны; 4 - исходное положение (4-6 раз).</w:t>
      </w:r>
    </w:p>
    <w:p>
      <w:pPr>
        <w:pStyle w:val="Normal"/>
        <w:shd w:fill="FFFFFF" w:val="clear"/>
        <w:ind w:right="122" w:hanging="0"/>
        <w:jc w:val="both"/>
        <w:rPr>
          <w:sz w:val="28"/>
          <w:szCs w:val="28"/>
        </w:rPr>
      </w:pPr>
      <w:r>
        <w:rPr>
          <w:sz w:val="28"/>
          <w:szCs w:val="28"/>
        </w:rPr>
        <w:t>3. И.п. стойка ноги врозь, мяч в правой руке. 1- наклониться вперёд; 2- 3- прокатить мяч от правой ноги к левой, поймать его левой рукой; 4- выпрямиться, мяч в левой руке. То же к левой ноге (5-6 раз)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.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идя ноги  скрестно, мяч в правой руке. 1 - поворот вправо, отвести правую руку в сторону; 2 - выпрямиться, переложить мяч в левую руку. То же влево (6 раз).</w:t>
      </w:r>
    </w:p>
    <w:p>
      <w:pPr>
        <w:pStyle w:val="Normal"/>
        <w:shd w:fill="FFFFFF" w:val="clear"/>
        <w:ind w:left="65" w:hanging="0"/>
        <w:jc w:val="both"/>
        <w:rPr>
          <w:sz w:val="28"/>
          <w:szCs w:val="28"/>
        </w:rPr>
      </w:pPr>
      <w:r>
        <w:rPr>
          <w:sz w:val="28"/>
          <w:szCs w:val="28"/>
        </w:rPr>
        <w:t>5. И.п.  лежа на животе, мяч в согнутых руках перед собой. 1-пргнуться, вынести мяч вверх - вперед; 2 - вернуться в исходное положение (5-6 раз).  6.        6. И.п. ноги на ширине ступни, мяч в правой руке. 1-присесть, вынести мяч вперед в обеих руках; 2 - выпрямиться, вернуться в исходное положение (5-6 раз).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sz w:val="28"/>
          <w:szCs w:val="28"/>
        </w:rPr>
        <w:t>7.И.п.  ноги слегка расставлены, мяч в правой руке. Прыжки  на двух ногах на месте с небольшой паузой.</w:t>
      </w:r>
    </w:p>
    <w:p>
      <w:pPr>
        <w:pStyle w:val="Normal"/>
        <w:shd w:fill="FFFFFF" w:val="clear"/>
        <w:spacing w:before="230" w:after="0"/>
        <w:ind w:left="36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30" w:after="0"/>
        <w:ind w:left="36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5 ср.гр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before="137" w:after="0"/>
        <w:ind w:left="108" w:firstLine="288"/>
        <w:jc w:val="both"/>
        <w:rPr/>
      </w:pPr>
      <w:r>
        <w:rPr>
          <w:sz w:val="28"/>
          <w:szCs w:val="28"/>
        </w:rPr>
        <w:t>1.Игровое упражнение «Веселые снежинки». Ходьба в колонне по одному, бег врассыпную - ветер разносит снежинки.</w:t>
      </w:r>
    </w:p>
    <w:p>
      <w:pPr>
        <w:pStyle w:val="Normal"/>
        <w:shd w:fill="FFFFFF" w:val="clear"/>
        <w:ind w:left="382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. И.п. </w:t>
      </w:r>
      <w:r>
        <w:rPr>
          <w:sz w:val="28"/>
          <w:szCs w:val="28"/>
        </w:rPr>
        <w:t xml:space="preserve"> стойка ноги на ширине ступни, руки внизу. 1 – руки впереди; 2 - руки вверх; 3 -4- через   стороны вниз (5-6 раз)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.п. стойка на ширине  ступни. 1-2 присесть, обхватить колени руками; 3-4 вернуться в исходное положение (5-6раз).   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4. И.п.  сидя ноги врозь, руки на поясе. 1- руки в стороны; 2- наклон к правой (левой) ноге, коснуться пальцами рук носков ног; 3- выпрямиться, руки в стороны; 4- исходное положение (6 раз)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right="7" w:hanging="0"/>
        <w:jc w:val="both"/>
        <w:rPr/>
      </w:pPr>
      <w:r>
        <w:rPr>
          <w:iCs/>
          <w:sz w:val="28"/>
          <w:szCs w:val="28"/>
        </w:rPr>
        <w:t xml:space="preserve">5.И. п. </w:t>
      </w:r>
      <w:r>
        <w:rPr>
          <w:sz w:val="28"/>
          <w:szCs w:val="28"/>
        </w:rPr>
        <w:t xml:space="preserve"> лежа на спине, руки за головой. 1-2  поднять пря</w:t>
        <w:softHyphen/>
        <w:t>мые ноги, хлопнуть руками по коленям; 3-4  исходное положе</w:t>
        <w:softHyphen/>
        <w:t>ние (4-5 раз)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right="14" w:hanging="0"/>
        <w:jc w:val="both"/>
        <w:rPr/>
      </w:pPr>
      <w:r>
        <w:rPr>
          <w:iCs/>
          <w:sz w:val="28"/>
          <w:szCs w:val="28"/>
        </w:rPr>
        <w:t xml:space="preserve">6. И. п. </w:t>
      </w:r>
      <w:r>
        <w:rPr>
          <w:sz w:val="28"/>
          <w:szCs w:val="28"/>
        </w:rPr>
        <w:t>ноги слегка расставлены, руки на поясе. Прыжком ноги врозь — ноги вместе на счет 1-8. Повторить 2-3 раза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Игровое упражнение по выбору детей.</w:t>
      </w:r>
    </w:p>
    <w:p>
      <w:pPr>
        <w:pStyle w:val="Normal"/>
        <w:shd w:fill="FFFFFF" w:val="clear"/>
        <w:spacing w:before="346" w:after="0"/>
        <w:ind w:left="43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46" w:after="0"/>
        <w:ind w:left="43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6 ср.гр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230" w:after="0"/>
        <w:ind w:left="14" w:right="7" w:firstLine="26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Ходьба и бег между кубиками, поставленными в одну линию</w:t>
        <w:br/>
        <w:t>(расстояние между предметами 0,5 м).</w:t>
      </w:r>
    </w:p>
    <w:p>
      <w:pPr>
        <w:pStyle w:val="Normal"/>
        <w:shd w:fill="FFFFFF" w:val="clear"/>
        <w:ind w:left="317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кубикам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75" w:leader="none"/>
        </w:tabs>
        <w:spacing w:before="14" w:after="0"/>
        <w:ind w:left="14" w:right="14" w:firstLine="26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ступни, кубики внизу. 1 - под</w:t>
        <w:softHyphen/>
        <w:t>нять кубики в стороны; 2 - кубики через стороны вверх; 3 - опус</w:t>
        <w:softHyphen/>
        <w:t>тить кубики в стороны; 4 - вернуться в исходное положение (5-6 раз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75" w:leader="none"/>
        </w:tabs>
        <w:ind w:left="14" w:right="22" w:firstLine="266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плеч, кубики за спиной. 1  наклониться вперед, положить кубики на пол; 2 - выпрямить</w:t>
        <w:softHyphen/>
        <w:t>ся, руки вдоль туловища; 3 - наклониться, взять кубики; 4 - ис</w:t>
        <w:softHyphen/>
        <w:t>ходное положение (6 раз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75" w:leader="none"/>
        </w:tabs>
        <w:spacing w:before="7" w:after="0"/>
        <w:ind w:left="14" w:right="22" w:firstLine="266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оги на ширине ступни, кубики в обеих руках внизу. 1-2  присесть, вынести кубики вперед, постучать 2 раза куби</w:t>
        <w:softHyphen/>
        <w:t>ками один о другой; 3-4 -вернуться в исходное положение (5-6 раз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75" w:leader="none"/>
        </w:tabs>
        <w:ind w:left="14" w:right="29" w:firstLine="266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а коленях, кубики у плеч. 1-2 - поворот впра</w:t>
        <w:softHyphen/>
        <w:t>во (влево), положить кубик у носков ног; 3-4 - вернуться в ис</w:t>
        <w:softHyphen/>
        <w:t>ходное положение (6 раз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7" w:after="0"/>
        <w:ind w:right="36" w:hanging="0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6. И. п. </w:t>
      </w:r>
      <w:r>
        <w:rPr>
          <w:sz w:val="28"/>
          <w:szCs w:val="28"/>
        </w:rPr>
        <w:t>стойка ноги слегка расставлены, кубики на полу. Прыж</w:t>
        <w:softHyphen/>
        <w:t>ки на двух ногах вокруг кубиков в обе стороны с небольшой паузой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Ходьба в колонне по одному.</w:t>
      </w:r>
    </w:p>
    <w:p>
      <w:pPr>
        <w:pStyle w:val="Normal"/>
        <w:shd w:fill="FFFFFF" w:val="clear"/>
        <w:spacing w:before="266" w:after="0"/>
        <w:ind w:left="205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66" w:after="0"/>
        <w:ind w:left="205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66" w:after="0"/>
        <w:ind w:left="205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66" w:after="0"/>
        <w:ind w:left="205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7 ср.гр.</w:t>
      </w:r>
    </w:p>
    <w:p>
      <w:pPr>
        <w:pStyle w:val="Normal"/>
        <w:shd w:fill="FFFFFF" w:val="clear"/>
        <w:spacing w:before="130" w:after="0"/>
        <w:ind w:left="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Ходьба по  кругу, вокруг шнура, на сигнал воспитателя «Прыг-скок!» остановиться и прыгнуть в круг, из круга, затем снова ходьба. Ходьба и прыжки чередуются.                                                                                                    </w:t>
      </w:r>
      <w:r>
        <w:rPr>
          <w:b/>
          <w:sz w:val="28"/>
          <w:szCs w:val="28"/>
        </w:rPr>
        <w:t xml:space="preserve">Упражнения с </w:t>
      </w:r>
      <w:r>
        <w:rPr>
          <w:b/>
          <w:iCs/>
          <w:sz w:val="28"/>
          <w:szCs w:val="28"/>
        </w:rPr>
        <w:t xml:space="preserve">мячом большого диаметра.                                                                                      </w:t>
      </w:r>
      <w:r>
        <w:rPr>
          <w:iCs/>
          <w:sz w:val="28"/>
          <w:szCs w:val="28"/>
        </w:rPr>
        <w:t xml:space="preserve">2. И.п. </w:t>
      </w:r>
      <w:r>
        <w:rPr>
          <w:sz w:val="28"/>
          <w:szCs w:val="28"/>
        </w:rPr>
        <w:t>стойка ноги на ширине плеч, мяч в обеих руках внизу. Подбросить мяч и верх (невысоко), поймать двумя руками (5-6 раз).                                                      3. И.п.</w:t>
      </w:r>
      <w:r>
        <w:rPr>
          <w:iCs/>
          <w:sz w:val="28"/>
          <w:szCs w:val="28"/>
        </w:rPr>
        <w:t xml:space="preserve">    </w:t>
      </w:r>
      <w:r>
        <w:rPr>
          <w:sz w:val="28"/>
          <w:szCs w:val="28"/>
        </w:rPr>
        <w:t>стойка ноги на ширине плеч, мяч в обеих руках у груди. Бросить мяч о пол у правой ноги, поймать двумя руками, выпрямиться.  То же у левой ноги (по 4 раза).</w:t>
      </w:r>
    </w:p>
    <w:p>
      <w:pPr>
        <w:pStyle w:val="Normal"/>
        <w:shd w:fill="FFFFFF" w:val="clear"/>
        <w:ind w:right="259" w:hanging="0"/>
        <w:jc w:val="both"/>
        <w:rPr/>
      </w:pPr>
      <w:r>
        <w:rPr>
          <w:sz w:val="28"/>
          <w:szCs w:val="28"/>
        </w:rPr>
        <w:t>4. И.п. стойка на коленях, сидя на пятках, мяч перед собой на полу. Катание мяча вокруг туловища вправо и влево, помогая руками.</w:t>
      </w:r>
    </w:p>
    <w:p>
      <w:pPr>
        <w:pStyle w:val="Normal"/>
        <w:shd w:fill="FFFFFF" w:val="clear"/>
        <w:ind w:right="252" w:hanging="0"/>
        <w:jc w:val="both"/>
        <w:rPr/>
      </w:pPr>
      <w:r>
        <w:rPr>
          <w:sz w:val="28"/>
          <w:szCs w:val="28"/>
        </w:rPr>
        <w:t>5. И.п.   лежа на спине, мяч в обеих руках за головой. Повернуться на  живот, мяч в прямых руках, повернуться на спину, вернуться в исходное положение (4-6 раз).</w:t>
      </w:r>
    </w:p>
    <w:p>
      <w:pPr>
        <w:pStyle w:val="Normal"/>
        <w:shd w:fill="FFFFFF" w:val="clear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6. И.п.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ноги слегка расставлены, мяч в согнутых руках перед собой.  Прыжки на двух ногах с поворотом вокруг своей оси в обе сторон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 Ходьба в колонне по одному с мячом в руках.</w:t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8 ср.гр.</w:t>
      </w:r>
    </w:p>
    <w:p>
      <w:pPr>
        <w:pStyle w:val="Normal"/>
        <w:shd w:fill="FFFFFF" w:val="clear"/>
        <w:spacing w:before="166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 Ходьба в колонне по одному; ходьба и бег между предметами, поставленными  врассыпную.                                                                                </w:t>
      </w:r>
      <w:r>
        <w:rPr>
          <w:b/>
          <w:iCs/>
          <w:sz w:val="28"/>
          <w:szCs w:val="28"/>
        </w:rPr>
        <w:t>Упражнения с кеглей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374" w:hanging="180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ступни, кегля в правой руке внизу. 1- руки в стороны; 2 - руки вперед, переложить кеглю в левую руку; 3 - руки в стороны; 4 - исходное положение (4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338" w:hanging="108"/>
        <w:rPr/>
      </w:pPr>
      <w:r>
        <w:rPr>
          <w:sz w:val="28"/>
          <w:szCs w:val="28"/>
        </w:rPr>
        <w:t>3.</w:t>
        <w:tab/>
      </w: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оги на ширине плеч, кегля в правой руке, 1-руки в стороны; 2 -наклон вперед, переложить кеглю в левую руку за левой ногой; 3 -выпрямиться, руки в стороны; 4 - исход</w:t>
        <w:softHyphen/>
        <w:t>ное положение (5-6 раз)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а коленях, кегля в правой руке. 1 – поворот вправо, отвести кеглю в сторону; 2 - выпрямиться, переложить кеглю в левую руку. То же влево (5-6 раз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идя ноги врозь, кегля в обеих руках перед собой. 1- наклон вперед, поставить кеглю между пяток; 2 - выпрямиться, руки на пояс; 3 - наклониться, взять кеглю; 4 - (5-6 раз) вернуться в исходное положение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/>
      </w:pPr>
      <w:r>
        <w:rPr>
          <w:iCs/>
          <w:sz w:val="28"/>
          <w:szCs w:val="28"/>
        </w:rPr>
        <w:t xml:space="preserve">6. И. п. </w:t>
      </w:r>
      <w:r>
        <w:rPr>
          <w:sz w:val="28"/>
          <w:szCs w:val="28"/>
        </w:rPr>
        <w:t xml:space="preserve"> лежа на спине, ноги прямые, кегля в правой руке. 1-2 поднять правую ногу вверх, переложить кеглю в левую руку; 3-4 -опустить ногу, вернуться в исходное положение (4-6 раз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/>
      </w:pPr>
      <w:r>
        <w:rPr>
          <w:iCs/>
          <w:sz w:val="28"/>
          <w:szCs w:val="28"/>
        </w:rPr>
        <w:t>7. И. п.</w:t>
      </w:r>
      <w:r>
        <w:rPr>
          <w:sz w:val="28"/>
          <w:szCs w:val="28"/>
        </w:rPr>
        <w:t xml:space="preserve"> стойка ноги на ширине ступни, руки произвольно, кегля на полу. Прыжки на двух ногах вокруг кегли в обе стороны с небольшой паузой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/>
      </w:pPr>
      <w:r>
        <w:rPr>
          <w:sz w:val="28"/>
          <w:szCs w:val="28"/>
        </w:rPr>
        <w:t>8. Ходьба в колонне по одному с кеглей в руках.</w:t>
      </w:r>
    </w:p>
    <w:p>
      <w:pPr>
        <w:pStyle w:val="Normal"/>
        <w:shd w:fill="FFFFFF" w:val="clear"/>
        <w:spacing w:before="158" w:after="0"/>
        <w:ind w:left="280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58" w:after="0"/>
        <w:ind w:left="280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58" w:after="0"/>
        <w:ind w:left="280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58" w:after="0"/>
        <w:ind w:left="280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19 ср.гр.</w:t>
      </w:r>
    </w:p>
    <w:p>
      <w:pPr>
        <w:pStyle w:val="Normal"/>
        <w:shd w:fill="FFFFFF" w:val="clear"/>
        <w:spacing w:before="65" w:after="0"/>
        <w:ind w:left="353" w:firstLine="302"/>
        <w:jc w:val="both"/>
        <w:rPr/>
      </w:pPr>
      <w:r>
        <w:rPr>
          <w:sz w:val="28"/>
          <w:szCs w:val="28"/>
        </w:rPr>
        <w:t>1. Ходьба в колонне по одному, высоко поднимая колени, как петушки, бег семенящим шагом (короткие шаги). Ходьба и бег че</w:t>
        <w:softHyphen/>
        <w:t>редуются.</w:t>
      </w:r>
    </w:p>
    <w:p>
      <w:pPr>
        <w:pStyle w:val="Normal"/>
        <w:shd w:fill="FFFFFF" w:val="clear"/>
        <w:spacing w:before="29" w:after="0"/>
        <w:ind w:left="626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обручем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left="310" w:firstLine="288"/>
        <w:rPr/>
      </w:pPr>
      <w:r>
        <w:rPr>
          <w:iCs/>
          <w:sz w:val="28"/>
          <w:szCs w:val="28"/>
        </w:rPr>
        <w:t xml:space="preserve">2. И. п. </w:t>
      </w:r>
      <w:r>
        <w:rPr>
          <w:sz w:val="28"/>
          <w:szCs w:val="28"/>
        </w:rPr>
        <w:t xml:space="preserve"> стойка ноги на ширине ступни, обруч внизу. 1 - обруч</w:t>
        <w:br/>
        <w:t>вперед; 2 -обруч на грудь; 3 - обруч вперед; 4 - исходное положение (5-6 ра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4" w:leader="none"/>
        </w:tabs>
        <w:ind w:left="194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я в обруче, руки вдоль туловища. 1 - присесть, взять  обруч двумя руками хватом с боков; 2 -встать, поднять обруч до пояса; 3-присесть, положить обруч на пол; 4 - исходное положение (4-6 ра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4" w:leader="none"/>
        </w:tabs>
        <w:ind w:left="194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плеч, обруч на груди. 1-пово</w:t>
        <w:softHyphen/>
        <w:t>рот вправо (влево); 2- исходное положение (5-6 ра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4" w:leader="none"/>
        </w:tabs>
        <w:ind w:left="194" w:firstLine="281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идя, ноги врозь, обруч на груди. 1-2  наклон вперед, коснуться ободом пола; 3-4 — исходное положение (5-7 раз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4" w:leader="none"/>
        </w:tabs>
        <w:ind w:left="194" w:firstLine="281"/>
        <w:jc w:val="both"/>
        <w:rPr/>
      </w:pPr>
      <w:r>
        <w:rPr>
          <w:iCs/>
          <w:sz w:val="28"/>
          <w:szCs w:val="28"/>
        </w:rPr>
        <w:t>И.п.</w:t>
      </w:r>
      <w:r>
        <w:rPr>
          <w:sz w:val="28"/>
          <w:szCs w:val="28"/>
        </w:rPr>
        <w:t xml:space="preserve"> стоя перед обручем, руки произвольно. Прыжки на двух ногах вокруг обруча в обе сторон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4" w:leader="none"/>
        </w:tabs>
        <w:ind w:left="475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Автомобили».</w:t>
      </w:r>
    </w:p>
    <w:p>
      <w:pPr>
        <w:pStyle w:val="Normal"/>
        <w:shd w:fill="FFFFFF" w:val="clear"/>
        <w:spacing w:before="245" w:after="0"/>
        <w:ind w:right="36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0 ср.гр.</w:t>
      </w:r>
    </w:p>
    <w:p>
      <w:pPr>
        <w:pStyle w:val="Normal"/>
        <w:shd w:fill="FFFFFF" w:val="clear"/>
        <w:spacing w:before="58" w:after="0"/>
        <w:ind w:left="144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 Ходьба и бег между предметами, поставленными в одну ли</w:t>
        <w:softHyphen/>
        <w:t xml:space="preserve">нию (расстояние между ними 0,5 м).                                                                                            </w:t>
      </w:r>
      <w:r>
        <w:rPr>
          <w:b/>
          <w:iCs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6" w:leader="none"/>
        </w:tabs>
        <w:ind w:left="22" w:right="266" w:firstLine="29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ступни, руки внизу. 1 -руки в стороны; 2 - руки вверх, хлопнуть в ладоши; 3 - руки в стороны; 4 - исходное положение (5-6 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6" w:leader="none"/>
        </w:tabs>
        <w:ind w:left="22" w:right="122" w:firstLine="29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плеч, руки на поясе. 1 - руки в стороны; 2 - наклон вперед, хлопнуть в ладоши за коленом правой  (левой) ноги; 3 -выпрямиться, руки в стороны; 4 - исходное положение (5-6 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6" w:leader="none"/>
        </w:tabs>
        <w:ind w:left="22" w:right="346" w:firstLine="29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ноги на ширине ступни, руки на поясе. 1 - присесть, хлопнуть в ладоши перед собой; 2 - встать, вернуться в исходное положение (5-6 раз).   </w:t>
      </w:r>
      <w:r>
        <w:rPr>
          <w:iCs/>
          <w:sz w:val="28"/>
          <w:szCs w:val="28"/>
        </w:rPr>
        <w:t xml:space="preserve">      5. И.п. с</w:t>
      </w:r>
      <w:r>
        <w:rPr>
          <w:sz w:val="28"/>
          <w:szCs w:val="28"/>
        </w:rPr>
        <w:t>идя руки в упоре сзади. 1- поднять прямые ноги вперёд-вверх; 2-развести ноги в стороны; 3- соединить ноги вместе; 4-вернуться в исходное положение (4-5 раз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 И.п. ноги слегка расставлены, руки вдоль туловища.1- прыжки ноги врозь; 2 - прыжком ноги вместе. Выполняется на счёт 1-8, затем небольшая пауза и повторить прыжки. Темп вы</w:t>
        <w:softHyphen/>
        <w:t>полнения  умеренный.</w:t>
      </w:r>
    </w:p>
    <w:p>
      <w:pPr>
        <w:pStyle w:val="Normal"/>
        <w:shd w:fill="FFFFFF" w:val="clear"/>
        <w:jc w:val="both"/>
        <w:rPr/>
      </w:pPr>
      <w:r>
        <w:rPr>
          <w:smallCaps/>
          <w:sz w:val="28"/>
          <w:szCs w:val="28"/>
        </w:rPr>
        <w:t xml:space="preserve">7. Ходьба  в </w:t>
      </w:r>
      <w:r>
        <w:rPr>
          <w:sz w:val="28"/>
          <w:szCs w:val="28"/>
        </w:rPr>
        <w:t xml:space="preserve"> колонне по одному.</w:t>
      </w:r>
    </w:p>
    <w:p>
      <w:pPr>
        <w:pStyle w:val="Normal"/>
        <w:shd w:fill="FFFFFF" w:val="clear"/>
        <w:spacing w:before="569" w:after="0"/>
        <w:ind w:left="10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1 ср.гр.</w:t>
      </w:r>
    </w:p>
    <w:p>
      <w:pPr>
        <w:pStyle w:val="Normal"/>
        <w:shd w:fill="FFFFFF" w:val="clear"/>
        <w:spacing w:before="151" w:after="0"/>
        <w:ind w:right="7" w:hanging="0"/>
        <w:rPr/>
      </w:pPr>
      <w:r>
        <w:rPr>
          <w:sz w:val="28"/>
          <w:szCs w:val="28"/>
        </w:rPr>
        <w:t>1.  Игровое упражнение «Прокати мяч». Дети  шеренгой (или двумя ) становятся на одной стороне зала. По сигналу воспитателя «Покатили!» наклоняются вперед, прокатывают мяч, а затем бегут за ним. На исходную линию дети возвращаются шагом (2-3 раза).</w:t>
      </w:r>
    </w:p>
    <w:p>
      <w:pPr>
        <w:pStyle w:val="Normal"/>
        <w:shd w:fill="FFFFFF" w:val="clear"/>
        <w:ind w:right="4385" w:hanging="0"/>
        <w:jc w:val="both"/>
        <w:rPr/>
      </w:pPr>
      <w:r>
        <w:rPr>
          <w:sz w:val="28"/>
          <w:szCs w:val="28"/>
        </w:rPr>
        <w:t>Построение в круг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2. И.п. </w:t>
      </w:r>
      <w:r>
        <w:rPr>
          <w:sz w:val="28"/>
          <w:szCs w:val="28"/>
        </w:rPr>
        <w:t>стойка ноги на ширине ступни, мяч в обеих руках внизу. 1-2 поднять мяч вверх, поднимаясь на носки;  3-4  вернуться в исходное положение (5 раз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И.п. стойка ноги на ширине плеч, мяч в обеих руках на груди. 1-3 наклониться к правой (левой) ноге, прокатить мяч вокруг ноги; 4      исходное положение (5-6 раз)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z w:val="28"/>
          <w:szCs w:val="28"/>
        </w:rPr>
        <w:t>4. И.п.  сидя ноги прямые, руки в упоре сзади, мяч на стопах. 1-2 поднять прямые ноги, скатить мяч на грудь, поймав его.  3-4 вернуться в исходное положение (5-6 раз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 И.п.  лежа на животе, ноги прямые, мяч в согнутых руках  перед собой 1 - прогнуться, поднять мяч вперед; 2 - вернуться в исходное положение (5-6 раз).</w:t>
      </w:r>
    </w:p>
    <w:p>
      <w:pPr>
        <w:pStyle w:val="Normal"/>
        <w:shd w:fill="FFFFFF" w:val="clear"/>
        <w:ind w:left="158" w:hanging="0"/>
        <w:jc w:val="both"/>
        <w:rPr/>
      </w:pPr>
      <w:r>
        <w:rPr>
          <w:sz w:val="28"/>
          <w:szCs w:val="28"/>
        </w:rPr>
        <w:t>6. И.п. ноги чуть расставлены, мяч внизу. 1- шаг правой ногой вправо (левой влево), мяч поднять над головой; 2 -вернуться исходное положение (5-6 раз). 7. Игра «Кот и мыши».</w:t>
      </w:r>
    </w:p>
    <w:p>
      <w:pPr>
        <w:pStyle w:val="Normal"/>
        <w:shd w:fill="FFFFFF" w:val="clear"/>
        <w:spacing w:before="216" w:after="0"/>
        <w:ind w:right="2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2 ср.гр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216" w:after="0"/>
        <w:ind w:firstLine="259"/>
        <w:jc w:val="both"/>
        <w:rPr/>
      </w:pPr>
      <w:r>
        <w:rPr>
          <w:sz w:val="28"/>
          <w:szCs w:val="28"/>
        </w:rPr>
        <w:t>1.</w:t>
        <w:tab/>
        <w:t>Игровое задание «Догони свою пару» (дети бегут с одной сто</w:t>
        <w:softHyphen/>
        <w:t>роны площадки на противоположную).</w:t>
      </w:r>
    </w:p>
    <w:p>
      <w:pPr>
        <w:pStyle w:val="Normal"/>
        <w:shd w:fill="FFFFFF" w:val="clear"/>
        <w:ind w:left="266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на стульях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. И.п.  </w:t>
      </w:r>
      <w:r>
        <w:rPr>
          <w:sz w:val="28"/>
          <w:szCs w:val="28"/>
        </w:rPr>
        <w:t>сидя на стуле, руки внизу. 1 - поднять руки в стороны;  2 - поднять руки вверх; 3 -руки в стороны; 4 - исходное положение (5-6 раз)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И.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идя на стуле, ноги расставлены, руки на поясе 1- наклон вправо (влево); 2 - исходное положение (5-6 раз).</w:t>
      </w:r>
    </w:p>
    <w:p>
      <w:pPr>
        <w:pStyle w:val="Normal"/>
        <w:shd w:fill="FFFFFF" w:val="clear"/>
        <w:tabs>
          <w:tab w:val="left" w:pos="720" w:leader="none"/>
        </w:tabs>
        <w:ind w:left="202" w:firstLine="295"/>
        <w:jc w:val="both"/>
        <w:rPr/>
      </w:pPr>
      <w:r>
        <w:rPr>
          <w:sz w:val="28"/>
          <w:szCs w:val="28"/>
        </w:rPr>
        <w:t>4.И.п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идя на стуле, ноги вместе прямые, руки в упоре с боков стула. 1- поднять правую (левую) ногу вперед-вверх; 2</w:t>
        <w:tab/>
        <w:t>-опустить ногу, вернуться в исходное положение (4-6 раз).</w:t>
      </w:r>
    </w:p>
    <w:p>
      <w:pPr>
        <w:pStyle w:val="Normal"/>
        <w:shd w:fill="FFFFFF" w:val="clear"/>
        <w:tabs>
          <w:tab w:val="left" w:pos="720" w:leader="none"/>
        </w:tabs>
        <w:ind w:left="202" w:right="7" w:hanging="0"/>
        <w:jc w:val="both"/>
        <w:rPr/>
      </w:pPr>
      <w:r>
        <w:rPr>
          <w:sz w:val="28"/>
          <w:szCs w:val="28"/>
        </w:rPr>
        <w:t>5.И.п. сидя на стуле, ноги расставлены и согнуты, руки на</w:t>
        <w:br/>
        <w:t>поясе. 1- руки в стороны; 2-наклон вправо (влево); 3-выпря</w:t>
        <w:softHyphen/>
        <w:t>миться; 4- вернуться в исходное положение (6 раз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ind w:left="137" w:right="36" w:firstLine="266"/>
        <w:jc w:val="both"/>
        <w:rPr/>
      </w:pPr>
      <w:r>
        <w:rPr>
          <w:iCs/>
          <w:sz w:val="28"/>
          <w:szCs w:val="28"/>
        </w:rPr>
        <w:t>И.п.</w:t>
      </w:r>
      <w:r>
        <w:rPr>
          <w:sz w:val="28"/>
          <w:szCs w:val="28"/>
        </w:rPr>
        <w:t xml:space="preserve"> стоя за стулом, держаться за спинку стула. 1-2  при</w:t>
        <w:softHyphen/>
        <w:t>седая, колени развести; 3-4  вернуться в исходное положение (5-6 раз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spacing w:before="22" w:after="0"/>
        <w:ind w:left="137" w:right="65" w:firstLine="266"/>
        <w:jc w:val="both"/>
        <w:rPr/>
      </w:pPr>
      <w:r>
        <w:rPr>
          <w:iCs/>
          <w:sz w:val="28"/>
          <w:szCs w:val="28"/>
        </w:rPr>
        <w:t xml:space="preserve">И.п. </w:t>
      </w:r>
      <w:r>
        <w:rPr>
          <w:sz w:val="28"/>
          <w:szCs w:val="28"/>
        </w:rPr>
        <w:t>стоя боком к стулу, руки произвольно. Прыжки на двух ногах вокруг стула в обе стороны под счет воспитателя. Другая се</w:t>
        <w:softHyphen/>
        <w:t>рия прыжков выполняется с небольшой паузо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ind w:left="403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281" w:after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1" w:after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3 ср.гр.</w:t>
      </w:r>
    </w:p>
    <w:p>
      <w:pPr>
        <w:pStyle w:val="Normal"/>
        <w:shd w:fill="FFFFFF" w:val="clear"/>
        <w:spacing w:before="43" w:after="0"/>
        <w:ind w:left="72" w:right="130" w:firstLine="302"/>
        <w:jc w:val="both"/>
        <w:rPr>
          <w:sz w:val="28"/>
          <w:szCs w:val="28"/>
        </w:rPr>
      </w:pPr>
      <w:r>
        <w:rPr>
          <w:sz w:val="28"/>
          <w:szCs w:val="28"/>
        </w:rPr>
        <w:t>1. Ходьба в колонне по одному, затем по кругу, взявшись за руки; по сигналу воспитателя изменить направление движения и пойти в другую сторону.</w:t>
      </w:r>
    </w:p>
    <w:p>
      <w:pPr>
        <w:pStyle w:val="Normal"/>
        <w:shd w:fill="FFFFFF" w:val="clear"/>
        <w:ind w:left="338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90" w:leader="none"/>
        </w:tabs>
        <w:ind w:left="0" w:right="173" w:firstLine="288"/>
        <w:jc w:val="both"/>
        <w:rPr/>
      </w:pPr>
      <w:r>
        <w:rPr>
          <w:iCs/>
          <w:sz w:val="28"/>
          <w:szCs w:val="28"/>
        </w:rPr>
        <w:t>И.п.</w:t>
      </w:r>
      <w:r>
        <w:rPr>
          <w:sz w:val="28"/>
          <w:szCs w:val="28"/>
        </w:rPr>
        <w:t xml:space="preserve"> стойка ноги на ширине ступни, руки внизу. 1- под</w:t>
        <w:softHyphen/>
        <w:t>нять руки в стороны; 2 - руки за голову; 3 - руки в стороны; 4- вернуться в исходное положение (6-7 раз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90" w:leader="none"/>
        </w:tabs>
        <w:ind w:left="0" w:right="209" w:firstLine="288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ноги на ширине плеч, руки на поясе. 1 - руки в сторо</w:t>
        <w:softHyphen/>
        <w:t>ны; 2 -наклон вправо (влево), правая рука вниз, левая вверх; 3- выпрямиться, руки в стороны; 4 - исходное положение (4-6 раз)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И.п. стойка на коленях, руки у плеч. 1-2  поворот вправо (влево), коснуться пятки  левой (правой) ноги; 3-4  вернуться в исходное положение (6 раз)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И.п. сидя  ноги прямые, руки в упоре сзади. 1-2  поднять прямые ноги вверх;  3-4  вернуться в исходное положение (5 раз).</w:t>
      </w:r>
    </w:p>
    <w:p>
      <w:pPr>
        <w:pStyle w:val="Normal"/>
        <w:shd w:fill="FFFFFF" w:val="clear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И.п. лёжа  на животе, руки прямые. 1-2  прогнуться, руки вперёд-вверх; 3-4 </w:t>
      </w:r>
    </w:p>
    <w:p>
      <w:pPr>
        <w:pStyle w:val="Normal"/>
        <w:shd w:fill="FFFFFF" w:val="clear"/>
        <w:ind w:right="1404" w:hanging="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ходное положение (4-5 раз)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И.п. стойка  ноги на ширине ступни, руки согнуты к плечам. 1-2 поднимаясь на носки, руки вверх, потянуться; 3-4 вернуться в исходное положение (5-6 раз).  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sz w:val="28"/>
          <w:szCs w:val="28"/>
        </w:rPr>
        <w:t>8. Игра «Огуречик, огуречик...».</w:t>
      </w:r>
    </w:p>
    <w:p>
      <w:pPr>
        <w:pStyle w:val="Normal"/>
        <w:shd w:fill="FFFFFF" w:val="clear"/>
        <w:spacing w:before="216" w:after="0"/>
        <w:ind w:right="144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4 ср.гр.</w:t>
      </w:r>
    </w:p>
    <w:p>
      <w:pPr>
        <w:pStyle w:val="Normal"/>
        <w:shd w:fill="FFFFFF" w:val="clear"/>
        <w:spacing w:before="86" w:after="0"/>
        <w:ind w:left="25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Ходьба в колонне по одному, по сигналу воспитателя «Лошадки» ходьба , высоко поднимая колени (темп средний); бег в колонне по одному, на сигнал «Пчелки!» поднять руки в стороны; ни чередуются.                                                  </w:t>
      </w:r>
      <w:r>
        <w:rPr>
          <w:b/>
          <w:sz w:val="28"/>
          <w:szCs w:val="28"/>
        </w:rPr>
        <w:t xml:space="preserve">Упражнения </w:t>
      </w:r>
      <w:r>
        <w:rPr>
          <w:b/>
          <w:iCs/>
          <w:sz w:val="28"/>
          <w:szCs w:val="28"/>
        </w:rPr>
        <w:t xml:space="preserve"> с палкой</w:t>
      </w:r>
    </w:p>
    <w:p>
      <w:pPr>
        <w:pStyle w:val="Normal"/>
        <w:shd w:fill="FFFFFF" w:val="clear"/>
        <w:ind w:left="346" w:right="43" w:hanging="0"/>
        <w:jc w:val="both"/>
        <w:rPr/>
      </w:pPr>
      <w:r>
        <w:rPr>
          <w:iCs/>
          <w:sz w:val="28"/>
          <w:szCs w:val="28"/>
        </w:rPr>
        <w:t xml:space="preserve">2. И.п. </w:t>
      </w:r>
      <w:r>
        <w:rPr>
          <w:sz w:val="28"/>
          <w:szCs w:val="28"/>
        </w:rPr>
        <w:t>стойка ноги вместе, палка внизу, хват шире плеч. 1- палку вверх, потянуться; 2 - сгибая руки, палку на грудь; 3- палку вверх; 4 - палку вниз (6 раз).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И.п. стойка ноги на ширине ступни, палка внизу. 1 – присесть, палку вперед; 2 - вернуться в исходное положение (6 раз).                                          </w:t>
      </w:r>
      <w:r>
        <w:rPr>
          <w:iCs/>
          <w:sz w:val="28"/>
          <w:szCs w:val="28"/>
        </w:rPr>
        <w:t xml:space="preserve">          4. И.п. </w:t>
      </w:r>
      <w:r>
        <w:rPr>
          <w:sz w:val="28"/>
          <w:szCs w:val="28"/>
        </w:rPr>
        <w:t xml:space="preserve">стойка ноги на ширине плеч, палка у груди. 1 - палку вверх; 2- наклон вправо (влево); 3 - палку вверх;  4 - исходное положение (6 раз).                             5.И.п. стойка ноги врозь, палка внизу. 1-2   наклон вперед,  прогнуть спину, палку вверх; 3-4   исходное положение (6 раз)                                                           </w:t>
      </w:r>
    </w:p>
    <w:p>
      <w:pPr>
        <w:pStyle w:val="Normal"/>
        <w:shd w:fill="FFFFFF" w:val="clear"/>
        <w:ind w:left="24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И.п. стойка ноги вместе, палка внизу. 1 - прыжком ноги палку вперед; 2 -прыжком ноги вместе, палку вниз. Выполняется на счет 1-8, повторить 2-3 раза. Счет ведет воспитатель, темп прыжков умеренный.</w:t>
      </w:r>
    </w:p>
    <w:p>
      <w:pPr>
        <w:pStyle w:val="Normal"/>
        <w:shd w:fill="FFFFFF" w:val="clear"/>
        <w:ind w:left="475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187" w:after="0"/>
        <w:ind w:left="245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115" w:after="0"/>
        <w:ind w:righ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15" w:after="0"/>
        <w:ind w:right="2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5 ср.гр.</w:t>
      </w:r>
    </w:p>
    <w:p>
      <w:pPr>
        <w:pStyle w:val="Normal"/>
        <w:shd w:fill="FFFFFF" w:val="clear"/>
        <w:spacing w:before="79" w:after="0"/>
        <w:ind w:firstLine="288"/>
        <w:jc w:val="both"/>
        <w:rPr/>
      </w:pPr>
      <w:r>
        <w:rPr>
          <w:sz w:val="28"/>
          <w:szCs w:val="28"/>
        </w:rPr>
        <w:t>1. Ходьба в колонне по одному, ходьба и бег с изменением направления движения по сигналу воспитател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обручем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rPr/>
      </w:pPr>
      <w:r>
        <w:rPr>
          <w:iCs/>
          <w:sz w:val="28"/>
          <w:szCs w:val="28"/>
        </w:rPr>
        <w:t>2.И. п.</w:t>
      </w:r>
      <w:r>
        <w:rPr>
          <w:sz w:val="28"/>
          <w:szCs w:val="28"/>
        </w:rPr>
        <w:t xml:space="preserve"> стойка ноги на ширине ступни, обруч внизу. 1-обруч на грудь;  2- обруч вверх; 3-обруч на грудь; 4-исходное положение (5-6 раз)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right="22" w:hanging="0"/>
        <w:jc w:val="both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— стойка ноги на ширине ступни, обруч на груди. 1 -2 присесть, вынести обруч вперед; 3-4  исходное полож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ind w:left="0" w:right="22" w:hanging="0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оги на ширине плеч, обруч на груди. 1 - поворот вправо (влево); 2 -исходное положение (6 раз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ind w:left="439" w:right="43" w:firstLine="266"/>
        <w:jc w:val="both"/>
        <w:rPr/>
      </w:pPr>
      <w:r>
        <w:rPr>
          <w:iCs/>
          <w:sz w:val="28"/>
          <w:szCs w:val="28"/>
        </w:rPr>
        <w:t xml:space="preserve">И. п.- </w:t>
      </w:r>
      <w:r>
        <w:rPr>
          <w:sz w:val="28"/>
          <w:szCs w:val="28"/>
        </w:rPr>
        <w:t>стойка ноги на ширине плеч, обруч внизу. 1- обруч вперед; 2 -наклон вперед, коснуться пола; 3- выпрямиться, обруч вперед; 4 -исходное положение (6 раз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4" w:leader="none"/>
        </w:tabs>
        <w:ind w:left="439" w:right="144" w:firstLine="266"/>
        <w:jc w:val="both"/>
        <w:rPr/>
      </w:pP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п. </w:t>
      </w:r>
      <w:r>
        <w:rPr>
          <w:sz w:val="28"/>
          <w:szCs w:val="28"/>
        </w:rPr>
        <w:t xml:space="preserve"> стойка в обруче, руки на поясе. Прыжки на счет 1-7, на счет 8 - прыжок из обруча. Темп прыжков умеренный. Повто</w:t>
        <w:softHyphen/>
        <w:t>рить 3-4 раз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14" w:leader="none"/>
        </w:tabs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17" w:after="0"/>
        <w:ind w:left="2801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17" w:after="0"/>
        <w:ind w:left="2801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17" w:after="0"/>
        <w:ind w:left="2801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317" w:after="0"/>
        <w:ind w:left="2801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6 ср.гр.</w:t>
      </w:r>
    </w:p>
    <w:p>
      <w:pPr>
        <w:pStyle w:val="Normal"/>
        <w:shd w:fill="FFFFFF" w:val="clear"/>
        <w:spacing w:before="72" w:after="0"/>
        <w:ind w:left="346" w:right="230" w:firstLine="310"/>
        <w:jc w:val="both"/>
        <w:rPr>
          <w:sz w:val="28"/>
          <w:szCs w:val="28"/>
        </w:rPr>
      </w:pPr>
      <w:r>
        <w:rPr>
          <w:sz w:val="28"/>
          <w:szCs w:val="28"/>
        </w:rPr>
        <w:t>1. Ходьба и бег вокруг кубиков, с поворотом в обе стороны по сигналу воспитателя.</w:t>
      </w:r>
    </w:p>
    <w:p>
      <w:pPr>
        <w:pStyle w:val="Normal"/>
        <w:shd w:fill="FFFFFF" w:val="clear"/>
        <w:ind w:left="612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кубиками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left="288" w:right="274" w:firstLine="302"/>
        <w:jc w:val="both"/>
        <w:rPr/>
      </w:pPr>
      <w:r>
        <w:rPr>
          <w:iCs/>
          <w:sz w:val="28"/>
          <w:szCs w:val="28"/>
        </w:rPr>
        <w:t xml:space="preserve">2.И. п.  </w:t>
      </w:r>
      <w:r>
        <w:rPr>
          <w:sz w:val="28"/>
          <w:szCs w:val="28"/>
        </w:rPr>
        <w:t>стойка ноги на ширине ступни, кубики внизу. 1- кубики в стороны; 2- кубики вверх; 3-кубики в стороны; 4-исходное положение (5-6 раз)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left="223" w:right="324" w:firstLine="317"/>
        <w:jc w:val="both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И.п. </w:t>
      </w:r>
      <w:r>
        <w:rPr>
          <w:sz w:val="28"/>
          <w:szCs w:val="28"/>
        </w:rPr>
        <w:t>стойка ноги врозь, кубики у плеч. 1-вынести кубики</w:t>
        <w:br/>
        <w:t>вперед; 2-наклониться, положить кубики у носков ног; 3- вы</w:t>
        <w:softHyphen/>
        <w:br/>
        <w:t>прямиться, руки на пояс; 4-наклониться, взять кубики, вернуть</w:t>
        <w:softHyphen/>
        <w:t>ся в исходное положение (6 раз).</w:t>
      </w:r>
    </w:p>
    <w:p>
      <w:pPr>
        <w:pStyle w:val="Normal"/>
        <w:shd w:fill="FFFFFF" w:val="clear"/>
        <w:ind w:left="194" w:right="389" w:firstLine="288"/>
        <w:jc w:val="both"/>
        <w:rPr/>
      </w:pPr>
      <w:r>
        <w:rPr>
          <w:iCs/>
          <w:sz w:val="28"/>
          <w:szCs w:val="28"/>
        </w:rPr>
        <w:t xml:space="preserve">4.И.п. </w:t>
      </w:r>
      <w:r>
        <w:rPr>
          <w:sz w:val="28"/>
          <w:szCs w:val="28"/>
        </w:rPr>
        <w:t>стойка на ширине ступни, кубики внизу. 1-присесть, кубики вперед; 2- вернуться в исходное положение (5-6 раз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9" w:leader="none"/>
        </w:tabs>
        <w:ind w:left="101" w:right="418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а коленях, кубики у плеч. 1-2  поворот впра</w:t>
        <w:softHyphen/>
        <w:t>во (влево), поставить кубики у носков ног; 3-4 вернуться в ис</w:t>
        <w:softHyphen/>
        <w:t>ходное положение (6раз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9" w:leader="none"/>
        </w:tabs>
        <w:ind w:left="101" w:right="461" w:firstLine="266"/>
        <w:jc w:val="both"/>
        <w:rPr/>
      </w:pPr>
      <w:r>
        <w:rPr>
          <w:iCs/>
          <w:sz w:val="28"/>
          <w:szCs w:val="28"/>
        </w:rPr>
        <w:t xml:space="preserve">И.п. </w:t>
      </w:r>
      <w:r>
        <w:rPr>
          <w:sz w:val="28"/>
          <w:szCs w:val="28"/>
        </w:rPr>
        <w:t>стойка ноги слегка расставлены перед кубиками, руки произвольно. Прыжки на двух ногах вокруг кубиков в обе сторо</w:t>
        <w:softHyphen/>
        <w:t>ны. Перед серией прыжков в другую сторону небольшая пауз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9" w:leader="none"/>
        </w:tabs>
        <w:ind w:left="367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74" w:after="0"/>
        <w:ind w:left="244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7 ср.гр.</w:t>
      </w:r>
    </w:p>
    <w:p>
      <w:pPr>
        <w:pStyle w:val="Normal"/>
        <w:shd w:fill="FFFFFF" w:val="clear"/>
        <w:spacing w:before="79" w:after="0"/>
        <w:ind w:right="403" w:firstLine="310"/>
        <w:jc w:val="both"/>
        <w:rPr>
          <w:sz w:val="28"/>
          <w:szCs w:val="28"/>
        </w:rPr>
      </w:pPr>
      <w:r>
        <w:rPr>
          <w:sz w:val="28"/>
          <w:szCs w:val="28"/>
        </w:rPr>
        <w:t>1. Ходьба и бег в колонне по одному между различными пред</w:t>
        <w:softHyphen/>
        <w:t xml:space="preserve">метами — змейкой. </w:t>
      </w:r>
    </w:p>
    <w:p>
      <w:pPr>
        <w:pStyle w:val="Normal"/>
        <w:shd w:fill="FFFFFF" w:val="clear"/>
        <w:spacing w:before="79" w:after="0"/>
        <w:ind w:right="403" w:firstLine="310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с мячом  большого диаметра.                                                                                                             </w:t>
      </w:r>
      <w:r>
        <w:rPr>
          <w:b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2.И.п.ноги га ширине ступни, мяч внизу. 1-мяч на грудь; 2-мяч вверх,</w:t>
      </w:r>
      <w:r>
        <w:rPr>
          <w:sz w:val="28"/>
          <w:szCs w:val="28"/>
        </w:rPr>
        <w:t xml:space="preserve"> потянуться; 3 - мяч на грудь; 4 - исходное положение (5-6 </w:t>
      </w:r>
      <w:r>
        <w:rPr>
          <w:bCs/>
          <w:sz w:val="28"/>
          <w:szCs w:val="28"/>
        </w:rPr>
        <w:t>раз).</w:t>
      </w:r>
    </w:p>
    <w:p>
      <w:pPr>
        <w:pStyle w:val="Normal"/>
        <w:shd w:fill="FFFFFF" w:val="clear"/>
        <w:ind w:left="425" w:hanging="0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стойка ноги врозь,  мяч в обеих руках внизу. 1-3 наклониться вперед и прокатить мяч по полу вокруг левой (правой) ноги;  4- исходное положение (4-5 раз).                                                                                                                                   4. И.п. стойка на коленях, сидя на пятках, мяч в обеих руках  внизу. 1-4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катить мяч вправо (влево), поворачиваясь и перебирая руками (по 3 раза в каждую сторону).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И.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идя руки в упоре сзади, мяч лежит на стопах ног.1-2 поднять ноги вверх, скатывая мяч на живот, поймать мяч; 3-4 вернуться в исходное положение (4-5 раз).</w:t>
      </w:r>
    </w:p>
    <w:p>
      <w:pPr>
        <w:pStyle w:val="Normal"/>
        <w:shd w:fill="FFFFFF" w:val="clear"/>
        <w:ind w:left="79" w:firstLine="252"/>
        <w:rPr/>
      </w:pPr>
      <w:r>
        <w:rPr>
          <w:sz w:val="28"/>
          <w:szCs w:val="28"/>
        </w:rPr>
        <w:t>6.И.п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оги слегка расставлены, мяч в согнутых руках. Прыжки на двух ногах с поворотом вокруг своей оси на счет 1-8. Перед серией прыжков небольшая пауза. Повторить 2-3 раза.                                                                                                 7. Игра «Автомобили».</w:t>
      </w:r>
    </w:p>
    <w:p>
      <w:pPr>
        <w:pStyle w:val="Normal"/>
        <w:shd w:fill="FFFFFF" w:val="clear"/>
        <w:spacing w:before="166" w:after="0"/>
        <w:ind w:left="5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66" w:after="0"/>
        <w:ind w:left="5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8 ср.гр.</w:t>
      </w:r>
    </w:p>
    <w:p>
      <w:pPr>
        <w:pStyle w:val="Normal"/>
        <w:shd w:fill="FFFFFF" w:val="clear"/>
        <w:spacing w:before="101" w:after="0"/>
        <w:ind w:firstLine="187"/>
        <w:jc w:val="both"/>
        <w:rPr/>
      </w:pPr>
      <w:r>
        <w:rPr>
          <w:sz w:val="28"/>
          <w:szCs w:val="28"/>
        </w:rPr>
        <w:t>1. Игра «По ровненькой дорожке».</w:t>
      </w:r>
    </w:p>
    <w:p>
      <w:pPr>
        <w:pStyle w:val="Normal"/>
        <w:shd w:fill="FFFFFF" w:val="clear"/>
        <w:ind w:left="338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11" w:leader="none"/>
        </w:tabs>
        <w:ind w:left="36" w:right="14" w:firstLine="26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ступни, руки внизу. 1- под</w:t>
        <w:softHyphen/>
        <w:t>нять руки в стороны; 2 - руки за голову; 3 - руки в стороны; 4- исходное положение (5-6 раз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11" w:leader="none"/>
        </w:tabs>
        <w:ind w:left="36" w:right="14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руки на поясе. 1- руки в стороны; 2- наклониться вперед, коснуться пола; 3- выпрямить</w:t>
        <w:softHyphen/>
        <w:t>ся, руки в стороны; 4 -исходное положение (4-5 раз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11" w:leader="none"/>
        </w:tabs>
        <w:ind w:left="36" w:right="22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ступни, руки за головой. 1-2  присесть, руки в стороны; 3-4  исходное положение (5-6 раз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11" w:leader="none"/>
        </w:tabs>
        <w:ind w:left="36" w:right="22" w:firstLine="266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врозь, руки на поясе. 1  поворот вправо (влево), руку отвести вправо; 2  исходное положение (6 раз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11" w:leader="none"/>
        </w:tabs>
        <w:ind w:left="36" w:right="22" w:firstLine="266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ноги вместе, руки вдоль туловища. 1  прыжком ноги врозь, руки в стороны; 2  исходное положение. Выполняется под счет воспитателя 1 -8, затем пауза и повторить еще раз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11" w:leader="none"/>
        </w:tabs>
        <w:ind w:left="302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418" w:after="0"/>
        <w:ind w:left="302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122" w:after="0"/>
        <w:ind w:right="7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22" w:after="0"/>
        <w:ind w:right="7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29 ср.гр.</w:t>
      </w:r>
    </w:p>
    <w:p>
      <w:pPr>
        <w:pStyle w:val="Normal"/>
        <w:shd w:fill="FFFFFF" w:val="clear"/>
        <w:spacing w:before="101" w:after="0"/>
        <w:ind w:left="22" w:right="43" w:firstLine="29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Ходьба в колонне по одному, на сигнал воспитателя «Лягуш</w:t>
        <w:softHyphen/>
        <w:t>ки!» остановиться, присесть, руки положить на колени. Бег в колонне по одному, на сигнал «Птицы!» помахивать руками, как кры</w:t>
        <w:softHyphen/>
        <w:t xml:space="preserve">лышками. Ходьба и бег чередуются.                                                                                                      </w:t>
      </w:r>
      <w:r>
        <w:rPr>
          <w:b/>
          <w:iCs/>
          <w:sz w:val="28"/>
          <w:szCs w:val="28"/>
        </w:rPr>
        <w:t>Упражнения с флажками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left="245" w:right="22" w:firstLine="281"/>
        <w:jc w:val="both"/>
        <w:rPr/>
      </w:pPr>
      <w:r>
        <w:rPr>
          <w:iCs/>
          <w:sz w:val="28"/>
          <w:szCs w:val="28"/>
        </w:rPr>
        <w:t>2.И. п.</w:t>
      </w:r>
      <w:r>
        <w:rPr>
          <w:sz w:val="28"/>
          <w:szCs w:val="28"/>
        </w:rPr>
        <w:t xml:space="preserve"> стойка ноги на ширине ступни, флажки внизу. 1- под</w:t>
        <w:softHyphen/>
        <w:t>нять флажки в стороны; 2-флажки вверх; 3-флажки в стороны; 4 - вернуться в исходное положение (4-6 раз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2" w:leader="none"/>
        </w:tabs>
        <w:ind w:left="130" w:right="50" w:firstLine="288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флажки внизу. 1 -флаж</w:t>
        <w:softHyphen/>
        <w:t>ки в стороны; 2- наклон вперед к правой (левой) ноге; 3 - выпря</w:t>
        <w:softHyphen/>
        <w:t>миться, флажки в стороны; 4- исходное положение (6 раз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2" w:leader="none"/>
        </w:tabs>
        <w:ind w:left="130" w:right="72" w:firstLine="288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а коленях, флажки у плеч. 1 -2 поворот впра</w:t>
        <w:softHyphen/>
        <w:t>во (влево), отвести флажок в сторону; 3-4 вернуться в исходное положение (6 раз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2" w:leader="none"/>
        </w:tabs>
        <w:ind w:left="130" w:right="86" w:firstLine="288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ступни, флажки внизу. 1- шаг вправо (влево), флажки взмахом в стороны; 2 - свернуться в ис</w:t>
        <w:softHyphen/>
        <w:t>ходное положение (5-6 раз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2" w:leader="none"/>
        </w:tabs>
        <w:ind w:left="130" w:right="115" w:firstLine="288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основная стойка, оба флажка в правой руке. Прыжки на двух ногах на месте с небольшой паузо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2" w:leader="none"/>
        </w:tabs>
        <w:ind w:left="130" w:right="137" w:firstLine="288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, помахивая флажками (оба в пра</w:t>
        <w:softHyphen/>
        <w:t>вой руке).</w:t>
      </w:r>
    </w:p>
    <w:p>
      <w:pPr>
        <w:pStyle w:val="Normal"/>
        <w:shd w:fill="FFFFFF" w:val="clear"/>
        <w:spacing w:before="202" w:after="0"/>
        <w:ind w:left="130" w:right="36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02" w:after="0"/>
        <w:ind w:right="36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0 ср.гр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94" w:after="0"/>
        <w:ind w:left="382" w:right="806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 xml:space="preserve">Игра «Тишина»                                                                                                      </w:t>
      </w:r>
      <w:r>
        <w:rPr>
          <w:b/>
          <w:iCs/>
          <w:sz w:val="28"/>
          <w:szCs w:val="28"/>
        </w:rPr>
        <w:t>Упражнения с кег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29" w:right="187" w:firstLine="302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основная стойка, кегля в правой руке внизу. 1-2  под</w:t>
        <w:softHyphen/>
        <w:t>нять через стороны руки вверх, переложить кеглю в левую руку; 3-4  вернуться в исходное положение (5-6 р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29" w:right="223" w:firstLine="302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кегля в правой руке. 1- руки в стороны; 2 - наклон вперед, переложить кеглю в левую руку; 3 - выпрямиться, руки в стороны; 4- исходное по</w:t>
        <w:softHyphen/>
        <w:t xml:space="preserve">ложение (4-6 раз).                                  4. И.п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ойка на коленях, кегля в правой руке. 1-2  поворот вправо, поставить кеглю у носка правой ноги; вернуться в исходное положение; 3-4 поворот вправо, взять кеглю, вернуться в исходное положение. Переложить кеглю в левую руку, то же влево (6 раз).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sz w:val="28"/>
          <w:szCs w:val="28"/>
        </w:rPr>
        <w:t>5. И.п. ноги слегка расставлены, кегля в правой руке. 1 – присесть, поставить кеглю у ног; 2 - встать, выпрямиться, руки на пояс;</w:t>
      </w:r>
    </w:p>
    <w:p>
      <w:pPr>
        <w:pStyle w:val="Normal"/>
        <w:shd w:fill="FFFFFF" w:val="clear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есть, взять кеглю левой рукой; 4 исходное положение (4-5 раз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rPr/>
      </w:pPr>
      <w:r>
        <w:rPr>
          <w:sz w:val="28"/>
          <w:szCs w:val="28"/>
        </w:rPr>
        <w:t>6.И.п. основная стойка, руки произвольно, кегля на полу.</w:t>
        <w:br/>
        <w:t xml:space="preserve">Прыжки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а двух ногах вокруг кегли в обе стороны в чередовании  небольшой паузо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 Игра «Найдем лягушонка».</w:t>
      </w:r>
    </w:p>
    <w:p>
      <w:pPr>
        <w:pStyle w:val="Normal"/>
        <w:shd w:fill="FFFFFF" w:val="clear"/>
        <w:spacing w:before="187" w:after="0"/>
        <w:ind w:right="10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87" w:after="0"/>
        <w:ind w:right="10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87" w:after="0"/>
        <w:ind w:right="10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87" w:after="0"/>
        <w:ind w:right="10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87" w:after="0"/>
        <w:ind w:right="108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1 ср.гр.</w:t>
      </w:r>
    </w:p>
    <w:p>
      <w:pPr>
        <w:pStyle w:val="Normal"/>
        <w:shd w:fill="FFFFFF" w:val="clear"/>
        <w:spacing w:before="151" w:after="0"/>
        <w:ind w:left="288" w:right="121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Ходьба в колонне по одному, бег врассыпную.                                          </w:t>
      </w:r>
      <w:r>
        <w:rPr>
          <w:b/>
          <w:sz w:val="28"/>
          <w:szCs w:val="28"/>
        </w:rPr>
        <w:t>Упражне</w:t>
      </w:r>
      <w:r>
        <w:rPr>
          <w:b/>
          <w:iCs/>
          <w:sz w:val="28"/>
          <w:szCs w:val="28"/>
        </w:rPr>
        <w:t>ния с палкой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ind w:right="36" w:firstLine="266"/>
        <w:jc w:val="both"/>
        <w:rPr/>
      </w:pPr>
      <w:r>
        <w:rPr>
          <w:iCs/>
          <w:sz w:val="28"/>
          <w:szCs w:val="28"/>
        </w:rPr>
        <w:t xml:space="preserve">2. И.п. </w:t>
      </w:r>
      <w:r>
        <w:rPr>
          <w:sz w:val="28"/>
          <w:szCs w:val="28"/>
        </w:rPr>
        <w:t>стойка ноги чуть расставлены, палка внизу хватом шире плеч. 1-2 поднять палку вверх, потянуться; 3-4  вернуться в исходное положение (5-6 раз).</w:t>
      </w:r>
    </w:p>
    <w:p>
      <w:pPr>
        <w:pStyle w:val="Normal"/>
        <w:shd w:fill="FFFFFF" w:val="clear"/>
        <w:ind w:left="22" w:right="2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.п. основная стойка, палка внизу хватом шире плеч. 1-палку на грудь; 2- присесть, палку вынести вперед; 3-встать, пилку па грудь; 4-исходное положение (4-5 раз)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4. И. п.</w:t>
      </w:r>
      <w:r>
        <w:rPr>
          <w:sz w:val="28"/>
          <w:szCs w:val="28"/>
        </w:rPr>
        <w:t xml:space="preserve"> сидя ноги врозь, палка хватом  шире плеч  на груди.  1- палку вверх;  2 -наклон к правой (левой) ноге,  коснуться носка; 3-выпрямиться, палку вверх; 4 - исходное положение (6 раз)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5. И.п. стойка ноги на ширине плеч, палка за головой на плечах. 1-. наклон вправо (влево); 2 - исходное положение (5-6 раз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75" w:leader="none"/>
        </w:tabs>
        <w:ind w:left="29" w:firstLine="259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основная стойка, палка внизу хватом шире плеч. Прыжки и на двух ногах на счет 1-8, повторить 2-3 раза в чередовании с небольшой паузо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75" w:leader="none"/>
        </w:tabs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 с палкой (держать как ружье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18845</wp:posOffset>
                </wp:positionH>
                <wp:positionV relativeFrom="paragraph">
                  <wp:posOffset>699770</wp:posOffset>
                </wp:positionV>
                <wp:extent cx="0" cy="64008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35pt,55.1pt" to="-72.35pt,105.4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14400</wp:posOffset>
                </wp:positionH>
                <wp:positionV relativeFrom="paragraph">
                  <wp:posOffset>4347845</wp:posOffset>
                </wp:positionV>
                <wp:extent cx="0" cy="43878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42.35pt" to="-72pt,37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909955</wp:posOffset>
                </wp:positionH>
                <wp:positionV relativeFrom="paragraph">
                  <wp:posOffset>887095</wp:posOffset>
                </wp:positionV>
                <wp:extent cx="0" cy="125730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65pt,69.85pt" to="-71.65pt,168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859790</wp:posOffset>
                </wp:positionH>
                <wp:positionV relativeFrom="paragraph">
                  <wp:posOffset>3392170</wp:posOffset>
                </wp:positionV>
                <wp:extent cx="0" cy="107442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267.1pt" to="-67.7pt,351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95655</wp:posOffset>
                </wp:positionH>
                <wp:positionV relativeFrom="paragraph">
                  <wp:posOffset>-288290</wp:posOffset>
                </wp:positionV>
                <wp:extent cx="0" cy="170053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22.7pt" to="-62.65pt,1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2 ср.гр.</w:t>
      </w:r>
    </w:p>
    <w:p>
      <w:pPr>
        <w:pStyle w:val="Normal"/>
        <w:shd w:fill="FFFFFF" w:val="clear"/>
        <w:spacing w:before="86" w:after="0"/>
        <w:ind w:left="216" w:firstLine="317"/>
        <w:jc w:val="both"/>
        <w:rPr/>
      </w:pPr>
      <w:r>
        <w:rPr>
          <w:sz w:val="28"/>
          <w:szCs w:val="28"/>
        </w:rPr>
        <w:t>1. Прокатывание малых мячей в прямом направлении по сигналу воспитателя и бег за ними на другую сторону площадки. Ходьба на другую сторону на исходную линию (2 раза).</w:t>
      </w:r>
    </w:p>
    <w:p>
      <w:pPr>
        <w:pStyle w:val="Normal"/>
        <w:shd w:fill="FFFFFF" w:val="clear"/>
        <w:ind w:left="490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left="144" w:right="7" w:firstLine="288"/>
        <w:jc w:val="both"/>
        <w:rPr/>
      </w:pPr>
      <w:r>
        <w:rPr>
          <w:iCs/>
          <w:sz w:val="28"/>
          <w:szCs w:val="28"/>
        </w:rPr>
        <w:t>2.</w:t>
        <w:tab/>
        <w:t xml:space="preserve">И. п. </w:t>
      </w:r>
      <w:r>
        <w:rPr>
          <w:sz w:val="28"/>
          <w:szCs w:val="28"/>
        </w:rPr>
        <w:t>стойка ноги врозь, мяч в правой руке. 1-руки в стороны; 2 - поднять руки вверх, передать мяч в другую руку; 3- руки в стороны; 4 - опустить руки вниз (5-6 раз)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left="144" w:firstLine="288"/>
        <w:rPr/>
      </w:pPr>
      <w:r>
        <w:rPr>
          <w:sz w:val="28"/>
          <w:szCs w:val="28"/>
        </w:rPr>
        <w:t>3.</w:t>
        <w:tab/>
      </w: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врозь, мяч в правой руке. 1 - наклон к</w:t>
        <w:br/>
        <w:t>правой ноге; 2-3  прокатить мяч к левой, обратно к правой;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ind w:left="130" w:hanging="0"/>
        <w:jc w:val="both"/>
        <w:rPr/>
      </w:pPr>
      <w:r>
        <w:rPr>
          <w:sz w:val="28"/>
          <w:szCs w:val="28"/>
        </w:rPr>
        <w:t>4</w:t>
        <w:tab/>
        <w:t>- исходное положение. То же с наклоном к левой ноге (4-5 раз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3" w:leader="none"/>
        </w:tabs>
        <w:ind w:left="58" w:right="29" w:firstLine="310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мяч в обеих руках внизу. 1 - присесть, вынести мяч вперед; 2 - вернуться в исходное положение (5-6 раз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3" w:leader="none"/>
        </w:tabs>
        <w:ind w:left="58" w:right="50" w:firstLine="310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лежа на спине, мяч в обеих руках за головой. 1-2  одновременным движением поднять правую (левую) ногу и руки с мячом, коснуться мячом колена; 3-4 вернуться в исходное поло</w:t>
        <w:softHyphen/>
        <w:t>жение (5-6 раз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11" w:leader="none"/>
        </w:tabs>
        <w:ind w:left="0" w:right="101" w:firstLine="288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врозь, мяч в согнутых руках перед собой. Броски мяча вверх (невысоко) и ловля двумя руками. Выполняет</w:t>
        <w:softHyphen/>
        <w:t>ся в произвольном вариант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11" w:leader="none"/>
        </w:tabs>
        <w:ind w:left="547" w:right="130" w:firstLine="288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, мяч в правой руке, поднят над головой.</w:t>
      </w:r>
    </w:p>
    <w:p>
      <w:pPr>
        <w:pStyle w:val="Normal"/>
        <w:shd w:fill="FFFFFF" w:val="clear"/>
        <w:spacing w:before="360" w:after="0"/>
        <w:ind w:left="259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3 ср.гр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50" w:after="0"/>
        <w:ind w:left="439" w:right="432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Ходьба и бег в колонне по одному, задания чередуются.</w:t>
        <w:br/>
      </w:r>
      <w:r>
        <w:rPr>
          <w:b/>
          <w:iCs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3" w:leader="none"/>
        </w:tabs>
        <w:ind w:left="65" w:firstLine="302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основная стойка, руки вдоль туловища. 1- руки в сто</w:t>
        <w:softHyphen/>
        <w:t>роны; 2 - сгибая руки к плечам, подняться на носки и потянуться; 3 -опуститься на всю ступню, руки в стороны; 4 - вернуться в исходное положение (5 раз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3" w:leader="none"/>
        </w:tabs>
        <w:ind w:left="65" w:right="50" w:firstLine="302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. п.-</w:t>
      </w:r>
      <w:r>
        <w:rPr>
          <w:sz w:val="28"/>
          <w:szCs w:val="28"/>
        </w:rPr>
        <w:t xml:space="preserve"> сидя ноги врозь, руки на поясе. 1- руки в стороны; 2 -наклон вперед, коснуться пола между пяток ног; 3-выпря</w:t>
        <w:softHyphen/>
        <w:t>миться, руки в стороны; 4 - исходное положение (6 раз)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ind w:left="65" w:right="86" w:hanging="0"/>
        <w:jc w:val="both"/>
        <w:rPr/>
      </w:pPr>
      <w:r>
        <w:rPr>
          <w:iCs/>
          <w:sz w:val="28"/>
          <w:szCs w:val="28"/>
        </w:rPr>
        <w:t>4. И. п.</w:t>
      </w:r>
      <w:r>
        <w:rPr>
          <w:sz w:val="28"/>
          <w:szCs w:val="28"/>
        </w:rPr>
        <w:t xml:space="preserve"> стойка на коленях, руки за головой. 1 - поворот впра</w:t>
        <w:softHyphen/>
        <w:t>во (влево), отвести правую руку; 2 - исходное положение (6 раз)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ind w:right="122" w:hanging="0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5. И.п. </w:t>
      </w:r>
      <w:r>
        <w:rPr>
          <w:sz w:val="28"/>
          <w:szCs w:val="28"/>
        </w:rPr>
        <w:t>стойка ноги слегка расставлены, руки за спиной. 1 -2 глубоко присесть, руки за голову, сводя локти вперед и на</w:t>
        <w:softHyphen/>
        <w:t>клоняя голову; 3-4 вернуться  исходное положение (4-5 раз).                                                                                                         6. И.п. основная стойка, руки на поясе. 1 - мах правой ногой вправо (влево); 2 - исходное положение (5-6 раз).                                                                                        7. Игра «Совушка».</w:t>
      </w:r>
    </w:p>
    <w:p>
      <w:pPr>
        <w:pStyle w:val="Normal"/>
        <w:shd w:fill="FFFFFF" w:val="clear"/>
        <w:spacing w:before="238" w:after="0"/>
        <w:ind w:right="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7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38" w:after="0"/>
        <w:ind w:right="7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4 ср.гр.</w:t>
      </w:r>
    </w:p>
    <w:p>
      <w:pPr>
        <w:pStyle w:val="Normal"/>
        <w:shd w:fill="FFFFFF" w:val="clear"/>
        <w:spacing w:before="230" w:after="0"/>
        <w:ind w:left="2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Ходьба и бег в колонне по одному между кубиками (8-10 шт.), поставленными вдоль площадки на расстоянии 0,5 м один от другого. </w:t>
      </w:r>
      <w:r>
        <w:rPr>
          <w:b/>
          <w:iCs/>
          <w:sz w:val="28"/>
          <w:szCs w:val="28"/>
        </w:rPr>
        <w:t>Упражнения с кубиками</w:t>
      </w:r>
    </w:p>
    <w:p>
      <w:pPr>
        <w:pStyle w:val="Normal"/>
        <w:shd w:fill="FFFFFF" w:val="clear"/>
        <w:spacing w:before="22" w:after="0"/>
        <w:rPr/>
      </w:pPr>
      <w:r>
        <w:rPr>
          <w:sz w:val="28"/>
          <w:szCs w:val="28"/>
        </w:rPr>
        <w:t>2. И.п. основная стойка, кубики внизу. 1 -кубики вперед; 2- кубики вверх;; 3 - кубики в стороны; 4- исходное положение (5-6 раз).                                              3. И.п. сидя ноги врозь, кубики у плеч. 1 -наклониться вперёд, положить кубики у носков ног; 3-4 вернуться в исходное положение (5-6 раз).</w:t>
      </w:r>
    </w:p>
    <w:p>
      <w:pPr>
        <w:pStyle w:val="Normal"/>
        <w:shd w:fill="FFFFFF" w:val="clear"/>
        <w:spacing w:before="22" w:after="0"/>
        <w:rPr/>
      </w:pPr>
      <w:r>
        <w:rPr>
          <w:sz w:val="28"/>
          <w:szCs w:val="28"/>
        </w:rPr>
        <w:t>4  И.п. стойка на коленях, кубики у плеч. 1 -поворот вправо, положит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 кубик у носков ног; 2 - выпрямиться; 3 - поворот влево, поставить кубик; 4 - выпрямиться; 5 - поворот вправо (влево), кубик; 6 - вернуться в исходное положение (по 3 раза)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ind w:left="280" w:hanging="0"/>
        <w:jc w:val="both"/>
        <w:rPr/>
      </w:pPr>
      <w:r>
        <w:rPr>
          <w:sz w:val="28"/>
          <w:szCs w:val="28"/>
        </w:rPr>
        <w:t>5.И.п. основная стойка, кубики у плеч. 1-2 присесть, вынести кубики вперед; 3-4  исходное положение (5 раз)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7" w:firstLine="259"/>
        <w:jc w:val="both"/>
        <w:rPr/>
      </w:pPr>
      <w:r>
        <w:rPr>
          <w:sz w:val="28"/>
          <w:szCs w:val="28"/>
        </w:rPr>
        <w:t>6</w:t>
        <w:tab/>
      </w:r>
      <w:r>
        <w:rPr>
          <w:iCs/>
          <w:sz w:val="28"/>
          <w:szCs w:val="28"/>
        </w:rPr>
        <w:t>И.п.</w:t>
      </w:r>
      <w:r>
        <w:rPr>
          <w:sz w:val="28"/>
          <w:szCs w:val="28"/>
        </w:rPr>
        <w:t>стоя перед кубиками, ноги слегка расставлены, руки произвольно. Прыжки на двух ногах вокруг кубиков.</w:t>
      </w:r>
    </w:p>
    <w:p>
      <w:pPr>
        <w:pStyle w:val="Normal"/>
        <w:shd w:fill="FFFFFF" w:val="clear"/>
        <w:ind w:left="266" w:hanging="0"/>
        <w:jc w:val="both"/>
        <w:rPr>
          <w:sz w:val="28"/>
          <w:szCs w:val="28"/>
        </w:rPr>
      </w:pPr>
      <w:r>
        <w:rPr>
          <w:sz w:val="28"/>
          <w:szCs w:val="28"/>
        </w:rPr>
        <w:t>7. Ходьба в колонне по одному.</w:t>
      </w:r>
    </w:p>
    <w:p>
      <w:pPr>
        <w:pStyle w:val="Normal"/>
        <w:shd w:fill="FFFFFF" w:val="clear"/>
        <w:spacing w:before="274" w:after="0"/>
        <w:ind w:right="94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74" w:after="0"/>
        <w:ind w:right="94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5 ср.гр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223" w:after="0"/>
        <w:ind w:left="25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Ходьба и бег в колонне по одному; ходьба и бег врассыпную.</w:t>
        <w:br/>
      </w:r>
      <w:r>
        <w:rPr>
          <w:b/>
          <w:sz w:val="28"/>
          <w:szCs w:val="28"/>
        </w:rPr>
        <w:t>Упраж</w:t>
      </w:r>
      <w:r>
        <w:rPr>
          <w:b/>
          <w:iCs/>
          <w:sz w:val="28"/>
          <w:szCs w:val="28"/>
        </w:rPr>
        <w:t>нения с косичкой (длина 50 см)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252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</w:t>
        <w:tab/>
        <w:t xml:space="preserve">И. п. </w:t>
      </w:r>
      <w:r>
        <w:rPr>
          <w:sz w:val="28"/>
          <w:szCs w:val="28"/>
        </w:rPr>
        <w:t>основная стойка, косичка внизу в двух руках за концы. 1-косичку на грудь; 2 - косичку вверх; 3 - косичку на грудь; 4- исходное положение (5-6 раз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389" w:right="14" w:hanging="0"/>
        <w:jc w:val="both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основная стойка, косичка внизу в двух руках. 1 - при</w:t>
        <w:softHyphen/>
        <w:t>сесть, косичку вперед; 2 - исходное положение (4-5 раз)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43" w:hanging="0"/>
        <w:jc w:val="both"/>
        <w:rPr/>
      </w:pPr>
      <w:r>
        <w:rPr>
          <w:iCs/>
          <w:sz w:val="28"/>
          <w:szCs w:val="28"/>
        </w:rPr>
        <w:t xml:space="preserve">4.И. п. </w:t>
      </w:r>
      <w:r>
        <w:rPr>
          <w:sz w:val="28"/>
          <w:szCs w:val="28"/>
        </w:rPr>
        <w:t xml:space="preserve"> стойка ноги врозь, косичка внизу в обеих руках. 1 - косичку поднять вверх; 2 - наклон вправо (влево); 3 -выпря</w:t>
        <w:softHyphen/>
        <w:t>миться; 4- вернуться в исходное положение (5-6 раз)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72" w:hanging="0"/>
        <w:jc w:val="both"/>
        <w:rPr/>
      </w:pPr>
      <w:r>
        <w:rPr>
          <w:iCs/>
          <w:sz w:val="28"/>
          <w:szCs w:val="28"/>
        </w:rPr>
        <w:t xml:space="preserve">5. И. п. </w:t>
      </w:r>
      <w:r>
        <w:rPr>
          <w:sz w:val="28"/>
          <w:szCs w:val="28"/>
        </w:rPr>
        <w:t>сидя ноги врозь, косичка на груди. 1 -2  наклон впе</w:t>
        <w:softHyphen/>
        <w:t>ред, коснуться носков ног; 3-4  вернуться в исходное положение (5-6 раз)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01" w:hanging="0"/>
        <w:jc w:val="both"/>
        <w:rPr/>
      </w:pPr>
      <w:r>
        <w:rPr>
          <w:iCs/>
          <w:sz w:val="28"/>
          <w:szCs w:val="28"/>
        </w:rPr>
        <w:t xml:space="preserve">6.И. п. </w:t>
      </w:r>
      <w:r>
        <w:rPr>
          <w:sz w:val="28"/>
          <w:szCs w:val="28"/>
        </w:rPr>
        <w:t>стоя боком к косичке, руки на поясе, косичка на полу. Прыжки через косичку справа и слева, продвигаясь вперед. Поворот кругом и снова прыжки вдоль косички на двух ног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4" w:leader="none"/>
        </w:tabs>
        <w:ind w:left="655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малой подвижности по выбору детей.</w:t>
      </w:r>
    </w:p>
    <w:p>
      <w:pPr>
        <w:pStyle w:val="Normal"/>
        <w:shd w:fill="FFFFFF" w:val="clear"/>
        <w:spacing w:before="302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6 ср.гр.</w:t>
      </w:r>
    </w:p>
    <w:p>
      <w:pPr>
        <w:pStyle w:val="Normal"/>
        <w:shd w:fill="FFFFFF" w:val="clear"/>
        <w:spacing w:before="65" w:after="0"/>
        <w:ind w:left="317" w:firstLine="302"/>
        <w:jc w:val="both"/>
        <w:rPr>
          <w:sz w:val="28"/>
          <w:szCs w:val="28"/>
        </w:rPr>
      </w:pPr>
      <w:r>
        <w:rPr>
          <w:sz w:val="28"/>
          <w:szCs w:val="28"/>
        </w:rPr>
        <w:t>1. Ходьба в колонне по одному; по сигналу воспитателя «Аист!» остановиться и встать на одной ноге, руки на пояс; на сигнал  «Лягушки!» присесть. Бег врассыпную.</w:t>
      </w:r>
    </w:p>
    <w:p>
      <w:pPr>
        <w:pStyle w:val="Normal"/>
        <w:shd w:fill="FFFFFF" w:val="clear"/>
        <w:ind w:left="576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мячом большого диаметр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4" w:leader="none"/>
        </w:tabs>
        <w:ind w:left="223" w:right="223" w:firstLine="29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основная стойка, мяч внизу. 1-2 поднимаясь на нос</w:t>
        <w:softHyphen/>
        <w:t>ки, поднять мяч вверх; 3-4 вернуться в исходное положение (5-6 раз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4" w:leader="none"/>
        </w:tabs>
        <w:spacing w:before="7" w:after="0"/>
        <w:ind w:left="223" w:right="259" w:firstLine="29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врозь, мяч внизу. 1 - поднять мяч вверх; 2 - наклон вправо (влево); 3 - выпрямиться; 4 - вернуться в ис</w:t>
        <w:softHyphen/>
        <w:t>ходное положение (6раз).</w:t>
      </w:r>
    </w:p>
    <w:p>
      <w:pPr>
        <w:pStyle w:val="Normal"/>
        <w:shd w:fill="FFFFFF" w:val="clear"/>
        <w:ind w:left="202" w:right="288" w:firstLine="281"/>
        <w:jc w:val="both"/>
        <w:rPr/>
      </w:pPr>
      <w:r>
        <w:rPr>
          <w:iCs/>
          <w:sz w:val="28"/>
          <w:szCs w:val="28"/>
        </w:rPr>
        <w:t xml:space="preserve">4. И. п.  </w:t>
      </w:r>
      <w:r>
        <w:rPr>
          <w:sz w:val="28"/>
          <w:szCs w:val="28"/>
        </w:rPr>
        <w:t>основная стойка, мяч на груди. 1 - присесть, мяч впе</w:t>
        <w:softHyphen/>
        <w:t>ред; 2 - исходное положение (4-5 раз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ind w:left="166" w:right="317" w:firstLine="259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лежа на спине, ноги прямые мяч за головой. 1-2  поднять правую (левую) ногу, коснуться мячом колена; 3-4 вер</w:t>
        <w:softHyphen/>
        <w:t>нуться в исходное положение (4-6 раз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Удочка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202" w:after="0"/>
        <w:ind w:left="346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252" w:after="0"/>
        <w:ind w:left="2462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7 ср.гр.</w:t>
      </w:r>
    </w:p>
    <w:p>
      <w:pPr>
        <w:pStyle w:val="Normal"/>
        <w:shd w:fill="FFFFFF" w:val="clear"/>
        <w:spacing w:before="58" w:after="0"/>
        <w:ind w:left="22" w:right="403" w:firstLine="3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гра «Догони свою пару» (перебежки с одной стороны пло</w:t>
        <w:softHyphen/>
        <w:t xml:space="preserve">щадки на противоположную).                                                                                              </w:t>
      </w:r>
      <w:r>
        <w:rPr>
          <w:b/>
          <w:sz w:val="28"/>
          <w:szCs w:val="28"/>
        </w:rPr>
        <w:t>Упражне</w:t>
      </w:r>
      <w:r>
        <w:rPr>
          <w:b/>
          <w:iCs/>
          <w:sz w:val="28"/>
          <w:szCs w:val="28"/>
        </w:rPr>
        <w:t>ния без предметов</w:t>
      </w:r>
    </w:p>
    <w:p>
      <w:pPr>
        <w:pStyle w:val="Normal"/>
        <w:shd w:fill="FFFFFF" w:val="clear"/>
        <w:ind w:left="29" w:right="58" w:firstLine="288"/>
        <w:jc w:val="both"/>
        <w:rPr/>
      </w:pPr>
      <w:r>
        <w:rPr>
          <w:iCs/>
          <w:sz w:val="28"/>
          <w:szCs w:val="28"/>
        </w:rPr>
        <w:t xml:space="preserve">2.И.п. </w:t>
      </w:r>
      <w:r>
        <w:rPr>
          <w:sz w:val="28"/>
          <w:szCs w:val="28"/>
        </w:rPr>
        <w:t>стойка ноги на ширине ступни, руки вдоль туловища. 1- поднять руки вперед, хлопнуть в ладоши перед собой; 2 - руки назад, хлопнуть в ладоши за спиной; 3- вынести руки вперед, хлопнуть в ладоши перед собой; 4 - вернуться в исходное положение (4-6 раз)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плеч, руки вдоль туловища, поворот вправо, хлопнуть в ладоши; 2 выпрямиться, вернуть</w:t>
        <w:softHyphen/>
        <w:t>ся в исходное положение. То же влево (по 3 раза).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iCs/>
          <w:sz w:val="28"/>
          <w:szCs w:val="28"/>
        </w:rPr>
        <w:t xml:space="preserve">4. И.п. </w:t>
      </w:r>
      <w:r>
        <w:rPr>
          <w:sz w:val="28"/>
          <w:szCs w:val="28"/>
        </w:rPr>
        <w:t>основная стойка, руки на поясе. 1-руки в стороны; 2- поднять правую (левую) ногу вперед,  хлопнуть под коленом; 3-опустить ногу, руки в стороны; 4 -вернуться в исходное поло</w:t>
        <w:softHyphen/>
        <w:t>жение (6 ра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7" w:leader="none"/>
        </w:tabs>
        <w:ind w:left="0" w:right="43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лежа на животе, руки согнуты в локтях перед собой. 1- руки вперед, прогнуться; 2 - исходное положение (5-6 ра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7" w:leader="none"/>
        </w:tabs>
        <w:ind w:left="0" w:right="43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- основная стойка, руки вдоль туловища. 1 -прыж</w:t>
        <w:softHyphen/>
        <w:t>ком ноги врозь, руки в стороны; 2- прыжком ноги вместе, вер</w:t>
        <w:softHyphen/>
        <w:t>нуться в исходное положение. Выполняется на счет 1-8, повто</w:t>
        <w:softHyphen/>
        <w:t>рить 2 раза.</w:t>
      </w:r>
    </w:p>
    <w:p>
      <w:pPr>
        <w:pStyle w:val="Normal"/>
        <w:shd w:fill="FFFFFF" w:val="clear"/>
        <w:ind w:left="130" w:hanging="0"/>
        <w:jc w:val="both"/>
        <w:rPr>
          <w:sz w:val="28"/>
          <w:szCs w:val="28"/>
        </w:rPr>
      </w:pPr>
      <w:r>
        <w:rPr>
          <w:sz w:val="28"/>
          <w:szCs w:val="28"/>
        </w:rPr>
        <w:t>7. Ходьба в колонне по одному.</w:t>
      </w:r>
    </w:p>
    <w:p>
      <w:pPr>
        <w:pStyle w:val="Normal"/>
        <w:shd w:fill="FFFFFF" w:val="clear"/>
        <w:spacing w:before="554" w:after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554" w:after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8 ср.гр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before="223" w:after="0"/>
        <w:ind w:left="302" w:right="3629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Игра «Совушка».</w:t>
        <w:br/>
      </w:r>
      <w:r>
        <w:rPr>
          <w:b/>
          <w:iCs/>
          <w:sz w:val="28"/>
          <w:szCs w:val="28"/>
        </w:rPr>
        <w:t>Упражнения с кубиком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ind w:left="29" w:right="22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кубик в правой руке. 1-2  поднима</w:t>
        <w:softHyphen/>
        <w:t>ясь на носки, переложить кубик в левую руку; 3-4 вернуться в ис</w:t>
        <w:softHyphen/>
        <w:t>ходное положение (5-6 раз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ind w:left="29" w:right="14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кубик в правой руке. 1 - присесть, переложить кубик в левую руку; 2 - исходное положение, кубик в левой руке (5-6 раз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ind w:left="29" w:right="7" w:firstLine="266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идя ноги врозь, кубик в правой руке. 1- наклонить</w:t>
        <w:softHyphen/>
        <w:t>ся, положить кубик у носка левой ноги; 2- выпрямиться, руки на пояс; 3- наклониться, взять кубик в левую руку. То же к правой ноге (по 3 раза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ind w:left="29" w:firstLine="266"/>
        <w:jc w:val="both"/>
        <w:rPr/>
      </w:pPr>
      <w:r>
        <w:rPr>
          <w:iCs/>
          <w:sz w:val="28"/>
          <w:szCs w:val="28"/>
        </w:rPr>
        <w:t xml:space="preserve">И. п. - </w:t>
      </w:r>
      <w:r>
        <w:rPr>
          <w:sz w:val="28"/>
          <w:szCs w:val="28"/>
        </w:rPr>
        <w:t>стойка на коленях, кубик в правой руке. 1- поворот вправо (влево), положить кубик у носка ног; 2 - поворот вправо (влево), взять кубик (6 раз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ind w:left="29" w:right="7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- основная стойка перед кубиком, руки вдоль туловища. Прыжки на двух ногах, вокруг кубиков в обе сторон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ind w:left="295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 с кубиком в руках.</w:t>
      </w:r>
    </w:p>
    <w:p>
      <w:pPr>
        <w:pStyle w:val="Normal"/>
        <w:shd w:fill="FFFFFF" w:val="clear"/>
        <w:spacing w:before="137" w:after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37" w:after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39 ср.гр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36" w:after="0"/>
        <w:ind w:left="518" w:right="2822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Игра «Огуречик, огуречик...».</w:t>
        <w:br/>
      </w:r>
      <w:r>
        <w:rPr>
          <w:b/>
          <w:iCs/>
          <w:sz w:val="28"/>
          <w:szCs w:val="28"/>
        </w:rPr>
        <w:t>Упражнения с палко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6" w:leader="none"/>
        </w:tabs>
        <w:spacing w:before="7" w:after="0"/>
        <w:ind w:left="151" w:firstLine="26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основная стойка, палка внизу. 1 -поднять палку вверх; 2 - опустить палку за голову на плечи; 3 - палку вверх; 4 - исход</w:t>
        <w:softHyphen/>
        <w:t>ное положение (5-6 раз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6" w:leader="none"/>
        </w:tabs>
        <w:ind w:left="151" w:right="14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- стойка ноги на ширине плеч, палка внизу. 1 -поднять палку вверх; 2- наклон вправо (влево); 3 - выпрямиться;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4 - ис</w:t>
        <w:softHyphen/>
        <w:t>ходное положение (5-6 раз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6" w:leader="none"/>
        </w:tabs>
        <w:ind w:left="151" w:right="36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идя ноги врозь, палка внизу. 1- поднять палку вверх; 2 - наклон вперед, коснуться носков ног; 3- выпрямиться, палку вверх; 4-исходное положение (6 раз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6" w:leader="none"/>
        </w:tabs>
        <w:ind w:left="151" w:right="50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чуть расставлены, опираясь двумя руками о палку. 1 -2  присесть; 3-4 вернуться в исходное положение (5-6 раз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6" w:leader="none"/>
        </w:tabs>
        <w:spacing w:before="29" w:after="0"/>
        <w:ind w:left="151" w:right="65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основная стойка, палка на груди. 1- правую ногу на</w:t>
        <w:softHyphen/>
        <w:t>зад на носок, палку вверх; 2 - исходное положение. То же левой ногой (5-6 раз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6" w:leader="none"/>
        </w:tabs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576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576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576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576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40 ср.гр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80" w:after="0"/>
        <w:ind w:left="14" w:right="115" w:firstLine="26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Ходьба и бег в колонне по одному; ходьба и бег врассыпную</w:t>
        <w:br/>
        <w:t>по всей площадке.</w:t>
      </w:r>
    </w:p>
    <w:p>
      <w:pPr>
        <w:pStyle w:val="Normal"/>
        <w:shd w:fill="FFFFFF" w:val="clear"/>
        <w:ind w:left="374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обручем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ind w:left="14" w:right="130" w:firstLine="26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основная стойка, обруч внизу. 1-2 подмять обруч вверх, поднимаясь на носки; 3-4  вернуться в исходное положе</w:t>
        <w:softHyphen/>
        <w:t>ние (5-6 раз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spacing w:before="22" w:after="0"/>
        <w:ind w:left="14" w:right="151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ноги слегка расставлены, обруч у груди. 1- присесть, вынести обруч вперед; 2 - исходное положение (4-6 раз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ind w:left="14" w:right="158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на ширине плеч, обруч внизу. 1 - обруч вверх; 2 - наклон вправо (влево); 3 — выпрямиться; 4 — исходное положение (6 раз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ind w:left="14" w:right="180" w:firstLine="266"/>
        <w:jc w:val="both"/>
        <w:rPr/>
      </w:pPr>
      <w:r>
        <w:rPr>
          <w:iCs/>
          <w:sz w:val="28"/>
          <w:szCs w:val="28"/>
        </w:rPr>
        <w:t>И.п.</w:t>
      </w:r>
      <w:r>
        <w:rPr>
          <w:sz w:val="28"/>
          <w:szCs w:val="28"/>
        </w:rPr>
        <w:t xml:space="preserve"> стойка ноги врозь, обруч внизу. 1-поднять обруч вверх; 2 - наклониться, коснуться ободом пола; 3- выпрямиться, обруч вверх; 4 -исходное положение </w:t>
      </w:r>
      <w:r>
        <w:rPr>
          <w:iCs/>
          <w:sz w:val="28"/>
          <w:szCs w:val="28"/>
        </w:rPr>
        <w:t xml:space="preserve">(5-6 </w:t>
      </w:r>
      <w:r>
        <w:rPr>
          <w:sz w:val="28"/>
          <w:szCs w:val="28"/>
        </w:rPr>
        <w:t>раз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0" w:leader="none"/>
        </w:tabs>
        <w:ind w:left="14" w:right="194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основная стойка в обруч, руки произвольно. На счет 1-7 прыжки на двух ногах в обруче; на счет 8 - прыжок из обруча (2-3 раза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90" w:leader="none"/>
        </w:tabs>
        <w:spacing w:before="14" w:after="0"/>
        <w:ind w:left="281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right="144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right="144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right="144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41 ср.гр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08" w:after="0"/>
        <w:ind w:right="151" w:firstLine="33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Игра «По ровненькой дорожке» </w:t>
      </w:r>
    </w:p>
    <w:p>
      <w:pPr>
        <w:pStyle w:val="Normal"/>
        <w:shd w:fill="FFFFFF" w:val="clear"/>
        <w:ind w:left="338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флажкам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0" w:leader="none"/>
        </w:tabs>
        <w:ind w:left="79" w:right="137" w:firstLine="252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основная стойка, флажки внизу. 1 - флажки в сторо</w:t>
        <w:softHyphen/>
        <w:t>ны; 2 -флажки вперед, скрестить; 3 -флажки в стороны; 4 - ис</w:t>
        <w:softHyphen/>
        <w:t>ходное положение (4-5 раз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0" w:leader="none"/>
        </w:tabs>
        <w:ind w:left="79" w:right="130" w:firstLine="252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флажки внизу. 1- пово</w:t>
        <w:softHyphen/>
        <w:t>рот вправо (влево), взмахнуть флажками; 2 - вернуться в исход</w:t>
        <w:softHyphen/>
        <w:t>ное положение (6 раз).</w:t>
      </w:r>
    </w:p>
    <w:p>
      <w:pPr>
        <w:pStyle w:val="Normal"/>
        <w:shd w:fill="FFFFFF" w:val="clear"/>
        <w:ind w:left="10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флажки у плеч. 1-2 присесть, вы</w:t>
        <w:softHyphen/>
        <w:t>нести флажки вперед; 3-4 исходное положение (5-6 раз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0" w:leader="none"/>
        </w:tabs>
        <w:ind w:left="50" w:right="101" w:firstLine="302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флажки внизу. 1 поднять флажки в стороны; 2 - наклониться вперед, скрестить флажки; 3- выпрямиться, флажки в стороны; 4 - исходное положение (4-5 раз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0" w:leader="none"/>
        </w:tabs>
        <w:ind w:left="50" w:right="94" w:firstLine="302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флажки внизу. Прыжки на двух ногах на месте, с небольшой паузой.</w:t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02" w:after="0"/>
        <w:ind w:left="29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42 ср.гр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137" w:after="0"/>
        <w:ind w:left="396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Ходьба и бег с выполнением заданий по сигналу воспитателя.</w:t>
        <w:br/>
      </w:r>
      <w:r>
        <w:rPr>
          <w:b/>
          <w:iCs/>
          <w:sz w:val="28"/>
          <w:szCs w:val="28"/>
        </w:rPr>
        <w:t>Упражнения с мячом большого диамет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ind w:left="122" w:right="65" w:firstLine="26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оги слегка расставлены, мяч в обеих руках внизу. 1- мяч вперед; 2 - мяч вверх, руки прямые; 3 - мяч вперед; 4 - исходное положение (4-5 раз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ind w:left="122" w:right="50" w:firstLine="266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на ширине ступни, мяч внизу. 1-2  при</w:t>
        <w:softHyphen/>
        <w:t>сесть, мяч вынести вперед; 3-4  вернуться в исходное положение (4-5 раз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ind w:left="122" w:right="43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 в согнутых руках у груди. Поворот вправо (влево), уронить мяч у носка правой ноги, пой</w:t>
        <w:softHyphen/>
        <w:t>мать мяч, вернуться в исходное положение (по 3 раза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ind w:left="122" w:right="29" w:firstLine="266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на ширине плеч, мяч в согнутых руках перед собой. Броски мяча вверх (невысоко) и ловля его двумя ру</w:t>
        <w:softHyphen/>
        <w:t>ками (несколько раз подряд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ind w:left="122" w:right="14" w:firstLine="266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основная стойка, мяч внизу. 1 - правую ногу назад на носок, мяч вперед; 2 - исходное положение. То же левой ногой</w:t>
      </w:r>
    </w:p>
    <w:p>
      <w:pPr>
        <w:pStyle w:val="Normal"/>
        <w:shd w:fill="FFFFFF" w:val="clear"/>
        <w:ind w:left="166" w:hanging="0"/>
        <w:jc w:val="both"/>
        <w:rPr>
          <w:sz w:val="28"/>
          <w:szCs w:val="28"/>
        </w:rPr>
      </w:pPr>
      <w:r>
        <w:rPr>
          <w:sz w:val="28"/>
          <w:szCs w:val="28"/>
        </w:rPr>
        <w:t>(5-6 раз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166" w:right="7" w:firstLine="274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основная стойка, мяч в согнутых руках. Прыжки на двух ногах вокруг своей оси с небольшой паузо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62" w:leader="none"/>
        </w:tabs>
        <w:ind w:left="439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left="2743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2743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2743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49935</wp:posOffset>
                </wp:positionH>
                <wp:positionV relativeFrom="paragraph">
                  <wp:posOffset>3895090</wp:posOffset>
                </wp:positionV>
                <wp:extent cx="0" cy="621665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306.7pt" to="-59.05pt,355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31520</wp:posOffset>
                </wp:positionH>
                <wp:positionV relativeFrom="paragraph">
                  <wp:posOffset>1111250</wp:posOffset>
                </wp:positionV>
                <wp:extent cx="0" cy="62611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87.5pt" to="-57.6pt,13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43 ср.гр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66" w:after="0"/>
        <w:ind w:left="202" w:firstLine="266"/>
        <w:jc w:val="both"/>
        <w:rPr/>
      </w:pPr>
      <w:r>
        <w:rPr>
          <w:sz w:val="28"/>
          <w:szCs w:val="28"/>
        </w:rPr>
        <w:t>1.</w:t>
        <w:tab/>
        <w:t>Ходьба в колонне по одному с остановкой на сигнал воспитате</w:t>
        <w:softHyphen/>
        <w:t>ля; бег между предметами (кегли, кубики); ходьба и бег чередуются.</w:t>
      </w:r>
    </w:p>
    <w:p>
      <w:pPr>
        <w:pStyle w:val="Normal"/>
        <w:shd w:fill="FFFFFF" w:val="clear"/>
        <w:ind w:left="583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без предмет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ind w:left="202" w:right="29" w:firstLine="26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 xml:space="preserve">основная стойка, руки на поясе. 1 - руки к плечам; 2 - руки вверх; 3 -руки к плечам; 4 - исходное положение </w:t>
      </w:r>
      <w:r>
        <w:rPr>
          <w:iCs/>
          <w:sz w:val="28"/>
          <w:szCs w:val="28"/>
        </w:rPr>
        <w:t xml:space="preserve">(5-6 </w:t>
      </w:r>
      <w:r>
        <w:rPr>
          <w:sz w:val="28"/>
          <w:szCs w:val="28"/>
        </w:rPr>
        <w:t>раз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ind w:left="202" w:right="36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на ширине плеч, руки на поясе. 1 - руки в стороны; 2-наклон вперед, коснуться ладонями колен; 3 - вы</w:t>
        <w:softHyphen/>
        <w:t>прямиться, руки в стороны; 4-исходное положение (5 раз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ind w:left="202" w:right="65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оги врозь, руки на поясе. 1 - руки в стороны; 2 - наклон вправо (влево), правую руку вниз, левую вверх; 3 - вы</w:t>
        <w:softHyphen/>
        <w:t>прямиться, руки в стороны; 4 - исходное положение (6 раз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ind w:left="202" w:right="86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руки вдоль туловища. 1 -2  при</w:t>
        <w:softHyphen/>
        <w:t>сесть, руки вынести вперед; 3-4  вернуться в исходное положе</w:t>
        <w:softHyphen/>
        <w:t>ние (4-5 раз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before="7" w:after="0"/>
        <w:ind w:left="202" w:right="101" w:firstLine="266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основная стойка, руки вдоль туловища. 1 - прыжком ноги врозь, руки в стороны; 2 - прыжком ноги вместе, руки вдоль туловища. Выполняется на счет 1 -8. Повторить 2-3 раз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ind w:left="468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38" w:after="0"/>
        <w:ind w:left="36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44 ср.гр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94" w:after="0"/>
        <w:ind w:left="432" w:right="4032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Игра «Совушка».</w:t>
        <w:br/>
      </w:r>
      <w:r>
        <w:rPr>
          <w:b/>
          <w:iCs/>
          <w:sz w:val="28"/>
          <w:szCs w:val="28"/>
        </w:rPr>
        <w:t>Упражнения с кегле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9" w:leader="none"/>
        </w:tabs>
        <w:ind w:left="43" w:right="180" w:firstLine="29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кегля в правой руке. 1 -руки в сто</w:t>
        <w:softHyphen/>
        <w:t>роны; 2 - поднять кеглю вверх, переложить в левую руку; 3- руки в стороны; 4 -исходное положение (5-6 раз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9" w:leader="none"/>
        </w:tabs>
        <w:ind w:left="43" w:right="202" w:firstLine="29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основная стойка, кегля в правой руке. 1- присесть, поставить кеглю на пол; 2- встать, выпрямиться; 3- присесть, взять кеглю в левую руку, вернуться в исходное положение (4-5 раз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9" w:leader="none"/>
        </w:tabs>
        <w:ind w:left="43" w:right="216" w:firstLine="29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тойка на коленях, кегля в правой руке. 1 - поворот вправо (влево), поставить кеглю у носка правой пот; 2- выпря</w:t>
        <w:softHyphen/>
        <w:t>миться, руки на пояс; 3 - поворот вправо (влево), взять кеглю; 4 - вернуться в исходное положение (6 раз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9" w:leader="none"/>
        </w:tabs>
        <w:ind w:left="43" w:right="259" w:firstLine="295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>сидя ноги врозь, кегля в обеих руках перед собой. 1 - наклониться вперед, поставить кеглю у носков ног; 2 - выпря</w:t>
        <w:softHyphen/>
        <w:t>миться, руки на пояс; 3 - наклон вперед, взять кеглю; 4 - исход</w:t>
        <w:softHyphen/>
        <w:t>ное положение (5-6 раз)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right="288" w:hanging="0"/>
        <w:jc w:val="both"/>
        <w:rPr/>
      </w:pPr>
      <w:r>
        <w:rPr>
          <w:sz w:val="28"/>
          <w:szCs w:val="28"/>
        </w:rPr>
        <w:t>6.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кегля на полу, руки вдоль туловища. Прыжки на двух ногах вокруг кегли в обе стороны. Перед прыжка</w:t>
        <w:softHyphen/>
        <w:t>ми в другую сторону небольшая пауз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7" w:leader="none"/>
        </w:tabs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, в правой руке кегля.</w:t>
      </w:r>
    </w:p>
    <w:p>
      <w:pPr>
        <w:pStyle w:val="Normal"/>
        <w:shd w:fill="FFFFFF" w:val="clear"/>
        <w:spacing w:before="86" w:after="0"/>
        <w:ind w:left="98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before="86" w:after="0"/>
        <w:ind w:left="986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45 ср.гр.</w:t>
      </w:r>
    </w:p>
    <w:p>
      <w:pPr>
        <w:pStyle w:val="Normal"/>
        <w:shd w:fill="FFFFFF" w:val="clear"/>
        <w:spacing w:before="209" w:after="0"/>
        <w:ind w:left="28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  Ходьба, бег в колонне по одному; ходьба и бег врассыпную.                         </w:t>
      </w:r>
      <w:r>
        <w:rPr>
          <w:b/>
          <w:sz w:val="28"/>
          <w:szCs w:val="28"/>
        </w:rPr>
        <w:t>Уп</w:t>
      </w:r>
      <w:r>
        <w:rPr>
          <w:b/>
          <w:iCs/>
          <w:sz w:val="28"/>
          <w:szCs w:val="28"/>
        </w:rPr>
        <w:t>ражнения с косичкой (скакалкой)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194" w:firstLine="72"/>
        <w:jc w:val="both"/>
        <w:rPr/>
      </w:pPr>
      <w:r>
        <w:rPr>
          <w:iCs/>
          <w:sz w:val="28"/>
          <w:szCs w:val="28"/>
        </w:rPr>
        <w:t>2.</w:t>
        <w:tab/>
        <w:t xml:space="preserve">И.п. </w:t>
      </w:r>
      <w:r>
        <w:rPr>
          <w:sz w:val="28"/>
          <w:szCs w:val="28"/>
        </w:rPr>
        <w:t>стойка ноги на ширине ступни. 1-косичку на грудь;</w:t>
        <w:br/>
        <w:t>2- косичку вверх, потянуться; 3 - косичку на грудь; 4 – вернуться в исходное положение (4-5 раз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8" w:leader="none"/>
        </w:tabs>
        <w:ind w:left="0" w:right="79" w:firstLine="274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тойка ноги на ширине плеч, косичка внизу. 1- косички вверх; 2- наклон вправо (влево); 3- выпрямиться, косичку вверх; 4 - вернуться в исходное положение (6 раз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8" w:leader="none"/>
        </w:tabs>
        <w:ind w:left="86" w:right="79" w:firstLine="274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оги на ширине ступни, косичка внизу. 1-2  присесть, косичку вынести вперед; 3-4  вернуться в исходное положение (4-5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right="65" w:firstLine="274"/>
        <w:jc w:val="both"/>
        <w:rPr/>
      </w:pPr>
      <w:r>
        <w:rPr>
          <w:iCs/>
          <w:sz w:val="28"/>
          <w:szCs w:val="28"/>
        </w:rPr>
        <w:t>5.</w:t>
        <w:tab/>
        <w:t xml:space="preserve">И. п. </w:t>
      </w:r>
      <w:r>
        <w:rPr>
          <w:sz w:val="28"/>
          <w:szCs w:val="28"/>
        </w:rPr>
        <w:t>стойка ноги на ширине плеч, косичка внизу. 1- под</w:t>
        <w:softHyphen/>
        <w:t>нять косичку вверх; 2- наклон вперед, коснуться косичкой пра</w:t>
        <w:softHyphen/>
        <w:t>вой (левой) стопы; 3 - выпрямиться, косичку поднять вверх; вернуться в исходное положение (4-5 раз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18" w:leader="none"/>
        </w:tabs>
        <w:ind w:left="36" w:right="58" w:firstLine="266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косичка внизу. 1 - прыжком ноги врозь, косичку вперед; 2- прыжком ноги вместе, косичку вниз. Выполняется на счет воспитателя 1-8; повторить 2-3 раз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18" w:leader="none"/>
        </w:tabs>
        <w:spacing w:before="7" w:after="0"/>
        <w:ind w:left="302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spacing w:before="310" w:after="0"/>
        <w:ind w:left="7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46 ср.гр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202" w:after="0"/>
        <w:ind w:left="43" w:right="36" w:firstLine="281"/>
        <w:jc w:val="both"/>
        <w:rPr/>
      </w:pPr>
      <w:r>
        <w:rPr>
          <w:sz w:val="28"/>
          <w:szCs w:val="28"/>
        </w:rPr>
        <w:t>1.</w:t>
        <w:tab/>
        <w:t>Игровое упражнение «Пробеги — не задень».  Ходьба и бег по дорожке (из шнуров или реек), длиной в 3-4 м, шириной 30 см.</w:t>
      </w:r>
    </w:p>
    <w:p>
      <w:pPr>
        <w:pStyle w:val="Normal"/>
        <w:shd w:fill="FFFFFF" w:val="clear"/>
        <w:ind w:left="331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я с кубиком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6" w:leader="none"/>
        </w:tabs>
        <w:ind w:left="43" w:right="22" w:firstLine="281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>стойка ноги на ширине плеч, кубик в правой руке. 1 -руки в стороны; 2 -поднимаясь на носки, руки вверх, перело</w:t>
        <w:softHyphen/>
        <w:t>жить кубик в левую руку; 3 - опуститься на всю ступню, руки в стороны; 4 - вернуться в исходное положение (4-5 раз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6" w:leader="none"/>
        </w:tabs>
        <w:ind w:left="43" w:right="22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кубик в правой руке. 1 - присесть, переложить кубик в левую руку; 2 - вернуться в исходное положе</w:t>
        <w:softHyphen/>
        <w:t>ние (5-6 раз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6" w:leader="none"/>
        </w:tabs>
        <w:ind w:left="43" w:right="7" w:firstLine="281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йка на коленях, кубик в правой руке; 1  наклон вправо (влево) положить кубик, подальше; 2 - выпрямиться, руки на пояс; 3 - наклон вправо (влево), взять кубик; 4 - вернуться в исходное положение (6 раз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6" w:leader="none"/>
        </w:tabs>
        <w:ind w:left="43" w:firstLine="281"/>
        <w:jc w:val="both"/>
        <w:rPr/>
      </w:pPr>
      <w:r>
        <w:rPr>
          <w:iCs/>
          <w:sz w:val="28"/>
          <w:szCs w:val="28"/>
        </w:rPr>
        <w:t xml:space="preserve">И. п.  </w:t>
      </w:r>
      <w:r>
        <w:rPr>
          <w:sz w:val="28"/>
          <w:szCs w:val="28"/>
        </w:rPr>
        <w:t>сидя ноги врозь, кубик в правой руке. 1 - наклон впе</w:t>
        <w:softHyphen/>
        <w:t>ред, поставить кубик между пяток ног; 2 - выпрямиться, руки на</w:t>
      </w:r>
    </w:p>
    <w:p>
      <w:pPr>
        <w:pStyle w:val="Normal"/>
        <w:shd w:fill="FFFFFF" w:val="clear"/>
        <w:ind w:left="446" w:hanging="0"/>
        <w:jc w:val="both"/>
        <w:rPr/>
      </w:pPr>
      <w:r>
        <w:rPr>
          <w:sz w:val="28"/>
          <w:szCs w:val="28"/>
        </w:rPr>
        <w:t>пояс; 3 - наклон вперед, взять кубик левой рукой; 4 - исходное положение, кубик в левой руке (4-5 раз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403" w:right="29" w:firstLine="302"/>
        <w:rPr/>
      </w:pPr>
      <w:r>
        <w:rPr>
          <w:sz w:val="28"/>
          <w:szCs w:val="28"/>
        </w:rPr>
        <w:t>6.</w:t>
      </w: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 перед кубиком, руки вдоль туловища.</w:t>
        <w:br/>
        <w:t>Прыжки вокруг кубика в обе стороны с небольшой паузой между серией прыжков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left="2779" w:right="2419" w:hanging="2110"/>
        <w:rPr>
          <w:sz w:val="28"/>
          <w:szCs w:val="28"/>
          <w:lang w:val="en-US"/>
        </w:rPr>
      </w:pPr>
      <w:r>
        <w:rPr>
          <w:sz w:val="28"/>
          <w:szCs w:val="28"/>
        </w:rPr>
        <w:t>7.</w:t>
        <w:tab/>
        <w:t>Игра «Совушка».</w:t>
        <w:br/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 47</w:t>
      </w:r>
      <w:r>
        <w:rPr>
          <w:rFonts w:cs="Arial"/>
          <w:b/>
          <w:bCs/>
          <w:iCs/>
          <w:sz w:val="28"/>
          <w:szCs w:val="28"/>
        </w:rPr>
        <w:t xml:space="preserve"> ср.гр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right="2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гровое упражнение «Пробеги — не задень». Ходьба и бег меж</w:t>
        <w:softHyphen/>
        <w:t xml:space="preserve">ду предметами змейкой, стараясь не задеть их (кубики, кегли, мячи). </w:t>
      </w:r>
      <w:r>
        <w:rPr>
          <w:b/>
          <w:iCs/>
          <w:sz w:val="28"/>
          <w:szCs w:val="28"/>
        </w:rPr>
        <w:t>Упражнения с обручем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ind w:left="266" w:right="166" w:firstLine="302"/>
        <w:jc w:val="both"/>
        <w:rPr/>
      </w:pPr>
      <w:r>
        <w:rPr>
          <w:iCs/>
          <w:sz w:val="28"/>
          <w:szCs w:val="28"/>
        </w:rPr>
        <w:t>2.</w:t>
        <w:tab/>
        <w:t>И.п.</w:t>
      </w:r>
      <w:r>
        <w:rPr>
          <w:sz w:val="28"/>
          <w:szCs w:val="28"/>
        </w:rPr>
        <w:t>основная стойка, обруч внизу, хват рук с боков.</w:t>
        <w:br/>
        <w:t>1-обруч вперед; 2- обруч вверх; 3- обруч вперед; 4- исходное положение (4-5 раз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4" w:leader="none"/>
        </w:tabs>
        <w:ind w:left="151" w:right="209" w:firstLine="317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оги на ширине ступни, обруч у груди. 1 - при</w:t>
        <w:softHyphen/>
        <w:t>сесть, обруч вынести вперед; 2 - исходное положение (5 раз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4" w:leader="none"/>
        </w:tabs>
        <w:ind w:left="151" w:right="238" w:firstLine="317"/>
        <w:jc w:val="both"/>
        <w:rPr/>
      </w:pPr>
      <w:r>
        <w:rPr>
          <w:iCs/>
          <w:sz w:val="28"/>
          <w:szCs w:val="28"/>
        </w:rPr>
        <w:t>И. п.</w:t>
      </w:r>
      <w:r>
        <w:rPr>
          <w:sz w:val="28"/>
          <w:szCs w:val="28"/>
        </w:rPr>
        <w:t xml:space="preserve"> стойка на коленях, обруч хватом рук с боков 1- пово</w:t>
        <w:softHyphen/>
        <w:t>рот вправо (влево); 2 - вернуться в исходное положение (б раз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4" w:leader="none"/>
        </w:tabs>
        <w:ind w:left="151" w:right="266" w:firstLine="317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основная стойка, обруч хватом согнутых рук с боков на груди. 1 - поднять правую (левую) ногу согнутую в колене, кос</w:t>
        <w:softHyphen/>
        <w:t>нуться ободом обруча; 2 -вернуться в исходное положе</w:t>
        <w:softHyphen/>
        <w:t>ние (5-6 р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3" w:leader="none"/>
        </w:tabs>
        <w:ind w:left="108" w:right="331" w:firstLine="259"/>
        <w:jc w:val="both"/>
        <w:rPr/>
      </w:pPr>
      <w:r>
        <w:rPr>
          <w:iCs/>
          <w:sz w:val="28"/>
          <w:szCs w:val="28"/>
        </w:rPr>
        <w:t xml:space="preserve">И. п. </w:t>
      </w:r>
      <w:r>
        <w:rPr>
          <w:sz w:val="28"/>
          <w:szCs w:val="28"/>
        </w:rPr>
        <w:t xml:space="preserve"> стоя в обруче, руки вдоль туловища. На счет 1 -7  прыжки на двух ногах в обруче; на счет 8  прыжок из обруча.  Повторить 2-3 раз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3" w:leader="none"/>
        </w:tabs>
        <w:ind w:lef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Кто ушел?».</w:t>
      </w:r>
    </w:p>
    <w:p>
      <w:pPr>
        <w:pStyle w:val="Normal"/>
        <w:shd w:fill="FFFFFF" w:val="clear"/>
        <w:spacing w:before="288" w:after="0"/>
        <w:ind w:left="2470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left="2470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left="2470" w:hanging="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8" w:after="0"/>
        <w:ind w:right="50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мплекс</w:t>
      </w:r>
      <w:r>
        <w:rPr>
          <w:rFonts w:cs="Arial"/>
          <w:b/>
          <w:bCs/>
          <w:iCs/>
          <w:sz w:val="28"/>
          <w:szCs w:val="28"/>
        </w:rPr>
        <w:t xml:space="preserve"> 48 ср.гр.</w:t>
      </w:r>
    </w:p>
    <w:p>
      <w:pPr>
        <w:pStyle w:val="Normal"/>
        <w:shd w:fill="FFFFFF" w:val="clear"/>
        <w:spacing w:before="14" w:after="0"/>
        <w:ind w:right="425" w:firstLine="310"/>
        <w:rPr>
          <w:b/>
          <w:b/>
          <w:sz w:val="28"/>
          <w:szCs w:val="28"/>
        </w:rPr>
      </w:pPr>
      <w:r>
        <w:rPr>
          <w:sz w:val="28"/>
          <w:szCs w:val="28"/>
        </w:rPr>
        <w:t>1. Игра «Догони мяч». По сигналу воспитателя прокатить мяч от исходной черты и побежать за ним. Возвращаются дети для по</w:t>
        <w:softHyphen/>
        <w:t xml:space="preserve">вторения игрового задания шагом.                                                                             </w:t>
      </w:r>
      <w:r>
        <w:rPr>
          <w:b/>
          <w:iCs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. .И.п.</w:t>
      </w:r>
      <w:r>
        <w:rPr>
          <w:sz w:val="28"/>
          <w:szCs w:val="28"/>
        </w:rPr>
        <w:t xml:space="preserve"> основная стойка, мяч внизу. 1-2  поднимаясь на носочки поднять вверх;                      3-4 вернуться в исходное положение (несколько раз подряд).</w:t>
      </w:r>
    </w:p>
    <w:p>
      <w:pPr>
        <w:pStyle w:val="Normal"/>
        <w:shd w:fill="FFFFFF" w:val="clear"/>
        <w:spacing w:before="36" w:after="0"/>
        <w:ind w:right="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.п. стойка ноги на ширине ступни, мяч у груди. 1 –присесть , уронить мяч, поймать; 2 -вернуться в исходное положение (несколько раз подряд)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before="14" w:after="0"/>
        <w:ind w:right="14" w:hanging="0"/>
        <w:jc w:val="both"/>
        <w:rPr/>
      </w:pPr>
      <w:r>
        <w:rPr>
          <w:iCs/>
          <w:sz w:val="28"/>
          <w:szCs w:val="28"/>
        </w:rPr>
        <w:t xml:space="preserve">4.И. п. </w:t>
      </w:r>
      <w:r>
        <w:rPr>
          <w:sz w:val="28"/>
          <w:szCs w:val="28"/>
        </w:rPr>
        <w:t>стойка ноги на ширине плеч, мяч в обеих руках внизу. Броски мяча вверх (невысоко), ловля его двумя руками. Несколь</w:t>
        <w:softHyphen/>
        <w:t>ко раз подряд (выполняется в произвольном темпе)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sz w:val="28"/>
          <w:szCs w:val="28"/>
        </w:rPr>
        <w:t>5.Игра «Удочка»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before="7" w:after="0"/>
        <w:jc w:val="both"/>
        <w:rPr/>
      </w:pPr>
      <w:r>
        <w:rPr>
          <w:sz w:val="28"/>
          <w:szCs w:val="28"/>
        </w:rPr>
        <w:t>6.Ходьба в колонне по одному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2:56:00Z</dcterms:created>
  <dc:creator>Гость</dc:creator>
  <dc:description/>
  <cp:keywords/>
  <dc:language>en-US</dc:language>
  <cp:lastModifiedBy>росинка</cp:lastModifiedBy>
  <cp:lastPrinted>2013-04-23T11:30:00Z</cp:lastPrinted>
  <dcterms:modified xsi:type="dcterms:W3CDTF">2013-04-23T05:40:00Z</dcterms:modified>
  <cp:revision>41</cp:revision>
  <dc:subject/>
  <dc:title/>
</cp:coreProperties>
</file>