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ценарий праздника для дошкольников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Мама лучше всех на св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.А. Смолкина,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.А. Коннова,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ДОУ «Детский сад №278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Барнаул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i/>
          <w:sz w:val="28"/>
          <w:szCs w:val="28"/>
        </w:rPr>
        <w:t xml:space="preserve"> (обращаясь к гостям)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 днем Восьмое Март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 праздником Весенним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 первыми цветам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этот светлый час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орогие наши, милые родны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амые красивые, поздравляем вас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ы на этот добрый праздник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глашаем всех ребя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корее их встречайт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 нам сюда они спеша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 зал входят малыши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ы сегодня нарядились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удем петь и танцевать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удем вместе веселитьс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удем маму поздравлять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поздравление: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й ребенок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аму нежно обниму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епко поцелую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тому что я люблю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амочку родную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-й ребенок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усть звучат сегодня в зал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есни, музыка и смех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ы на праздник мам позвали!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дети хором)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ши мамы – лучше всех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-й ребенок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орогие мам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чень любят нас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есенку для мам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ы споем сейчас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(по выбору)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м на месте не сидитс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удем петь и веселитьс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на празднике свое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 весну мы вам спое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О весне»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нимают места в зале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верях появляется Бабушка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мотрите-ка, ребят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то у нас в гостях сейчас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абушка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 Восьмым март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 праздником – от всех от нас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ушк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дравствуйте, ребятк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илые внучатки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Я сегодня мимо шл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на праздник к вам зашл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мотрите, как вы живет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к играете, как вы поете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в садике не плачут –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ыгают, играют, скачут…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: </w:t>
      </w:r>
      <w:r>
        <w:rPr>
          <w:i/>
          <w:sz w:val="28"/>
          <w:szCs w:val="28"/>
        </w:rPr>
        <w:t>(хором подхватывают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анцевать  не устаем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 сейчас еще споем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ивидуальная песня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 еще стихи мы знаем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ы теперь их прочитае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я любимых наших мам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сим их похлопать нам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и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ушк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Хорошо стихи читал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нисколько не устали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 котята не хотя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 мамой – кошкой поиграть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Кошка и котята»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от уже подходит час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м пуститься в дружный пляс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орогие наши мамы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любуйтесь-ка на нас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Хорошо, что на порог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олгожданная весна!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абушка вынимает из сумки цветы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от и Бабушка цветоч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м на праздник принесла!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«Танец с цветами»,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ю танца дети отдают цветы мамам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шо плясали, детк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дость, всем доставил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у, а с праздником бабулю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 свою поздравили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есня для бабушек»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девочка – «матрешка»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ешк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й, подружки, эй, матрешк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ходите на дорожку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е зевайте, не сидит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я гостей дружней пляшите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вязали наши доч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ноцветные платочк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сарафаны нарядились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в Матрешки превратились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нец «Матрешки» после танца 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решка убегает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: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чему Матрешка убежал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чему гостить у нас не стала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зовем Матрешку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ходи скорей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м плясать с матрешкой будет веселей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 ведущий громко зовут матрешку,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входит матрешка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ешк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 меня подружка есть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ожно ей остаться здесь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сто чудо – крошка –</w:t>
      </w:r>
    </w:p>
    <w:p>
      <w:pPr>
        <w:pStyle w:val="Normal"/>
        <w:ind w:firstLine="540"/>
        <w:rPr/>
      </w:pPr>
      <w:r>
        <w:rPr>
          <w:sz w:val="28"/>
          <w:szCs w:val="28"/>
        </w:rPr>
        <w:t>Куколка – матрешка!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(Достает большую матрешку)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Если нам  ее открыть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х мы сможим угостить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десь конфеты для ребят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орогих моих внучат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месте с ведущим открывает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клу – матрешку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42:00Z</dcterms:created>
  <dc:creator>1</dc:creator>
  <dc:description/>
  <dc:language>en-US</dc:language>
  <cp:lastModifiedBy>Metodist</cp:lastModifiedBy>
  <dcterms:modified xsi:type="dcterms:W3CDTF">2021-11-01T12:45:00Z</dcterms:modified>
  <cp:revision>3</cp:revision>
  <dc:subject/>
  <dc:title>Сценарий праздника для дошкольников</dc:title>
</cp:coreProperties>
</file>