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литературного чт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Шарль Перро «Кот в сапогах»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 детей со сказкой Ш. Перро «Кот в сапога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ть навык беглого осознанного чт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ть умения предполагать содержание по заглавию, иллюст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 обогащать речь учащихся, вним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интерес к чтению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ето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(в подаро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/>
      </w:pPr>
      <w:r>
        <w:rPr>
          <w:color w:val="000000"/>
          <w:sz w:val="28"/>
          <w:szCs w:val="28"/>
        </w:rPr>
        <w:t>магнитофонная запис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ф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чки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Ход </w:t>
      </w:r>
      <w:r>
        <w:rPr>
          <w:b/>
          <w:bCs/>
          <w:color w:val="000000"/>
          <w:spacing w:val="-1"/>
          <w:sz w:val="28"/>
          <w:szCs w:val="28"/>
        </w:rPr>
        <w:t>урока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изация опорных знаний.</w:t>
      </w:r>
    </w:p>
    <w:p>
      <w:pPr>
        <w:pStyle w:val="Style15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hanging="346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Ребята, сегодня к нам на урок  пришел гость. Угадайте его.</w:t>
        <w:br/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hanging="34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Живет в доме хозяин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убка атласная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апки бархатные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шки чуткие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нем спит, или сказку говорит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Ночью бродит, на охоту ходит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шек сторожит. (Кот)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№2)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т пришел не с пустыми руками, он принес вам подарок. 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будет хорошо работать на уроке, наберет больше всех жетонов, тот будет и обладателем </w:t>
      </w:r>
      <w:r>
        <w:rPr>
          <w:color w:val="000000"/>
          <w:spacing w:val="-1"/>
          <w:sz w:val="28"/>
          <w:szCs w:val="28"/>
        </w:rPr>
        <w:t>этого подарка.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назовите сказки, где героем был кот. («Кот и лиса», «Дядя </w:t>
      </w:r>
      <w:r>
        <w:rPr>
          <w:color w:val="000000"/>
          <w:spacing w:val="2"/>
          <w:sz w:val="28"/>
          <w:szCs w:val="28"/>
        </w:rPr>
        <w:t>Федор, кот и пес», «Кот в сапогах»)</w:t>
      </w:r>
      <w:r>
        <w:rPr>
          <w:color w:val="000000"/>
          <w:spacing w:val="-2"/>
          <w:sz w:val="28"/>
          <w:szCs w:val="28"/>
        </w:rPr>
        <w:t xml:space="preserve">(Слайд №3) 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- А кто из вас знает, кто написал эту сказку?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hanging="346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Прочитаем имя и фамилия автора. (Слайд №4) 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hanging="34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вешивается портрет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омство с биографией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Шарль Перро - француз кий поэт, сказочник, критик. Родился в Париже, в семье адвоката. Говорят, крик новорожденного был слышан на весь квартал. </w:t>
      </w:r>
      <w:r>
        <w:rPr>
          <w:color w:val="000000"/>
          <w:sz w:val="28"/>
          <w:szCs w:val="28"/>
        </w:rPr>
        <w:t xml:space="preserve">Учился он в колледже. Закончил высшее учебное заведение и по семейной традиции стал адвокатом. Работать адвокатом ему не нравилось, и он перешел </w:t>
      </w:r>
      <w:r>
        <w:rPr>
          <w:color w:val="000000"/>
          <w:spacing w:val="1"/>
          <w:sz w:val="28"/>
          <w:szCs w:val="28"/>
        </w:rPr>
        <w:t xml:space="preserve">работать в высшее финансовое ведомство, где собирал налоги и в свободное </w:t>
      </w:r>
      <w:r>
        <w:rPr>
          <w:color w:val="000000"/>
          <w:sz w:val="28"/>
          <w:szCs w:val="28"/>
        </w:rPr>
        <w:t xml:space="preserve">время писал стихи. Когда Ш. Перро было 43 года он стал членом Француз кой </w:t>
      </w:r>
      <w:r>
        <w:rPr>
          <w:color w:val="000000"/>
          <w:spacing w:val="-3"/>
          <w:sz w:val="28"/>
          <w:szCs w:val="28"/>
        </w:rPr>
        <w:t xml:space="preserve">Академии. </w:t>
      </w:r>
      <w:r>
        <w:rPr>
          <w:color w:val="000000"/>
          <w:spacing w:val="1"/>
          <w:sz w:val="28"/>
          <w:szCs w:val="28"/>
        </w:rPr>
        <w:t xml:space="preserve">Первая книга сказок Ш. Перро вышла когда писателю было 65 лет и была </w:t>
      </w:r>
      <w:r>
        <w:rPr>
          <w:color w:val="000000"/>
          <w:sz w:val="28"/>
          <w:szCs w:val="28"/>
        </w:rPr>
        <w:t>подписана именем его сына. Что заставило старого академика поступить так, об этом никто не знает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ind w:hanging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В следующем году 16 мая 2013 года будет 310 лет, как умер Ш. Перро, но </w:t>
      </w:r>
      <w:r>
        <w:rPr>
          <w:color w:val="000000"/>
          <w:spacing w:val="-1"/>
          <w:sz w:val="28"/>
          <w:szCs w:val="28"/>
        </w:rPr>
        <w:t xml:space="preserve">сказки его любят и дети. И взрослые. Читают с большим удовольствием. </w:t>
      </w:r>
      <w:r>
        <w:rPr>
          <w:color w:val="000000"/>
          <w:sz w:val="28"/>
          <w:szCs w:val="28"/>
        </w:rPr>
        <w:t>Многие сказки Ш.Перро считаются лучшими сказками мир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Сообщение темы урока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-    Поднимите руку, кто смотрел мультфильм «Кот в сапогах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читал эту сказ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чет прочитать ее сейчас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огнозиро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Каким вы представляете кота в сказке? (по характеру)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Словарная работ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рочитайте слова, которые написаны на слайде.(Слайд №5)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ф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ки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тариу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лад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лосердие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найдите то слово, которое относиться к моему пояснению.</w:t>
      </w:r>
    </w:p>
    <w:p>
      <w:pPr>
        <w:pStyle w:val="Normal"/>
        <w:shd w:fill="FFFFFF" w:val="clear"/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радание к ближнему, к окружающим людям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color w:val="000000"/>
          <w:sz w:val="28"/>
          <w:szCs w:val="28"/>
        </w:rPr>
        <w:t>- Человек, который был дворянином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rPr/>
      </w:pPr>
      <w:r>
        <w:rPr>
          <w:color w:val="000000"/>
          <w:sz w:val="28"/>
          <w:szCs w:val="28"/>
        </w:rPr>
        <w:t>- Имущество одного челове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Человек, который засвидетельствует правильность документа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Предмет одежды для согревания кистей рук в виде короткого и широкого открытого  с двух сторон тёплого мягкого рукава. </w:t>
      </w:r>
      <w:r>
        <w:rPr>
          <w:color w:val="000000"/>
          <w:spacing w:val="-1"/>
          <w:sz w:val="28"/>
          <w:szCs w:val="28"/>
        </w:rPr>
        <w:t>(Слайд №6)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онимаете смысл данных слов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Засвидетельствовать свое почтение - проявить уважение.</w:t>
      </w:r>
    </w:p>
    <w:p>
      <w:pPr>
        <w:pStyle w:val="Normal"/>
        <w:shd w:fill="FFFFFF" w:val="clear"/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Чтение по звуковому ориентиру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Первичное впечатлени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hanging="35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pacing w:val="-2"/>
          <w:sz w:val="28"/>
          <w:szCs w:val="28"/>
        </w:rPr>
        <w:t>Поднимите руки, кому понравилась сказка.</w:t>
        <w:br/>
      </w:r>
      <w:r>
        <w:rPr>
          <w:color w:val="000000"/>
          <w:spacing w:val="-1"/>
          <w:sz w:val="28"/>
          <w:szCs w:val="28"/>
        </w:rPr>
        <w:t>-  Почему вы думаете, что это сказ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hanging="3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9.</w:t>
      </w:r>
      <w:r>
        <w:rPr>
          <w:b/>
          <w:bCs/>
          <w:color w:val="000000"/>
          <w:sz w:val="28"/>
          <w:szCs w:val="28"/>
        </w:rPr>
        <w:tab/>
        <w:t>Проверка понимания прочитанного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один ученик работает за доской)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+) 1. Младшему сыну достался кот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-) 2. Кот попросил у хозяина ботинки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-) 3. В мешке у кота были отруби и морская капуста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+) 4. Кот три месяца дарил подарки королю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(-)  5.Королевская дочка сильно полюбила кота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+) 6. Молодой маркиз пришелся по сердце королю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(+) 7. Кот припугнул крестьян тем, что их изрубят на кус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+) 8. Людоед с удовольствием превратился сначала во льва. А потом в мыш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-) 9. Замок перешел к коро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+) 10. Маркиз женился на принцессе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+) 11. Кот в сапогах стал очень знаменитым и важ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оменялись друг с другом листочками, проверим, что у вас получилос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Если вы ответили на все утверждения правильно, значит, вы очень были внимательными, когда читали сказку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Если вы допустили 1 или 2 ошибки, значит, были не очень внимательны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 Если у вас 3 и более ошибки – вы были очень не внимательными и  в следующий раз при чтении вам нужно очень постараться быть внимательным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0.Описание портрета к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м показан кот в сказ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ите. Каким мы предполагали кота и каким он оказался на самом деле.</w:t>
      </w:r>
    </w:p>
    <w:p>
      <w:pPr>
        <w:pStyle w:val="Normal"/>
        <w:shd w:fill="FFFFFF" w:val="clear"/>
        <w:spacing w:lineRule="exact" w:line="293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1. Домашнее за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овать портрет ко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или сочинить сказку о к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в библиотеке книгу со сказкой Ш.Перро и прочитать е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93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93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12.</w:t>
      </w:r>
      <w:r>
        <w:rPr>
          <w:b/>
          <w:bCs/>
          <w:color w:val="000000"/>
          <w:sz w:val="28"/>
          <w:szCs w:val="28"/>
        </w:rPr>
        <w:tab/>
        <w:t>Итог уро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мы прочитали на уро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автора сказки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Награждение ребят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флекси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нимите руки те ребята, кому было не интересно на уро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Теперь поднимут руки те ребята, которым было не очень интересно на уро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А теперь встанут ребята, которым было все интересно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0.Описание портрета к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м показан кот в сказ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ите. Каким мы предполагали кота и каким он оказался на самам деле.</w:t>
      </w:r>
    </w:p>
    <w:p>
      <w:pPr>
        <w:pStyle w:val="Normal"/>
        <w:shd w:fill="FFFFFF" w:val="clear"/>
        <w:spacing w:lineRule="exact" w:line="293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1. Домашнее за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овать портрет ко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или сочинить сказку о к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в библиотеке книгу со сказкой Ш.Перро и прочитать е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93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12.</w:t>
      </w:r>
      <w:r>
        <w:rPr>
          <w:b/>
          <w:bCs/>
          <w:color w:val="000000"/>
          <w:sz w:val="28"/>
          <w:szCs w:val="28"/>
        </w:rPr>
        <w:tab/>
        <w:t>Итог уро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мы прочитали на уро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автора сказки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/>
      </w:pPr>
      <w:r>
        <w:rPr>
          <w:b/>
          <w:bCs/>
          <w:color w:val="000000"/>
          <w:spacing w:val="-8"/>
          <w:sz w:val="28"/>
          <w:szCs w:val="28"/>
        </w:rPr>
        <w:t>1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Награждение ребя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34:00Z</dcterms:created>
  <dc:creator>Secretar</dc:creator>
  <dc:description/>
  <cp:keywords/>
  <dc:language>en-US</dc:language>
  <cp:lastModifiedBy>Аня</cp:lastModifiedBy>
  <dcterms:modified xsi:type="dcterms:W3CDTF">2012-01-10T13:53:00Z</dcterms:modified>
  <cp:revision>12</cp:revision>
  <dc:subject/>
  <dc:title/>
</cp:coreProperties>
</file>