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150"/>
        <w:jc w:val="center"/>
        <w:rPr/>
      </w:pPr>
      <w:r>
        <w:rPr>
          <w:b/>
          <w:bCs/>
          <w:color w:val="333333"/>
          <w:sz w:val="28"/>
          <w:szCs w:val="28"/>
        </w:rPr>
        <w:t>Мастер -класс «Внедрение метода научно-исследовательской деятельности в работе с учащимися в начальных классах».</w:t>
      </w:r>
    </w:p>
    <w:p>
      <w:pPr>
        <w:pStyle w:val="Western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Урок рождается непросто:</w:t>
      </w:r>
    </w:p>
    <w:p>
      <w:pPr>
        <w:pStyle w:val="Western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орой – с наивного вопроса,</w:t>
      </w:r>
    </w:p>
    <w:p>
      <w:pPr>
        <w:pStyle w:val="Western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орой – со странного ответа.</w:t>
      </w:r>
    </w:p>
    <w:p>
      <w:pPr>
        <w:pStyle w:val="Western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Он долго зреет в тайне где-то…</w:t>
      </w:r>
    </w:p>
    <w:p>
      <w:pPr>
        <w:pStyle w:val="Western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огда сомнений нет уж боле –</w:t>
      </w:r>
    </w:p>
    <w:p>
      <w:pPr>
        <w:pStyle w:val="Western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Он вырывается на волю,</w:t>
      </w:r>
    </w:p>
    <w:p>
      <w:pPr>
        <w:pStyle w:val="Western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ам отдает себя на милость:</w:t>
      </w:r>
    </w:p>
    <w:p>
      <w:pPr>
        <w:pStyle w:val="Western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мотрите! Что-то получилось!</w:t>
      </w:r>
    </w:p>
    <w:p>
      <w:pPr>
        <w:pStyle w:val="Style14"/>
        <w:shd w:fill="FFFFFF" w:val="clear"/>
        <w:spacing w:before="0" w:after="150"/>
        <w:ind w:firstLine="708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Тема нашего мастер-класса «Внедрение метода научно-исследовательской деятельности в работе с учащимися в начальных классах»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5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стоящее время все более актуальным в образовательном процессе становится использование в обучении приемов и методов, которые формируют умения самостоятельно добывать новые знания, собирать необходимую информацию, выдвигать гипотезы, делать выводы и умозаключения.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ет 10 тому назад, когда стали внедрять методы проектов и научно-исследовательскую деятельность, я была озадачена тем, что это такое и «с чем это едят»? Пройдя курсы по теме «Организация педагогического сопровождения ученического исследования в ОУ» более или менее стало понятно для чего это и как это реализовать.  Практически ежедневно на уроках в работу включаются научно-исследовательский метод, когда, например, мы ищем какое-то понятие или дополнительный материал в справочной литературе.</w:t>
      </w:r>
      <w:r>
        <w:rPr>
          <w:color w:val="000000"/>
          <w:sz w:val="28"/>
          <w:szCs w:val="28"/>
        </w:rPr>
        <w:t xml:space="preserve"> Но даже на проблемном уроке не всегда есть возможность учесть индивидуальные особенности ученика, его опыт, его видение мира. </w:t>
      </w:r>
      <w:r>
        <w:rPr>
          <w:sz w:val="28"/>
          <w:szCs w:val="28"/>
        </w:rPr>
        <w:t xml:space="preserve"> И мне захотелось попробовать заняться научно-исследовательской работой во внеурочное время. Сегодня я поделюсь своим опытом работы. </w:t>
      </w:r>
    </w:p>
    <w:p>
      <w:pPr>
        <w:pStyle w:val="Western"/>
        <w:shd w:fill="FFFFFF" w:val="clear"/>
        <w:spacing w:before="0" w:after="15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4"/>
        <w:spacing w:before="0" w:after="150"/>
        <w:ind w:firstLine="708"/>
        <w:jc w:val="both"/>
        <w:rPr/>
      </w:pPr>
      <w:r>
        <w:rPr>
          <w:bCs/>
          <w:sz w:val="28"/>
          <w:szCs w:val="28"/>
        </w:rPr>
        <w:t>Давайте немного вернёмся к теории, когда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х нам объясняли, что вся деятельность делится на несколько ступеней.</w:t>
      </w:r>
    </w:p>
    <w:p>
      <w:pPr>
        <w:pStyle w:val="Style14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1. Подготовка:</w:t>
      </w:r>
      <w:r>
        <w:rPr>
          <w:color w:val="000000"/>
          <w:sz w:val="28"/>
          <w:szCs w:val="28"/>
        </w:rPr>
        <w:t xml:space="preserve"> определяем тему, цель, актуальность, выдвигаем гипотезы данной работы.</w:t>
      </w:r>
    </w:p>
    <w:p>
      <w:pPr>
        <w:pStyle w:val="Style14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2. Планирование:</w:t>
      </w:r>
      <w:r>
        <w:rPr>
          <w:color w:val="000000"/>
          <w:sz w:val="28"/>
          <w:szCs w:val="28"/>
        </w:rPr>
        <w:t xml:space="preserve"> определяем источники информации, собираем и анализируем информацию.</w:t>
      </w:r>
    </w:p>
    <w:p>
      <w:pPr>
        <w:pStyle w:val="Style14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Исследование. </w:t>
      </w:r>
    </w:p>
    <w:p>
      <w:pPr>
        <w:pStyle w:val="Style14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4. Результаты и выводы:</w:t>
      </w:r>
      <w:r>
        <w:rPr>
          <w:color w:val="000000"/>
          <w:sz w:val="28"/>
          <w:szCs w:val="28"/>
        </w:rPr>
        <w:t xml:space="preserve"> анализируем информацию и формулируем выводы + Результат должен быть, что называется, осязаемым: альбом, журнал и др.</w:t>
      </w:r>
    </w:p>
    <w:p>
      <w:pPr>
        <w:pStyle w:val="Style14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едставление или отчёт (защита работы) </w:t>
      </w:r>
    </w:p>
    <w:p>
      <w:pPr>
        <w:pStyle w:val="Style14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6. Оценка результатов и процесса -</w:t>
      </w:r>
      <w:r>
        <w:rPr>
          <w:b/>
          <w:color w:val="000000"/>
          <w:sz w:val="28"/>
          <w:szCs w:val="28"/>
        </w:rPr>
        <w:t> организация рефлексии, самооценка, взаимооценка.</w:t>
      </w:r>
    </w:p>
    <w:p>
      <w:pPr>
        <w:pStyle w:val="Style14"/>
        <w:spacing w:before="0" w:after="15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ак же строится моя работа по внедрению метода научно-исследовательской деятельности? </w:t>
      </w:r>
    </w:p>
    <w:p>
      <w:pPr>
        <w:pStyle w:val="Style14"/>
        <w:spacing w:before="0" w:after="15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 сейчас расскажу, а вы определите, какие ступени в моей работе. </w:t>
      </w:r>
    </w:p>
    <w:p>
      <w:pPr>
        <w:pStyle w:val="Style14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ласс</w:t>
      </w:r>
    </w:p>
    <w:p>
      <w:pPr>
        <w:pStyle w:val="Style14"/>
        <w:spacing w:before="0" w:after="15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Работа начинается в 1 классе. Детям ещё трудно самостоятельно ставить цель, задачи и поэтому эту работу проводит педагог. Например, возникла проблема, что не у всех есть закладки в учебниках. Я предлагаю на уроке труда сделать эти закладки. Мы их делаем, потом я им предлагаю сделать более интересные закладки и рассказать, как ребёнок её делал. То есть другими словами, он  защищает свою работу: из чего сделана поделка, для чего она нужна, как он её изготавливал. Оцениваем работу. </w:t>
      </w:r>
    </w:p>
    <w:p>
      <w:pPr>
        <w:pStyle w:val="Style14"/>
        <w:spacing w:before="0" w:after="15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ЛАЙД-ФОТО</w:t>
      </w:r>
    </w:p>
    <w:p>
      <w:pPr>
        <w:pStyle w:val="Style14"/>
        <w:spacing w:before="0" w:after="150"/>
        <w:jc w:val="both"/>
        <w:rPr/>
      </w:pPr>
      <w:r>
        <w:rPr>
          <w:bCs/>
          <w:color w:val="000000"/>
          <w:sz w:val="28"/>
          <w:szCs w:val="28"/>
        </w:rPr>
        <w:t>- Какая же 1-ая ступень в моей работе? ( Представление или защита + оценка рез-ов)</w:t>
      </w:r>
    </w:p>
    <w:p>
      <w:pPr>
        <w:pStyle w:val="Style14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ие компетенции формируются у учащихся? ( Развитие речи, умение излагать информацию, сталкиваются с другими взглядами–формирование самооценки)</w:t>
      </w:r>
    </w:p>
    <w:p>
      <w:pPr>
        <w:pStyle w:val="Style14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ласс.</w:t>
      </w:r>
    </w:p>
    <w:p>
      <w:pPr>
        <w:pStyle w:val="Style14"/>
        <w:spacing w:before="0" w:after="15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 втором классе работа продолжается. Предлагаю выполнить задание, которое выполняют учащиеся во 2 классе.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Вы разбиты на 3 группы. Выберите тему (</w:t>
      </w:r>
      <w:r>
        <w:rPr>
          <w:color w:val="000000"/>
          <w:sz w:val="28"/>
          <w:szCs w:val="28"/>
        </w:rPr>
        <w:t>«Наши четвероногие питомцы - кошки», «Собаки – лучшие друзья людей», «</w:t>
      </w:r>
      <w:r>
        <w:rPr>
          <w:color w:val="000000"/>
          <w:sz w:val="28"/>
          <w:szCs w:val="28"/>
          <w:shd w:fill="FFFFFF" w:val="clear"/>
        </w:rPr>
        <w:t xml:space="preserve">Лес - наш друг»). В течение 3 минут напишите небольшое сообщение по этой теме. </w:t>
      </w:r>
    </w:p>
    <w:p>
      <w:pPr>
        <w:pStyle w:val="Style14"/>
        <w:spacing w:before="0" w:after="150"/>
        <w:ind w:firstLine="708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 Зачитывают работы).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есь я могу задать детям вопросы: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А какие породы собак ты знаешь? Какие породы собак лучше всего заводить дома?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Что означает мурлыканье кошки? Умеют ли они разговаривать?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А чем ещё лес полезен для человека?</w:t>
      </w:r>
    </w:p>
    <w:p>
      <w:pPr>
        <w:pStyle w:val="Style14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И подвожу детей к тому, что нам не хватает знаний. И мы начинаем собирать информацию. Обдумываем, где её мы можем добыть? (В Интернете, спросить у родителей, поискать в энциклопедии, посмотреть телепередачу)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Как вы думаете, сколько времени можно дать детям на сбор информации? Я даю неделю. Ставлю 3 коробки (по количеству групп). И каждая группа приносит в течении недели информацию и складывает в коробку (вырезки из газет и журналов, на листочках). 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ерез неделю мы садимся по группам, и дети составляют уже более полный рассказ по своей теме.  Зачитывают его. Мы обсуждаем, делаем выводы. Делаем зарисовки, фотографии (по желанию).  Кто-то и на следующий урок приносит что-то интересное по своей теме. 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ой же 2-ой этап моей работы? (Сбор информации)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Какие компетенции формируются у детей на данном этапе? ( Развитие речи, обогащение словарного запаса,  учатся систематизировать и  излагать информацию, формирование собственной активности в познании, </w:t>
      </w:r>
      <w:r>
        <w:rPr>
          <w:color w:val="000000"/>
          <w:sz w:val="28"/>
          <w:szCs w:val="28"/>
        </w:rPr>
        <w:t>внутренней инициативы, побуждающей к поискам нового).</w:t>
      </w:r>
    </w:p>
    <w:p>
      <w:pPr>
        <w:pStyle w:val="Style14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ласс.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3 классе я работаю над умением поставить цель. У детей часто возникают проблемы с постановкой цели. Как я работаю над этим этапом? Для этого я беру большой раздел или тему, и мы начинаем думать о том, что бы я мог узнать  или хотел узнать из этой темы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пробуем. Например: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«Солнечная система»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екта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ы можем изучить планеты Солнечной системы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жно изучить характеристики каждой планеты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жно изучить особенности планет.</w:t>
      </w:r>
    </w:p>
    <w:p>
      <w:pPr>
        <w:pStyle w:val="Style14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 xml:space="preserve">И, соответственно, широкая тема становится более узкой, и мы учимся ставить цели. 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этого ребята выбирают конкретную цель и  пробуют написать научно-исследовательскую работу. Конечно, на первых порах у детей получаются доклады, которые </w:t>
      </w:r>
      <w:r>
        <w:rPr>
          <w:color w:val="000000"/>
          <w:sz w:val="28"/>
          <w:szCs w:val="28"/>
          <w:shd w:fill="FFFFFF" w:val="clear"/>
        </w:rPr>
        <w:t xml:space="preserve"> они потом защищают. У кого-то просто доклад получается. Кто- то приносит ещё и работу, выполненную своими руками. </w:t>
      </w:r>
    </w:p>
    <w:p>
      <w:pPr>
        <w:pStyle w:val="Style14"/>
        <w:spacing w:before="0" w:after="15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АЙД-ФОТО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ой же 3-ий этап моей работы? (Постановка цели и задач)</w:t>
      </w:r>
    </w:p>
    <w:p>
      <w:pPr>
        <w:pStyle w:val="Style14"/>
        <w:spacing w:before="0" w:after="150"/>
        <w:jc w:val="both"/>
        <w:rPr/>
      </w:pPr>
      <w:r>
        <w:rPr>
          <w:bCs/>
          <w:color w:val="000000"/>
          <w:sz w:val="28"/>
          <w:szCs w:val="28"/>
        </w:rPr>
        <w:t xml:space="preserve">- Какие компетенции формируются на данной ступени? (Умение ставить цель и задачи, анализировать и систематизировать добытую информацию, делать выводы, формирование </w:t>
      </w:r>
      <w:r>
        <w:rPr>
          <w:color w:val="000000"/>
          <w:sz w:val="28"/>
          <w:szCs w:val="28"/>
        </w:rPr>
        <w:t>потребностно-мотивационной стороны).</w:t>
      </w:r>
    </w:p>
    <w:p>
      <w:pPr>
        <w:pStyle w:val="Style14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.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4 классе дети уже непосредственно выбирают себе тему работы сами и делают научно-исследовательскую работу. Хочу  поделиться, что иногда я привлекаю всех детей к какой-то одной работе.</w:t>
      </w:r>
    </w:p>
    <w:p>
      <w:pPr>
        <w:pStyle w:val="Style14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РАБОТЫ</w:t>
      </w:r>
    </w:p>
    <w:p>
      <w:pPr>
        <w:pStyle w:val="Style14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 года назад мы делали проект с девочкой на конференцию «Эти вредные Е-шки». Мы объяснили ребятам, в чём заключалась её работа. Она собирала этикетки от продуктов и выясняла, какие продукты можно употреблять, а  какие содержат вредные Е-вещества. Ребята стали приносить этикетки от продуктов. Потом интересовались, какие полезные, а какие вредные. И хотя мы в этот раз ничего не заняли, они с интересом слушали её защиту в классе, были рады за неё. Вот этот момент сплочения коллектива, когда все вместе радуются, переживают, наверное, самый важный, приносящий удовлетворение не только мне, но и ребятам. </w:t>
      </w:r>
    </w:p>
    <w:p>
      <w:pPr>
        <w:pStyle w:val="Style14"/>
        <w:spacing w:before="0" w:after="150"/>
        <w:jc w:val="both"/>
        <w:rPr/>
      </w:pPr>
      <w:r>
        <w:rPr>
          <w:color w:val="000000"/>
          <w:sz w:val="28"/>
          <w:szCs w:val="28"/>
        </w:rPr>
        <w:t>Давайте же сделаем вывод. Какие ступени в моей работе?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щита + оценка результатов работы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иск информации + защита + оценка результатов работы</w:t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ка цели, задач.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ллельно с этим на родительских собраниях  я провожу работу с родителями, примерно такую же, какую я сейчас провела  с Вами.</w:t>
      </w:r>
    </w:p>
    <w:p>
      <w:pPr>
        <w:pStyle w:val="Style14"/>
        <w:spacing w:before="0" w:after="150"/>
        <w:ind w:firstLine="708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настоящее время во всех сферах общественной жизни востребованы люди адаптированные, творческие, активные, мобильные и инициативные. Современный человек должен уметь наблюдать, анализировать, делать предположения, отвечать за принятые решения. И, я считаю, что научно-исследовательская работа помогает ребятам в этом.</w:t>
      </w:r>
    </w:p>
    <w:p>
      <w:pPr>
        <w:pStyle w:val="Style14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ечно же, у вас, может быть, больше опыта, своя методика работы. Но мне сегодня захотелось поделиться своим опытом работы. </w:t>
      </w:r>
    </w:p>
    <w:p>
      <w:pPr>
        <w:pStyle w:val="Style14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у  закончить нашу встречу  такими словами.</w:t>
      </w:r>
    </w:p>
    <w:p>
      <w:pPr>
        <w:pStyle w:val="Western"/>
        <w:shd w:fill="FFFFFF" w:val="clear"/>
        <w:spacing w:before="0" w:after="150"/>
        <w:jc w:val="both"/>
        <w:rPr/>
      </w:pPr>
      <w:r>
        <w:rPr>
          <w:i/>
          <w:iCs/>
          <w:color w:val="000000"/>
          <w:sz w:val="28"/>
          <w:szCs w:val="28"/>
          <w:shd w:fill="FFFFFF" w:val="clear"/>
        </w:rPr>
        <w:t>«Мысль – как цветок, который постепенно накапливает жизненные соки. Дадим же корням эти соки, откроем перед цветком солнце – и он расцветёт. Будем учить ребёнка думать, откроем перед ним первоисточник мысли – окружающий мир. Дадим ему величайшую человеческую радость – радость познания». (В.А.Сухомлинский)</w:t>
      </w:r>
      <w:r>
        <w:rPr>
          <w:bCs/>
          <w:color w:val="333333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15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АСИБО ЗА ВНИМАНИЕ!</w:t>
      </w:r>
    </w:p>
    <w:p>
      <w:pPr>
        <w:pStyle w:val="Style14"/>
        <w:spacing w:before="0" w:after="15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150"/>
        <w:jc w:val="both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  <w:t>и многое другое. , аппликации. елки, аппликации. оей практике.</w:t>
      </w:r>
    </w:p>
    <w:p>
      <w:pPr>
        <w:pStyle w:val="Style14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  <w:t>. конференциях?ное время. ое-то понятие в справочной литературе,</w:t>
      </w:r>
    </w:p>
    <w:p>
      <w:pPr>
        <w:pStyle w:val="Style14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15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6:20:00Z</dcterms:created>
  <dc:creator>Admin</dc:creator>
  <dc:description/>
  <cp:keywords/>
  <dc:language>en-US</dc:language>
  <cp:lastModifiedBy>Ольга Анатольевна</cp:lastModifiedBy>
  <cp:lastPrinted>2018-03-26T09:07:00Z</cp:lastPrinted>
  <dcterms:modified xsi:type="dcterms:W3CDTF">2018-03-26T06:07:00Z</dcterms:modified>
  <cp:revision>11</cp:revision>
  <dc:subject/>
  <dc:title>«Мысль – как цветок, который постепенно накапливает жизненные соки</dc:title>
</cp:coreProperties>
</file>