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  <w:tab w:val="center" w:pos="496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еспублики Башкортостан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Управление образования муниципального района Белорецкий район РБ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 Станция юных натуралистов г. Белорецк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«Животные-паразиты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: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имова Ирина Вячеславн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до МБУ ДО СЮН г. Белорецк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елорец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бъединения «Занимательная биолог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уппа: </w:t>
      </w:r>
      <w:r>
        <w:rPr>
          <w:rFonts w:cs="Times New Roman" w:ascii="Times New Roman" w:hAnsi="Times New Roman"/>
          <w:sz w:val="24"/>
          <w:szCs w:val="24"/>
        </w:rPr>
        <w:t xml:space="preserve">3 год обучения (13-14 лет); объединение «Занимательная биологи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 xml:space="preserve">- образовательная программа, календарно - учебный график, разработка занятия, раздаточный материал (дидактические карточки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 технические средства:</w:t>
      </w:r>
      <w:r>
        <w:rPr>
          <w:rFonts w:cs="Times New Roman" w:ascii="Times New Roman" w:hAnsi="Times New Roman"/>
          <w:sz w:val="24"/>
          <w:szCs w:val="24"/>
        </w:rPr>
        <w:t xml:space="preserve"> проектор, ноутбук, экр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sz w:val="24"/>
          <w:szCs w:val="24"/>
        </w:rPr>
        <w:t>животные-параз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 занятия: 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Деятельностн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осознания и осмысления блока новой учебой информации средствами технологии коллективного взаимообучения 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Предметно-дидактическа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репить знания о приспособлениях животных к паразитическому образу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color w:val="262626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zh-CN"/>
        </w:rPr>
        <w:t xml:space="preserve">Образовательные: </w:t>
      </w:r>
      <w:r>
        <w:rPr>
          <w:rFonts w:eastAsia="Times New Roman" w:cs="Times New Roman" w:ascii="Times New Roman" w:hAnsi="Times New Roman"/>
          <w:iCs/>
          <w:color w:val="262626"/>
          <w:sz w:val="24"/>
          <w:szCs w:val="24"/>
          <w:lang w:eastAsia="zh-CN"/>
        </w:rPr>
        <w:t>углубить и расширить знания о животных-паразитах; научить применять полученные знания на практик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color w:val="262626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zh-CN"/>
        </w:rPr>
        <w:t xml:space="preserve">Развивающие: </w:t>
      </w:r>
      <w:r>
        <w:rPr>
          <w:rFonts w:eastAsia="Times New Roman" w:cs="Times New Roman" w:ascii="Times New Roman" w:hAnsi="Times New Roman"/>
          <w:bCs/>
          <w:iCs/>
          <w:color w:val="262626"/>
          <w:sz w:val="24"/>
          <w:szCs w:val="24"/>
          <w:lang w:eastAsia="zh-CN"/>
        </w:rPr>
        <w:t>развивать умения работать в парах,</w:t>
      </w:r>
      <w:r>
        <w:rPr>
          <w:rFonts w:eastAsia="Times New Roman" w:cs="Times New Roman" w:ascii="Times New Roman" w:hAnsi="Times New Roman"/>
          <w:iCs/>
          <w:color w:val="262626"/>
          <w:sz w:val="24"/>
          <w:szCs w:val="24"/>
          <w:lang w:eastAsia="zh-CN"/>
        </w:rPr>
        <w:t xml:space="preserve"> определять общие черты животных- паразитов с использованием дидактической карточ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zh-CN"/>
        </w:rPr>
        <w:t xml:space="preserve">Воспитательные: </w:t>
      </w:r>
      <w:r>
        <w:rPr>
          <w:rFonts w:eastAsia="Times New Roman" w:cs="Times New Roman" w:ascii="Times New Roman" w:hAnsi="Times New Roman"/>
          <w:iCs/>
          <w:color w:val="262626"/>
          <w:sz w:val="24"/>
          <w:szCs w:val="24"/>
          <w:lang w:eastAsia="zh-CN"/>
        </w:rPr>
        <w:t xml:space="preserve">формировать самостоятельность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бережное отношение к собственному организму и окружающим людям; воспитывать чувство ответственности за здоровь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 зан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дать самооценку учебной деятельности, осознать границы собственного знания и «незнания», стремится к их преодо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 уметь принимать роль в учебном сотрудничестве с одноклассниками, педагогом;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ать, то есть   вносить необходимые дополнения в случае расхождения этал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еть охарактеризовать признаки животных-парази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zh-CN"/>
        </w:rPr>
        <w:t>Тип занятия: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ведущей дидактической цели: </w:t>
      </w:r>
      <w:r>
        <w:rPr>
          <w:rFonts w:cs="Times New Roman" w:ascii="Times New Roman" w:hAnsi="Times New Roman"/>
          <w:sz w:val="24"/>
          <w:szCs w:val="24"/>
        </w:rPr>
        <w:t>формирование умений и навык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пособу организации: </w:t>
      </w:r>
      <w:r>
        <w:rPr>
          <w:rFonts w:cs="Times New Roman" w:ascii="Times New Roman" w:hAnsi="Times New Roman"/>
          <w:sz w:val="24"/>
          <w:szCs w:val="24"/>
        </w:rPr>
        <w:t>индивидуальная  и группов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ведущему методу обучения: </w:t>
      </w:r>
      <w:r>
        <w:rPr>
          <w:rFonts w:cs="Times New Roman" w:ascii="Times New Roman" w:hAnsi="Times New Roman"/>
          <w:sz w:val="24"/>
          <w:szCs w:val="24"/>
        </w:rPr>
        <w:t>практиче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: </w:t>
      </w:r>
      <w:r>
        <w:rPr>
          <w:rFonts w:cs="Times New Roman" w:ascii="Times New Roman" w:hAnsi="Times New Roman"/>
          <w:sz w:val="24"/>
          <w:szCs w:val="24"/>
        </w:rPr>
        <w:t>по источникам знаний: наглядные, словесные, практические; по характеру познавательной деятельности обучающихся: проблем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</w:t>
      </w:r>
      <w:r>
        <w:rPr>
          <w:rFonts w:cs="Times New Roman" w:ascii="Times New Roman" w:hAnsi="Times New Roman"/>
          <w:sz w:val="24"/>
          <w:szCs w:val="24"/>
        </w:rPr>
        <w:t>ИКТ - презентация, дидактические карто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Ход занятия:</w:t>
      </w:r>
    </w:p>
    <w:tbl>
      <w:tblPr>
        <w:tblW w:w="1528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7"/>
        <w:gridCol w:w="4956"/>
        <w:gridCol w:w="2131"/>
        <w:gridCol w:w="2410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З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УУ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, самооце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й моме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9525</wp:posOffset>
                      </wp:positionV>
                      <wp:extent cx="9696450" cy="952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5.45pt;margin-top:-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роверка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Постан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ы и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нят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96570</wp:posOffset>
                      </wp:positionV>
                      <wp:extent cx="9696450" cy="571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2pt;margin-top:3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Формирование новых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96520</wp:posOffset>
                      </wp:positionV>
                      <wp:extent cx="9696450" cy="571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7.7pt;margin-top: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Физминут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Закрепление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Рефле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- Здравствуйте, ребята. Сядьте удобно. </w:t>
            </w:r>
          </w:p>
          <w:p>
            <w:pPr>
              <w:pStyle w:val="Style15"/>
              <w:spacing w:before="0" w:after="0"/>
              <w:rPr/>
            </w:pPr>
            <w:r>
              <w:rPr/>
              <w:t>-Вы любите преодолевать трудност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– </w:t>
            </w:r>
            <w:r>
              <w:rPr/>
              <w:t>Поднимите руки, кто уверен, что справится со всеми трудностям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– </w:t>
            </w:r>
            <w:r>
              <w:rPr/>
              <w:t>Трудность всегда преодолевается, если человек все делает с хорошим настроением, с хорошими мыслям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– </w:t>
            </w:r>
            <w:r>
              <w:rPr/>
              <w:t>Давайте послушаем сами себя, какое настроение у нас сейчас?</w:t>
            </w:r>
          </w:p>
          <w:p>
            <w:pPr>
              <w:pStyle w:val="Style15"/>
              <w:spacing w:before="0" w:after="0"/>
              <w:rPr/>
            </w:pPr>
            <w:r>
              <w:rPr/>
              <w:t>– </w:t>
            </w:r>
            <w:r>
              <w:rPr/>
              <w:t>Позволит ли ваше настроение преодолеть все трудности на нашем занятии?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</w:rPr>
              <w:t xml:space="preserve">- </w:t>
            </w:r>
            <w:r>
              <w:rPr/>
              <w:t>Сейчас</w:t>
            </w:r>
            <w:r>
              <w:rPr>
                <w:b/>
              </w:rPr>
              <w:t xml:space="preserve"> </w:t>
            </w:r>
            <w:r>
              <w:rPr/>
              <w:t>я хотела с вами провести игру</w:t>
            </w:r>
            <w:r>
              <w:rPr>
                <w:b/>
              </w:rPr>
              <w:t xml:space="preserve">                                            «Узнай меня»</w:t>
            </w:r>
            <w:r>
              <w:rPr/>
              <w:t xml:space="preserve">.  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. Это единственная кошка, которая не рыч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. 1998 год был годом этого животн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о животное вынашивало своих детенышей в специальной кожистой сумке, расположенной на брюх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акую птицу издревле считали символом мудрости и позна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з кожи этого животного мужчинам шьют сапоги, а женщинам сум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ни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Найди группы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Бурый медведь, вши, человеческая аскарида, лисица обыкновенная, амурский тигр, бычий цепень, печеночный сосальщ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, в какие две группы можно объединить следующих животных по особенностям пит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 ,ребята. Сегодня наше занятие мы посвящаем изучению животных-паразитов. Нам предстоит узнать об особенностях животных этой группы, пути заражения и меры борьбы с параз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зит (“пара” – от греческого слова около, “ситос” – пища) – э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й организм, который обитает внутри тела хозяина или на тел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тается за счет 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зитизм – это способ пит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столе у каждой пары лежит карточка, по которой нужно выполнить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й  группе  дается на изучение один паразит, которого нужно описать по следующе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л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обитание парази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черты внешнего  стро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 зараж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, приносимый паразит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меры борьбы с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ле самостоятельного  изучения группа защищает сво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еловеческая аскари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итает в тонкой кишке человека. Имеет белое тело до 20 см., удерживается в кишечнике острыми концами своего тела. Обычно аскариды человеческие проникают в организм несколькими способами: употребление сырой, термически необработанной пищи и воды, несоблюдение правил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вляет организм ядовитыми выделениями, вызывая расстройства кишечники и головные б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ы борьбы заключается в соблюдении правил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ченочный сосальщ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ет в печени крс. Тело его длинной 3-4 см сплющено и имеет вид листовой пластинки. Есть органы прикрепления-прис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е заражается через траву, а человек при употреблении мяса. Возникают кишечные расстройства и развивается малокров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меры борьбы заключается в соблюдении правил личной гигиены, тщательное приготовление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ы́чий це́пен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ажает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рупный рогатый ско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челове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Среда обитания бычьего цепня — тонкая кишка человека и живо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рослая особь бычьего цепня состоит из примерно от 2 до 5 тысяч члеников и достигает 4—10 метров в длину. Проникает в организм человека при употреблении плохо проваренного или прожаренного мяса. Вызывают ослабление иммунитета, слабость, головную боль, зуд и т.д. Основные меры борьбы заключ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значении противопаразитных лекарственные средств. Профилактика: -исключение из питание сырое и полусырое мясо -тщательный осмотр мя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е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это кровососущие паразиты. Местообитание-растительные зоны, поля, и леса, районы с повышенной влажностью и растениями, способные задерживать в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 паукообразные имеют как не сегментированное, так и разделенное на брюшко и головную часть тело овальной или шаровидной форм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о покрыто жесткими хитиновыми пластинами. Клещи имеют 6 пар конечностей, первые 2 образуют своеобразный хоботок, остальные 4 служат для передвижения. Первая пара имеет клешневидную форму. Укус клеща может вызвать: эпилепсию, артр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стройство пищева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ачки артериального давления и аритм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невмонию или легочное кровотечение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яясь в лес необходимо одевать светлую одежду с длинными рукавами, брюки, головной убор и обязательно средство от укусов клещей. Проверять домашних животных на наличие клещей, не заносить домой свежесобранные букеты цветов и т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клеща нужно очень осторожно, стараясь не раздавить насекомое. Для извлечения клеща можно воспользоваться медицинским пинцетом, специальным устройством, продающимся в аптеках, или же петлей, самостоятельно изготовленной из нитки. Насекомое необходимо постараться захватить ближе к голове, извлекать медленно, тянуть перпендикулярно коже, делая при этом покачивающие или слегка вращающие (вывинчивающие) движения. Извлеченного клеща необходимо поместить в небольшую стеклянную емкость с водой, снабженную плотно закрывающейся крыш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того как насекомое удалось вынуть полностью, ранку промывают водой с мылом, затем обрабатывают антисепт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спиртом, поджигать, маслом нельзя, так как клещ может выделить слюну, которая содержит вредных микроорганизмов, вызвав тем самым опасные заболе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лох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то кровососущие насекомые, паразитирующие на теплокровных животных и человеке. Блохи вторично бескрылы. Блохи обладают узкоспециализированным ротовым аппаратом, предназначенным для прокалывания покровов хозяина и насасывания крови.</w:t>
            </w:r>
            <w:r>
              <w:rPr>
                <w:rFonts w:cs="Arial" w:ascii="Arial" w:hAnsi="Arial"/>
                <w:color w:val="20212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о блох сжато с боков, узкое, гладкое, снабжено щетинками и шипами, помогающими передвигаться и удерживаться в густой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шер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и между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ерья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хозяев, в складках одежды, а также в субстрате их гнёзд и в норах. Длина тела у разных видов варьирует от 1 до 5 мм, но у самок некоторых видов может достигать 10 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инфекции происходит либо посредством укуса, либо через экскременты насекомых. В момент укуса в кожу попадает слюна паразита, которая вызывает сильное раздражение, зуд, воспа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орьбы с паразитами необходимо         проводить дезинсекцию помещений, следить за чистотой и порядком в поме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теперь давайте подведем итог нашей темы.  В чем же представляют опасность животные парази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то направлены основные меры профилактики и борь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. А теперь немного отдохнем и проведем физминутку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вы думаете для чего нам необходимо знать о животных паразит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. А также знания о животных нам помогут в освоении интересных профессий в области би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аразитоло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врач, который специализируется на диагностике и лечении заболеваний, вызванных парази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етеринар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</w:rPr>
              <w:t>это специалист, занимающийся лечением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икробиолог 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высококвалифицированный научный сотрудник, который в лабораторных условиях изучает микроорганизмы и их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Пута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ю ложную запутанную информацию, содержащую неизвестное количество ошибок. Они ищут ошибку и отвеч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еловеческая аскарида относится к кровососущим парази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 бычьего и печеночного сосальщика для прикрепления к стенке кишечника имеется кровососущий ротовой аппа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ля защиты от клеща необходимо мыть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лохи- это внутриклеточные параз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Микробиолог – специалист, занимающийся изучением парази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люс-минус-интерес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упражнение можно выполнять как устно, так и письменно, в зависимости от наличия времени. Для письменного выполнения предлагается заполнить таблицу из трех граф. В графу «П» - «плюс»- записывается все, что понравилось на занятии, информация и формы работы,  которые вызвали положительные эмоции, либо, по мнению ученика, могут быть ему полезны для достижения каких-то целей. В графу «М» - «минус»- записывается все, что не понравилось на занятии, показалось скучным, вызвало неприязнь, осталось непонятным, или информация, которая, по мнению ученика, оказалась для него не нужной, бесполезной. В графу «И» - «интересно»- учащиеся вписывают все любопытные факты, о которых узнали на уроке, что бы еще хотелось узнать по данной проблеме, вопросы к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одим итоги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сегодня на занятии мы изучили одну из групп животных - паразиты, их особенности внешнего строения, пути заражения, основные меры борьбы и профилактику заболеваний.  Спасибо Вам ребята за активную работу на занят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этом мы завершаем занятие. До свида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педагога и отвечают на его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Ягу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л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рокод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урый медведь, лисица обыкновенная, амурский тигр-хищники; блохи, человеческая аскарида, бычий цепень и печеночный сосальщик- параз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амостоятельно работают по карточкам, отвечаю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о плану защищае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паразиты ,проникая в тело животных или человека могут вызвать опасные болезни. Основные меры профилактики и борьбы направлены на соблюдение правил личной гигиены, чистоты и порядка помещ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ловеческая аскарида-внутриклеточный параз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бычьего цепня и печеночного сосальщика имеются присо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 одевать соответствующую одежду, использовать средства для защи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охи-кровососущие насеком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био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т микроорганиз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ринимать роль в учебном сотрудничестве с одноклассниками и педаго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твеч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авленные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             коррект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делять группы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бот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крогруппах,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нимать роль в учебном сотрудничеств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класс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носить необходимые дополнения в случае расхождения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    самооценку своей работы на зан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59239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3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Ff3">
    <w:name w:val="ff3"/>
    <w:basedOn w:val="Style14"/>
    <w:qFormat/>
    <w:rPr/>
  </w:style>
  <w:style w:type="character" w:styleId="Ls0">
    <w:name w:val="ls0"/>
    <w:basedOn w:val="Style14"/>
    <w:qFormat/>
    <w:rPr/>
  </w:style>
  <w:style w:type="character" w:styleId="Ff4">
    <w:name w:val="ff4"/>
    <w:basedOn w:val="Style14"/>
    <w:qFormat/>
    <w:rPr/>
  </w:style>
  <w:style w:type="character" w:styleId="Ls1">
    <w:name w:val="ls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8;&#1091;&#1087;&#1085;&#1099;&#1081;_&#1088;&#1086;&#1075;&#1072;&#1090;&#1099;&#1081;_&#1089;&#1082;&#1086;&#1090;" TargetMode="External"/><Relationship Id="rId3" Type="http://schemas.openxmlformats.org/officeDocument/2006/relationships/hyperlink" Target="https://ru.wikipedia.org/wiki/&#1063;&#1077;&#1083;&#1086;&#1074;&#1077;&#1082;" TargetMode="External"/><Relationship Id="rId4" Type="http://schemas.openxmlformats.org/officeDocument/2006/relationships/hyperlink" Target="https://ru.wikipedia.org/wiki/&#1064;&#1077;&#1088;&#1089;&#1090;&#1100;" TargetMode="External"/><Relationship Id="rId5" Type="http://schemas.openxmlformats.org/officeDocument/2006/relationships/hyperlink" Target="https://ru.wikipedia.org/wiki/&#1055;&#1077;&#1088;&#1100;&#1103;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2:53:00Z</dcterms:created>
  <dc:creator>Клеймёнова</dc:creator>
  <dc:description/>
  <cp:keywords/>
  <dc:language>en-US</dc:language>
  <cp:lastModifiedBy>RePack by SPecialiST</cp:lastModifiedBy>
  <dcterms:modified xsi:type="dcterms:W3CDTF">2021-03-16T05:29:00Z</dcterms:modified>
  <cp:revision>10</cp:revision>
  <dc:subject/>
  <dc:title/>
</cp:coreProperties>
</file>