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48"/>
          <w:szCs w:val="48"/>
        </w:rPr>
        <w:t>«Индивидуальный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бразовательный маршрут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учащегося с ТМР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инякова Наталья Васил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упин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ейся подготовительного к школе класса с ТМР (тяжелыми множественными нарушения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поступила в коррекционное образовательное учреждение из многодетной семьи. Дошкольное образовательное учреждение не посещал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ношение в семье к ребёнку безразличное. Мама недостаточно уделяет времени воспитанию и развитию девочки, родительские обязанности перекладывает на старшую доч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вочка относится к группе часто болеющих детей. Физическое развитие ребёнка  соответствует возрасту, но наблюдается нарушение координации движений  (походка неуклюжая, с повышением тонуса мышц ног, присутствует плоскостопие).  При физических нагрузках быстро утомляет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ровень развития речевых навыков не соответствует возрасту ребёнка. Активный и пассивный словарь   бедный. Речь плохо доступна для понимания окружающими.  Наблюдается нарушение фонематической стороны речи,  звукопроизношения и слоговой структуры речи, а также грамматического  строя речи. На поставленные вопросы  девочка даёт односложные ответы. Самостоятельно составить описательный рассказ о предмете, по картине или пересказать небольшой рассказ, прочитанный педагогом, не может. Владеет элементарной  речью, которая не выходит за пределы личных потребнос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гровая деятельность в основном процессуаль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нятиям  проявляет интерес, но быстро устает. Внимание рассеянное, с одного вида деятельности на другой переключается медленно. При выполнении  действий, требующих сосредоточения, может отвлекаться на посторонние раздражители.  Воспринимает учебный материал преимущественно через игровые действия. В воспринимаемых  объектах улавливает второстепенные свойства и качества. Преобладает зрительное восприят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испытывает трудности при классификации предметов по заданным признакам, установлении причинно-следственных связей. Не умеет обобщать, делать выводы, умозаключения, находить сходства и различия в предмет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 об окружающем мире сформированы на бытовом уров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материал усваивает медленно и не в полном объеме. Прочность запоминания кратковременная. Лучше всего запоминает цифры. Названия геометрических фигур и основные цвета путает. Процесс припоминания – ассоциативный (н-р, возьми желтый карандаш, как солнышко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тавления о величине предмета (длина, высота, форма, ширина, объем) сформированы частично. Изученные буквы и цифры запоминает с большим трудом. Порядковый счет в пределах 5. Знает  и воспроизводит наизусть 3-4 небольших стихотворения. Мелкая моторика руки и графомоторные навыки развиты слабо.  Девочка плохо штрихует, вырезает, раскрашивает, лепит.  Ориентируется на альбомном листе с помощью педаг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еудачам относится безразлично. При подготовке к обучению  предпочтений не выявл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арактеру девочка спокойная, добрая, ласковая. Пассивная, проявляет неуверенность, испытывает трудности в установлении контактов. Общение с одноклассниками избранное (из-за речевых проблем).  Предпочитает играть одна. С педагогами в контакт вступает легко. Настроение преобладает позитивное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авления коррекционно-развивающей работ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 и навыков звукового анализ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азвитие обобщенных представлений о свойствах предметов (цвет, форма, величина).</w:t>
      </w:r>
    </w:p>
    <w:p>
      <w:pPr>
        <w:pStyle w:val="Normal"/>
        <w:numPr>
          <w:ilvl w:val="0"/>
          <w:numId w:val="3"/>
        </w:numPr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азвитие основных мыслительных операций, навыков соотносительного анализа, навыков группировки и классификации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образовательный маршр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6-2017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ИО ребенка: </w:t>
      </w:r>
      <w:r>
        <w:rPr>
          <w:sz w:val="28"/>
          <w:szCs w:val="28"/>
          <w:u w:val="single"/>
        </w:rPr>
        <w:t xml:space="preserve"> учащаяся,  05.07.20010 г. ро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упила в подготовительный класс:  01.09. 2016 г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260"/>
        <w:gridCol w:w="2126"/>
        <w:gridCol w:w="1418"/>
        <w:gridCol w:w="2693"/>
        <w:gridCol w:w="1418"/>
      </w:tblGrid>
      <w:tr>
        <w:trPr>
          <w:trHeight w:val="976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лан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ик, осуществляющий обучение: учитель начальных классов         Начало обучения: 01.09.20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Дата контрольного среза: 20.05.2017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которые необходимо дости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достижения        ц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способы, мероприятия для достижения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-дуемое количе-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, достигнутый учащимися к концу контрольного с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ветст-венн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и расширение словарного зап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гащение словаря  синонимами, антонимами, прилагатель-ными, существитель-ными  по лексическим тем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дактические игры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ор синонимов и антонимов, прилагатель-ных, обобщающих пон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тение художественной литера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стихов, потешек, прибау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/И « Я знаю пять названий..», «Скажи по другому», «Противоположности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а использовать в речи существительные  по лексическим темам (название профессий, цветов, техники и т.д.), обобщающие понятия. Самостоятельно подбирает прилагательные к заданному слову. Использует  в речи обобщающие пон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родите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-ние связ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онологичес-кой  ре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  рассказов и сказ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описательных расск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сказ небольших текстов по наводящим вопро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 рассказов, сказок по опорным картинк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описательного рассказа о предмете  с использованием мнемокар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учивание стихов, потешек, прибау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редложений  по тематическим картинк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на составление простых распространенных предложений, на нахождение грамматических ошибок в предложении, на установление  логической последовательности событ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/И «Составь предложени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ошибку»,  «Что сначала, а что потом»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-ная, 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  описательный рассказ, из 5-6 предложений, о предмете с использованием мнемокарты; пересказывает небольшой рассказ с помощью  наводящих вопросов учителя; последовательно и правильно составляет  рассказ по серии картин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родит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онемати-ческого сл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го восприятия и внимания, слуховой памя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и упражнения  на развитие слухового внимания, восприятия и слуховой памяти; умение выделять нужный звук в словах, определять его наличие в лове, подбирать слова на заданный звук, выделять звук в словах. (Д/И «Поймай звук», «Где спрятался звук», «Кто в домике живет», ««Волшебные слова со звуком..»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нетическ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ими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соотносить звук с предметом, определять его наличие в слове, подбирать слова на заданный звук, определять место нахождения  звука в слове. Производит звукобуквенный анализ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ых проце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 (прочность запомин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 и упражнения  на развитие памя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жнения на повторение логической последовательности (работа с раздаточным материалом,  графические задани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дивидуальные трудовые поручения и выполнение творческих заданий (умение запоминать многоступенчатую инструкц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учивание стихотворений с помощью мнемотабл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/И «Запомни и повтори», «Что изменилось», «Продолжи цепочку», «Найди сходства и различия»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-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 заученные четверостишья, осознанно запоминает и выкладывает 6 картинок в логической последовательности, а также осознанно запоминает  на слух и воспроизводит в нужной последовательности  7 слов из 10 предложенных. Умеет работать по многоступенчатой инстр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 руки и графомотор--ных навы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-ние навыков работы с карандашом, кисточкой, ножницами, пластилином. Развивать умение работать с мелкими деталями констру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ибкости кисти рук и пальце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с мазай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ьчиковый теат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с нит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ткорафия» (выкладывание предметов, сюжетов сказок на фланелеграфе с помощью нито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водка предметов по шабло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трихов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я на развитие кистей рук («Погладим кошечку», «Моляр», «Бабочка», «Листопад и т.д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бота с бумагой (орига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с предметами обихода («Шнуровка», «Застегни- расстегни», «Открутим и закрутим»  и т.д.)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-ная, группов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выполнять пальчиковую гимнастику, обводить контур предмета по шаблону, штриховать не выходя за контур, четко изображать ломанную и  волнистую  линии, складывать лист бумаги по полам и вчетверо, умеет застегивать вещи на пуговицах и молнии, самостоятельно зашнуровывает ботин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, родители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>
          <w:trHeight w:val="660" w:hRule="atLeast"/>
        </w:trPr>
        <w:tc>
          <w:tcPr>
            <w:tcW w:w="14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я карта динамического наблюдения за развитием ребёнка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56260</wp:posOffset>
                      </wp:positionV>
                      <wp:extent cx="7009765" cy="6733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9765" cy="6733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1"/>
                                    <w:gridCol w:w="2835"/>
                                    <w:gridCol w:w="977"/>
                                    <w:gridCol w:w="2410"/>
                                    <w:gridCol w:w="425"/>
                                    <w:gridCol w:w="709"/>
                                    <w:gridCol w:w="341"/>
                                    <w:gridCol w:w="1218"/>
                                    <w:gridCol w:w="12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держ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нтя-бр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начало год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Январ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середина год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а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конец года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нимание и употребление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ечи слов близких 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тивоположных по смысл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нимание и употребл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общающих с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нимание и использование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слов обозначающих признаки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чества и действия предм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1" w:hRule="atLeast"/>
                                    </w:trPr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Знание и использование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существительных п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лексическим темам (профессии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ремена года, техника и т.д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гласование слов в роде, числе, падеж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бор однокоренных сл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ловообразование, словоизмен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ставление простых и распространенных предложений по картин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ставление рассказа по картин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ставление описательных рассказов о предмет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ресказ рассказов и сказ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ставление рассказа по серии тематических карти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3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ставление слов с опорой на звуковую схему и картин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4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зличение гласных и согласных зву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зличение твердых и мягких согласных зву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мение делить слова на сло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пределение места звука в слов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мение подбирать слова с заданным звук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мение проводить звуковой анализ сл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36"/>
                                            <w:szCs w:val="36"/>
                                            <w:shd w:fill="FFFFFF" w:val="clear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 xml:space="preserve"> овладел знаниям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>умения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 xml:space="preserve">-частично овладе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знаниями, ум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- не овладел знаничми, умениям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1.95pt;height:530.2pt;mso-wrap-distance-left:9pt;mso-wrap-distance-right:9pt;mso-wrap-distance-top:0pt;mso-wrap-distance-bottom:0pt;margin-top:43.8pt;mso-position-vertical-relative:page;margin-left:7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2835"/>
                              <w:gridCol w:w="977"/>
                              <w:gridCol w:w="2410"/>
                              <w:gridCol w:w="425"/>
                              <w:gridCol w:w="709"/>
                              <w:gridCol w:w="341"/>
                              <w:gridCol w:w="1218"/>
                              <w:gridCol w:w="1263"/>
                            </w:tblGrid>
                            <w:tr>
                              <w:trPr/>
                              <w:tc>
                                <w:tcPr>
                                  <w:tcW w:w="70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-б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чало года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середина года)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конец год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нимание и употребление 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чи слов близких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ивоположных по смысл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нимание и употреб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общающих сл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нимание и использование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лов обозначающих признак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чества и действия предм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нание и использование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уществительных п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ексическим темам (професси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ена года, техника и т.д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ие слов в роде, числе, падеж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бор однокоренных с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овообразование, словоизме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ление простых и распространенных предложений по картинк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ление рассказа по карти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ление описательных рассказов о предме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сказ рассказов и сказ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ление рассказа по серии тематических картин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3. 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ление слов с опорой на звуковую схему и картин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личение гласных и согласных зву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личение твердых и мягких согласных зву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ие делить слова на сло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ределение места звука в слов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ие подбирать слова с заданным зву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6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ие проводить звуковой анализ сл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pict>
                                      <v:shapetype id="_x0000_t120" coordsize="21600,21600" o:spt="120" path="m,10800qy@7@8qx@9@10qy@11@12qx@13@14xe">
                                        <v:stroke joinstyle="miter"/>
                                        <v:formulas>
                                          <v:f eqn="sumangle 0 45 0"/>
                                          <v:f eqn="cos 10800 @0"/>
                                          <v:f eqn="sin 10800 @0"/>
                                          <v:f eqn="sum 10800 0 @1"/>
                                          <v:f eqn="sum 10800 @1 0"/>
                                          <v:f eqn="sum 10800 0 @2"/>
                                          <v:f eqn="sum 10800 @2 0"/>
                                          <v:f eqn="sum 10800 0 0"/>
                                          <v:f eqn="sum 0 10800 10800"/>
                                          <v:f eqn="sum 10800 @7 0"/>
                                          <v:f eqn="sum 10800 @8 0"/>
                                          <v:f eqn="sum 0 @9 10800"/>
                                          <v:f eqn="sum 10800 @10 0"/>
                                          <v:f eqn="sum 0 @11 10800"/>
                                          <v:f eqn="sum 0 @12 10800"/>
                                        </v:formulas>
                                        <v:path gradientshapeok="t" o:connecttype="rect" textboxrect="@3,@5,@4,@6"/>
                                      </v:shapetype>
                                      <v:shape id="shape_0" fillcolor="#00b050" stroked="t" o:allowincell="t" style="position:absolute;margin-left:0.05pt;margin-top:14.25pt;width:29.2pt;height:27.7pt;mso-wrap-style:none;v-text-anchor:middle" type="_x0000_t120">
                                        <v:fill o:detectmouseclick="t" type="solid" color2="#ff4fa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овладел знаниям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ум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pict>
                                      <v:shape id="shape_0" fillcolor="yellow" stroked="t" o:allowincell="t" style="position:absolute;margin-left:2.75pt;margin-top:12.75pt;width:29.2pt;height:29.2pt;mso-wrap-style:none;v-text-anchor:middle" type="_x0000_t120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-частично овладе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знаниями, умениям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pict>
                                      <v:shape id="shape_0" fillcolor="red" stroked="t" o:allowincell="t" style="position:absolute;margin-left:4.85pt;margin-top:14.25pt;width:31.5pt;height:29.95pt;mso-wrap-style:none;v-text-anchor:middle" type="_x0000_t120">
                                        <v:fill o:detectmouseclick="t" type="solid" color2="aqua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 не овладел знаничми, умениям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80975</wp:posOffset>
                      </wp:positionV>
                      <wp:extent cx="371475" cy="3524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52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0.05pt;margin-top:14.25pt;width:29.2pt;height:27.7pt;mso-wrap-style:none;v-text-anchor:middle" type="_x0000_t120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61925</wp:posOffset>
                      </wp:positionV>
                      <wp:extent cx="371475" cy="3714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.75pt;margin-top:12.75pt;width:29.2pt;height:29.2pt;mso-wrap-style:none;v-text-anchor:middle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80975</wp:posOffset>
                      </wp:positionV>
                      <wp:extent cx="400685" cy="3810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80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.85pt;margin-top:14.25pt;width:31.5pt;height:29.95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rStyle w:val="StrongEmphasis"/>
          <w:sz w:val="36"/>
          <w:szCs w:val="36"/>
        </w:rPr>
        <w:t>Комплект методических материал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каченко Т. А. «Учим говорить правильно». Система коррекции общего недоразвития речи у детей 6 лет.  М: Гном и Д. - 2001г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 данном пособии изложены методические рекомендации к проведению занятий по совершенствованию лексико-грамматических представлений и примерные конспекты занят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Ткаченко Т.А. «Формирование  и развитие связной речи» - альбом дошкольника. Приложение к комплекту пособий «Учим говорить правильно». - М.: </w:t>
      </w:r>
      <w:r>
        <w:rPr>
          <w:spacing w:val="-1"/>
          <w:sz w:val="28"/>
          <w:szCs w:val="28"/>
        </w:rPr>
        <w:t>«Издательство ГНОМ и Д», 2001г.</w:t>
      </w:r>
      <w:r>
        <w:rPr>
          <w:sz w:val="28"/>
          <w:szCs w:val="28"/>
        </w:rPr>
        <w:t xml:space="preserve"> (Наглядные опоры)</w:t>
      </w:r>
    </w:p>
    <w:p>
      <w:pPr>
        <w:pStyle w:val="Normal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данном пособии собранны упражнения на развитие связной речи детей, </w:t>
      </w:r>
      <w:r>
        <w:rPr>
          <w:spacing w:val="-4"/>
          <w:sz w:val="28"/>
          <w:szCs w:val="28"/>
        </w:rPr>
        <w:t xml:space="preserve">на обогащение и уточнение словарного запаса дошкольников,  на грамматически и структурно правильное построение предложений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 xml:space="preserve">П. А. Новикова,  П. Г. </w:t>
      </w:r>
      <w:r>
        <w:rPr>
          <w:bCs/>
          <w:iCs/>
          <w:smallCaps/>
          <w:color w:val="000000"/>
          <w:spacing w:val="-5"/>
          <w:sz w:val="28"/>
          <w:szCs w:val="28"/>
        </w:rPr>
        <w:t>Розум  «</w:t>
      </w:r>
      <w:r>
        <w:rPr>
          <w:color w:val="000000"/>
          <w:spacing w:val="5"/>
          <w:sz w:val="28"/>
          <w:szCs w:val="28"/>
        </w:rPr>
        <w:t xml:space="preserve">Я учусь </w:t>
      </w:r>
      <w:r>
        <w:rPr>
          <w:color w:val="000000"/>
          <w:spacing w:val="-7"/>
          <w:sz w:val="28"/>
          <w:szCs w:val="28"/>
        </w:rPr>
        <w:t xml:space="preserve">разговаривать»  (тетрадь по развитию речи детей) – Минск  1999 г. </w:t>
      </w:r>
    </w:p>
    <w:p>
      <w:pPr>
        <w:pStyle w:val="Normal"/>
        <w:spacing w:lineRule="auto" w:line="360"/>
        <w:ind w:left="72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рабочей тетради  предоставлены сюжетные картинки  для составления описательных рассказов по картинке, закрепление пространственных предлогов, формирование грамматического строя речи (составление предложений), совершенствование лексической стороны ре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.П. Цуканова,  Л.Л. Бетц «Я учусь говорить и читать» - альбом для индивидуальных занятий. Три части.  Издательство  ГНОМ и Д., 2006 г.</w:t>
      </w:r>
    </w:p>
    <w:p>
      <w:pPr>
        <w:pStyle w:val="Normal"/>
        <w:shd w:fill="FFFFFF" w:val="clear"/>
        <w:spacing w:lineRule="auto" w:line="360"/>
        <w:ind w:left="720" w:righ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м пособии первоначально ребенку дается элементарное представление о назначении речи. Далее он получает знания о строении языка: знакомится с понятиями «предложение», «слово», «звук». Вводится их графическое обозначение. Работа с альбомами помогает  воспитать у детей внимание к звуковой стороне речи, сформировать фонематическое восприятие. На всех этапах обучения предусматриваются упражнения для     развития связной речи ребенка: составление предложений различных конструкций, составление рассказов с изучаемым звуком по сюжетной картинке по серии картинок, по опорным словам, рассказов с творческим продолжени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0" w:hanging="360"/>
        <w:rPr/>
      </w:pPr>
      <w:r>
        <w:rPr>
          <w:rStyle w:val="Bserpurlitem"/>
          <w:sz w:val="28"/>
          <w:szCs w:val="28"/>
        </w:rPr>
        <w:t>Развивающая игра «Читаем и составляем слова». Издательство: Весна-Дизайн 2006 г.</w:t>
      </w:r>
    </w:p>
    <w:p>
      <w:pPr>
        <w:pStyle w:val="Normal"/>
        <w:shd w:fill="FFFFFF" w:val="clear"/>
        <w:spacing w:lineRule="auto" w:line="360"/>
        <w:ind w:left="720" w:right="10" w:hanging="360"/>
        <w:rPr>
          <w:rStyle w:val="FontStyle18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8"/>
          <w:rFonts w:cs="Times New Roman"/>
          <w:sz w:val="28"/>
          <w:szCs w:val="28"/>
        </w:rPr>
        <w:t xml:space="preserve">     </w:t>
      </w:r>
      <w:r>
        <w:rPr>
          <w:rStyle w:val="FontStyle18"/>
          <w:rFonts w:cs="Times New Roman"/>
          <w:sz w:val="28"/>
          <w:szCs w:val="28"/>
        </w:rPr>
        <w:t>Это  занимательная  игра для детей дошкольного возраста, занимаясь по которой, дети смогут потренироваться в составлении и чтении различных слов. Кроме того, игра поможет детям ассоциировать слова с предметами, а также развить внимание, зрительное восприятие, речь.</w:t>
      </w:r>
    </w:p>
    <w:p>
      <w:pPr>
        <w:pStyle w:val="Style21"/>
        <w:widowControl/>
        <w:numPr>
          <w:ilvl w:val="0"/>
          <w:numId w:val="2"/>
        </w:numPr>
        <w:spacing w:lineRule="auto" w:line="360"/>
        <w:ind w:left="720" w:right="1090" w:hanging="360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Т.Павлова - Зеленская «Щебеталочка» (правильное произношение звуков, гимнастика для языка) -</w:t>
      </w:r>
    </w:p>
    <w:p>
      <w:pPr>
        <w:pStyle w:val="Style21"/>
        <w:widowControl/>
        <w:spacing w:lineRule="auto" w:line="360"/>
        <w:ind w:left="360" w:right="1090"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Издательский дом «Литера» 2006 г.</w:t>
      </w:r>
    </w:p>
    <w:p>
      <w:pPr>
        <w:pStyle w:val="Style31"/>
        <w:widowControl/>
        <w:spacing w:lineRule="auto" w:line="360"/>
        <w:ind w:right="34" w:hanging="0"/>
        <w:rPr>
          <w:rStyle w:val="FontStyle28"/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28"/>
          <w:rFonts w:cs="Times New Roman" w:ascii="Times New Roman" w:hAnsi="Times New Roman"/>
          <w:sz w:val="28"/>
          <w:szCs w:val="28"/>
        </w:rPr>
        <w:t>В данном пособии  подобраны тексты стихов, считалок так, чтобы помочь малышам осознанно раз</w:t>
        <w:softHyphen/>
        <w:t xml:space="preserve">личать звуки  </w:t>
      </w:r>
    </w:p>
    <w:p>
      <w:pPr>
        <w:pStyle w:val="Style31"/>
        <w:widowControl/>
        <w:spacing w:lineRule="auto" w:line="360"/>
        <w:ind w:right="34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28"/>
          <w:rFonts w:cs="Times New Roman" w:ascii="Times New Roman" w:hAnsi="Times New Roman"/>
          <w:sz w:val="28"/>
          <w:szCs w:val="28"/>
        </w:rPr>
        <w:t>правильно их произноси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8"/>
          <w:rFonts w:cs="Times New Roman" w:ascii="Times New Roman" w:hAnsi="Times New Roman"/>
          <w:sz w:val="28"/>
          <w:szCs w:val="28"/>
        </w:rPr>
        <w:t>Повторяя  чистоговорки, рассматривая яркие забавные рисунки, рас</w:t>
        <w:softHyphen/>
        <w:t xml:space="preserve">крашивая       </w:t>
      </w:r>
    </w:p>
    <w:p>
      <w:pPr>
        <w:pStyle w:val="Style31"/>
        <w:widowControl/>
        <w:spacing w:lineRule="auto" w:line="360"/>
        <w:ind w:right="34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28"/>
          <w:rFonts w:cs="Times New Roman" w:ascii="Times New Roman" w:hAnsi="Times New Roman"/>
          <w:sz w:val="28"/>
          <w:szCs w:val="28"/>
        </w:rPr>
        <w:t>картинки  по образцам, малыш будет невольно повторять слова, в ко</w:t>
        <w:softHyphen/>
        <w:t xml:space="preserve">торых есть шипящие звуки, и с  помощью    </w:t>
      </w:r>
    </w:p>
    <w:p>
      <w:pPr>
        <w:pStyle w:val="Style31"/>
        <w:widowControl/>
        <w:spacing w:lineRule="auto" w:line="360"/>
        <w:ind w:right="34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28"/>
          <w:rFonts w:cs="Times New Roman" w:ascii="Times New Roman" w:hAnsi="Times New Roman"/>
          <w:sz w:val="28"/>
          <w:szCs w:val="28"/>
        </w:rPr>
        <w:t>педагога  произносить их более чётко и внятно.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720" w:right="1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онова Н.Н., Куцина Е.В, Хрушкова Н.Г. Фонетические расска</w:t>
        <w:softHyphen/>
        <w:t>зы и сказки (для детей 5 — 7 лет). Тетрадь. — Екатеринбург: ООО «Издательский дом Литур», 2009 г.</w:t>
      </w:r>
    </w:p>
    <w:p>
      <w:pPr>
        <w:pStyle w:val="Normal"/>
        <w:spacing w:lineRule="auto" w:line="360" w:before="58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обие содержит серию авторских рассказов по сюжетным картинкам. Работа с данным материалом научит ребенка последовательно строить свои вы</w:t>
        <w:softHyphen/>
        <w:t>сказывания, отвечать на вопросы, описывать предмет, определять предмет по характерным признака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обие насыщено грамматическими заданиями на словообразование, словоизменение, согласование разных частей речи друг с другом, подбор слов, противоположных и близких по значению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из представленных рассказов направлен на работу с определён</w:t>
        <w:softHyphen/>
        <w:t>ным звуком по следующим направлениям: выделение слов с заданным зву</w:t>
        <w:softHyphen/>
        <w:t>ком, определение позиции звука в слове, характеристика звука, подбор слов к звуковой и слоговой схемам, звуковой анализ.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720" w:right="1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гер Р.Д., Владимирова Е.В., Мещерякова Т.А. Учебник-тетрадь «</w:t>
      </w:r>
      <w:r>
        <w:rPr>
          <w:rFonts w:cs="Times New Roman" w:ascii="Times New Roman" w:hAnsi="Times New Roman"/>
          <w:bCs/>
          <w:sz w:val="28"/>
          <w:szCs w:val="28"/>
        </w:rPr>
        <w:t xml:space="preserve">Я учусь писать» - </w:t>
      </w:r>
      <w:r>
        <w:rPr>
          <w:rFonts w:cs="Times New Roman" w:ascii="Times New Roman" w:hAnsi="Times New Roman"/>
          <w:sz w:val="28"/>
          <w:szCs w:val="28"/>
        </w:rPr>
        <w:t xml:space="preserve">Смоленск, </w:t>
      </w:r>
    </w:p>
    <w:p>
      <w:pPr>
        <w:pStyle w:val="Style31"/>
        <w:widowControl/>
        <w:spacing w:lineRule="auto" w:line="360"/>
        <w:ind w:left="360" w:right="10" w:hanging="0"/>
        <w:rPr>
          <w:rStyle w:val="FontStyle2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ССОЦИАЦИЯ XXI ВЕК, 2003 г.</w:t>
      </w:r>
    </w:p>
    <w:p>
      <w:pPr>
        <w:pStyle w:val="Style31"/>
        <w:widowControl/>
        <w:spacing w:lineRule="auto" w:line="360"/>
        <w:ind w:right="10" w:firstLine="288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мые в учебнике "Я учусь писать" упражнения направлены на развитие мелкой моторики рук,   </w:t>
      </w:r>
    </w:p>
    <w:p>
      <w:pPr>
        <w:pStyle w:val="Style31"/>
        <w:widowControl/>
        <w:spacing w:lineRule="auto" w:line="360"/>
        <w:ind w:right="10" w:firstLine="288"/>
        <w:rPr>
          <w:rStyle w:val="FontStyle2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иентирования на листе бумаги и формирования простейших графических навы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харова Ю.В. «В мире форм, силуэтов и контуров</w:t>
      </w:r>
      <w:r>
        <w:rPr>
          <w:bCs/>
          <w:sz w:val="32"/>
          <w:szCs w:val="32"/>
        </w:rPr>
        <w:t xml:space="preserve">. </w:t>
      </w:r>
      <w:r>
        <w:rPr>
          <w:bCs/>
          <w:sz w:val="28"/>
          <w:szCs w:val="28"/>
        </w:rPr>
        <w:t>Подготовка руки к письму</w:t>
      </w:r>
      <w:r>
        <w:rPr>
          <w:bCs/>
          <w:sz w:val="32"/>
          <w:szCs w:val="32"/>
        </w:rPr>
        <w:t xml:space="preserve">»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.: Владос, 2006 г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 предлагаемых заданий на развитие  и совершенствование зрительного восприятия и зрительного анализа, способствует формированию  зрительного образа предметов, развивает зрительно-моторные координации, элементарные графические навыки, внимание, мышление, воображение.</w:t>
        <w:br/>
        <w:t>Работа на каждой странице предусматривает практическое выполнение заданий: показ (называние) предметов, их дорисовку, раскрашивание, соединение линий. Задания расположены по мере возрастания сложности и рассчитаны на 10-15 минут с обязательным учетом заинтересованности ребенка в выполнении упражн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ина Л.П. «</w:t>
      </w:r>
      <w:r>
        <w:rPr>
          <w:bCs/>
          <w:sz w:val="28"/>
          <w:szCs w:val="28"/>
        </w:rPr>
        <w:t xml:space="preserve">Пальчиковая гимнастика для развития речи дошкольников </w:t>
      </w:r>
      <w:r>
        <w:rPr>
          <w:b/>
          <w:bCs/>
          <w:sz w:val="28"/>
          <w:szCs w:val="28"/>
        </w:rPr>
        <w:t>»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 - М.: АСТ, 2000 г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В книге представлены упражнения для развития мелкой пальцевой моторики рук у детей 3-6 лет. Книга    содержит около 60 занятий, 170 упражнений для пальцев рук ребенка. Все фигуры просты для выполнения. Их регулярное повторение способствует развитию внимания, мышления, памяти, оказывает благоприятное влияние на речь ребенка.</w:t>
      </w:r>
    </w:p>
    <w:sectPr>
      <w:footerReference w:type="default" r:id="rId2"/>
      <w:type w:val="nextPage"/>
      <w:pgSz w:orient="landscape" w:w="16838" w:h="11906"/>
      <w:pgMar w:left="1418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serpurlitem">
    <w:name w:val="b-serp-url__item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Arial" w:hAnsi="Arial" w:cs="Arial"/>
      <w:color w:val="000000"/>
      <w:sz w:val="26"/>
      <w:szCs w:val="26"/>
    </w:rPr>
  </w:style>
  <w:style w:type="character" w:styleId="FontStyle28">
    <w:name w:val="Font Style28"/>
    <w:qFormat/>
    <w:rPr>
      <w:rFonts w:ascii="Franklin Gothic Medium" w:hAnsi="Franklin Gothic Medium" w:cs="Franklin Gothic Medium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ind w:firstLine="288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7"/>
      <w:ind w:firstLine="28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7:35:00Z</dcterms:created>
  <dc:creator>Admin</dc:creator>
  <dc:description/>
  <cp:keywords/>
  <dc:language>en-US</dc:language>
  <cp:lastModifiedBy>Пользователь</cp:lastModifiedBy>
  <dcterms:modified xsi:type="dcterms:W3CDTF">2021-11-04T12:27:00Z</dcterms:modified>
  <cp:revision>9</cp:revision>
  <dc:subject/>
  <dc:title>Результаты коррекционно-развивающего обучения ребенка по индивидуальному образовательному маршруту</dc:title>
</cp:coreProperties>
</file>