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18"/>
        <w:gridCol w:w="4644"/>
      </w:tblGrid>
      <w:tr>
        <w:trPr>
          <w:trHeight w:val="2157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 методического 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/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____ от «___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      2020г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/ Н. А. Вил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»_______________2020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Ш п. Го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/ И.А.Карач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_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_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020 г.</w:t>
            </w:r>
          </w:p>
        </w:tc>
      </w:tr>
    </w:tbl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</w:rPr>
        <w:t xml:space="preserve">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</w:rPr>
        <w:t>___</w:t>
      </w:r>
      <w:bookmarkStart w:id="0" w:name="_GoBack"/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изобразительному искусству</w:t>
      </w:r>
      <w:bookmarkEnd w:id="0"/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,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_</w:t>
      </w:r>
      <w:r>
        <w:rPr>
          <w:rFonts w:eastAsia="Calibri" w:cs="Times New Roman" w:ascii="Times New Roman" w:hAnsi="Times New Roman"/>
          <w:b/>
          <w:sz w:val="32"/>
          <w:szCs w:val="32"/>
          <w:u w:val="single"/>
        </w:rPr>
        <w:t>для</w:t>
      </w:r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_  2  «Б»  класса___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едмет, параллель, класс</w:t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адаптированная  учителем  </w:t>
        <w:br/>
        <w:t xml:space="preserve">Муниципального общеобразовательного учреждения </w:t>
        <w:br/>
        <w:t>«Средняя общеобразовательная школа</w:t>
        <w:br/>
        <w:t xml:space="preserve"> п. Горный Краснопартизанского района Саратовской области»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</w:rPr>
        <w:t>_____</w:t>
      </w:r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Успенской О.А.</w:t>
      </w:r>
      <w:r>
        <w:rPr>
          <w:rFonts w:eastAsia="Calibri" w:cs="Times New Roman" w:ascii="Times New Roman" w:hAnsi="Times New Roman"/>
          <w:b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</w:r>
      <w:r>
        <w:rPr>
          <w:rFonts w:eastAsia="Calibri" w:cs="Times New Roman" w:ascii="Times New Roman" w:hAnsi="Times New Roman"/>
          <w:b/>
          <w:i/>
          <w:sz w:val="32"/>
          <w:szCs w:val="32"/>
          <w:u w:val="single"/>
        </w:rPr>
        <w:t>___            _______первая_______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ФИО учителя </w:t>
        <w:tab/>
        <w:t xml:space="preserve">                                               квалификационная категория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</w:rPr>
        <w:t>2020  - 2021  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. Горный</w:t>
      </w:r>
    </w:p>
    <w:p>
      <w:pPr>
        <w:pStyle w:val="211"/>
        <w:tabs>
          <w:tab w:val="clear" w:pos="708"/>
          <w:tab w:val="left" w:pos="426" w:leader="none"/>
        </w:tabs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ланируемые  предметные результаты освоения  конкретного учебного предмета, курса:</w:t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 результате изучения курса «Изобразительное искусство» второклассник научится:</w:t>
      </w:r>
    </w:p>
    <w:p>
      <w:pPr>
        <w:pStyle w:val="Style19"/>
        <w:numPr>
          <w:ilvl w:val="0"/>
          <w:numId w:val="2"/>
        </w:numPr>
        <w:spacing w:before="0" w:after="0"/>
        <w:ind w:left="-851" w:firstLine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ть представлений об искусстве, о связи искусства с действительностью и умение объяснить это на доступном возрасту уровн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равнивать описания, произведения искусства на одну тем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сказывать предположения о сюжете по иллюстрации (самостоятельное развитие сюжета), рассказывать о своем любимом произведении искусства, герое, картине, спектакле, книг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фиксировать своё эмоциональное состояние, возникшее во время восприятия произведения искус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природном пространстве и архитектуре разных народ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связи архитектуры с природой, знаний архитектурных памятников своего региона, их исто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в обсуждении роли искусства в жизни общества и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влияния природного окружения на художественное творчество и понимание природы как основы всей жизни челове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ависимости народного искусства от природных и климатических особенностей местности, его связи с культурными традициями, мировоззрением на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 образный портрет героя в разных видах и жанрах искусства — словесном, изобразительном, пластическом, музыкальн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звивать предложенную сюжетную линию (сочинение общей сказки, пьесы 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ражать в беседе своё отношение к произведениям разных видов искусства (изобразительного, музыкального; хореографии, литературы), понимать специфику выразительного языка каждого из н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бирать выразительные средства для реализации творческого замыс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851" w:right="24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элементы импровизации для решения творческих задач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учебного предмета, курса с указанием форм организации учебных занятий, основных видов учебной деятельности</w:t>
      </w:r>
    </w:p>
    <w:p>
      <w:pPr>
        <w:pStyle w:val="211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25"/>
        <w:gridCol w:w="4037"/>
        <w:gridCol w:w="5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й учебных занят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художником?  Предметный ми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рактическое занятие,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обособлен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ткрытого простран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, прое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обособлен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ство искус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обособлен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и как рассказывает искусство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, проект, экскурс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обособлен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– великий художни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ое занятие, прое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обособлен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часов по учебному плану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го- 34   часа;  в неделю- 1час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овых контрольных работ- ________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80" w:right="380" w:hanging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Для предметов естественнонаучного цикла :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80" w:right="380" w:hanging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лановых лабораторных работ  _____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80" w:right="38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>практических работ______________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80" w:right="3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426" w:right="38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Планирование составлено на основе: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426" w:right="-2" w:firstLine="546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Интегрированной программы по изобразительному искусству (1-4 классы),  авторы - Л.Г.Савенкова, Е.А.Ермолинская (УМК «Начальная школа XXI века», руководитель - доктор педагогических наук, профессор Н.Ф.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 xml:space="preserve">Виноградова). Издательский центр  «Вентана-Граф» 2013г.,  Москва.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426" w:right="-2" w:hanging="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 xml:space="preserve">Учебник  -  </w:t>
      </w:r>
      <w:r>
        <w:rPr>
          <w:rStyle w:val="C2"/>
          <w:rFonts w:cs="Times New Roman" w:ascii="Times New Roman" w:hAnsi="Times New Roman"/>
          <w:bCs/>
          <w:color w:val="000000"/>
          <w:sz w:val="28"/>
          <w:szCs w:val="24"/>
          <w:u w:val="single"/>
          <w:shd w:fill="FFFFFF" w:val="clear"/>
        </w:rPr>
        <w:t>Изобразительное искусство : 2класс</w:t>
      </w:r>
      <w:r>
        <w:rPr>
          <w:rStyle w:val="C4"/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учебник для учащихся общеобразователь</w:t>
        <w:softHyphen/>
        <w:t>ных учреждений. /</w:t>
      </w:r>
      <w:r>
        <w:rPr>
          <w:rStyle w:val="C4"/>
          <w:rFonts w:cs="Times New Roman" w:ascii="Times New Roman" w:hAnsi="Times New Roman"/>
          <w:i/>
          <w:iCs/>
          <w:color w:val="000000"/>
          <w:sz w:val="28"/>
          <w:szCs w:val="24"/>
          <w:u w:val="single"/>
          <w:shd w:fill="FFFFFF" w:val="clear"/>
        </w:rPr>
        <w:t xml:space="preserve"> Савенкова Л.Г., Ермолинская ЕЛ.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—  2-е изд. , дораб. - М.: Вентана-Граф, 2012, - 176 с.: ил. – (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).</w:t>
      </w:r>
      <w:r>
        <w:rPr>
          <w:rFonts w:cs="Times New Roman" w:ascii="Times New Roman" w:hAnsi="Times New Roman"/>
          <w:sz w:val="28"/>
          <w:szCs w:val="24"/>
        </w:rPr>
        <w:t xml:space="preserve"> издательство, год издания</w:t>
      </w:r>
    </w:p>
    <w:p>
      <w:pPr>
        <w:pStyle w:val="21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5387"/>
        <w:gridCol w:w="992"/>
        <w:gridCol w:w="1559"/>
        <w:gridCol w:w="1236"/>
      </w:tblGrid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ind w:left="-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Название раздела, тема 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 xml:space="preserve">Повторени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  <w:t>Кол. час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ата  проведения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 w:before="0" w:after="200"/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Пл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Факт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tbl>
            <w:tblPr>
              <w:tblW w:w="5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4"/>
            </w:tblGrid>
            <w:tr>
              <w:trPr>
                <w:trHeight w:val="214" w:hRule="atLeast"/>
              </w:trPr>
              <w:tc>
                <w:tcPr>
                  <w:tcW w:w="5814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highlight w:val="yellow"/>
                    </w:rPr>
                    <w:t>Что значит быть художником? Предметный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highlight w:val="yellow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highlight w:val="yellow"/>
                    </w:rPr>
                    <w:t xml:space="preserve">мир. 5 ч. </w:t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то значит быть художником?  Уч. стр.6-7; слушание Э.Григ  «Ноктюрн»                                                                                               Рисование на темы( по выбору)  «За лесами, за долами», «Волшебное ок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ение правил  рабочего человека на уроках изобразительного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Снимаем отпечаток с фактуры предмета. Учебник с. 8 – 11.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уем ковер-самолет и украшаем его разными фактур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вторить определение «художник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</w:rPr>
              <w:t xml:space="preserve">Рисуем  натюрморт. (уч. стр. 14-15)    Рисование натюрморта «Осенние цветы» 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</w:rPr>
              <w:t xml:space="preserve">             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вторить определение «фактур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флекс в изобразительном искусстве (уч. стр.16-17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 акварельными краск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натюрмор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Что могут рассказать вещи о своем хозяине     ( уч. стр.18-25)                                                          Рисование  на тему «Я стану… и  моя комната будет выглядеть так»                                                            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флекс в изобразительн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tbl>
            <w:tblPr>
              <w:tblW w:w="65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1"/>
            </w:tblGrid>
            <w:tr>
              <w:trPr>
                <w:trHeight w:val="214" w:hRule="atLeast"/>
              </w:trPr>
              <w:tc>
                <w:tcPr>
                  <w:tcW w:w="6521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highlight w:val="yellow"/>
                    </w:rPr>
                    <w:t xml:space="preserve">Многообразие открытого пространства. 3 ч. </w:t>
                  </w:r>
                </w:p>
              </w:tc>
            </w:tr>
          </w:tbl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то такое открытое пространство?               (уч. стр.26-33)                                                        Рисование на тему «Моя улица ранним утро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флекс в изобразительн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ткрытое пространство и архитектура.            (уч. стр.34-37)                                                             Рисование цветными карандашами в технике графики «Куда меня привела лесная тропин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то такое открытое пространст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то создает архитектуру?                                    (уч. стр.38-47)                                            Рисование гуашью «Открытое пространство в русской народной сказке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ткрытое пространство и архите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Волшебство искусства(3ч.)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кие бывают виды искусства.                                (уч. стр.48-5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восковыми мелками  «Виды искусств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архитек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очиняем сказку и показываем ее в театре. (уч. стр.52-53)                                       Рисование  «Тростевая кукла» (рисование человека в движении от пятна без прорисовывания)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кие бывают виды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Какие бывают игрушки?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уч. стр.52-59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гуашью. Роспись народной игруш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пределение «театр», правила поведения в теат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О чем и как рассказывает искусство? 16ч.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Художественно-выразительные средства.              ( уч. стр.60-61)                                                        Рисование гуашью композиции «Заколдованный лес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акие бывают игруш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 чем говорят цвета на картине?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уч.стр.62-71)                                                                         Рисование акварелью и гуашью.                Иллюстрация к сказке П.П. Бажова «Серебряное копытце»                                        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Художественно-выразительные средства.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Учимся рисовать на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уч. стр72-73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карандашами  предмета  с на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Художественно-выразительные средства.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ртрет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уч. стр.74-79)                                               Рисование гуашью. Автопортр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нату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Такие разные маск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уч. стр.80-83)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акварелью  «Карнавальные мас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портр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Графическое изображени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уч. стр.84-87)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исование гуашью «Иллюстрация к любимой сказк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карнавал», «ма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Контраст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уч. стр.88-90)                                           Рисование гуашью «Планета черного, планета белог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рафическое изобра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ятно.                (уч. стр.90)                                                              Рисование акварелью «Неб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нт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Тон.                   (уч. стр.92-93)                                                         Работа гуашью  по замыслу учащегося «Работа в светлых и темных тона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рафическое изображение, конт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Штрих              (уч. стр. 94-95)                                  Работа карандашами  «Музыкальный отрывок в штриха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вторить определение «тон и визобразительном искус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Набросок.               (уч. стр.96-99)                                           Работа с бумагой. Аппликация                                   «На перемене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штр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Придаем бумаге объем                                           (уч. стр.100-101)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бъемная аппликация  «Дерево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Пейзаж.         (уч. стр.102-105)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исование акварелью «Пейзаж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Работаем в смешанной техник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(уч. стр.106-107)                                                                         Рисование акварелью «Весенний пейзаж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пейза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ые в произведениях художник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. стр.108-115)                                                     Рисование красками (по выбору ученика) –насекомое или птиц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, «пейза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южет.(уч. ст.116-121)                                                 работа с пластилином. Сюжетная                                       аппликация «Человек и животное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, «пейза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ирода и человек.7ч.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ивительный мир раст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. стр.122-123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исование карандашами «Букет цветов в вазе»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 «сюж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 учится у природ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ч. стр.124-125)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гуашью «Машинки для жителей цветочного город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, «пейзаж», «сюж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ные формы в архитектур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. стр.126-127)                                                                            Лепка из пластилина с использование различных материалов «Сказочный дворец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набросок», «пейзаж», «сюж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ираем коллекцию камне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ч. стр.128-133)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ашение морского камня узором.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формы в архитек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мметрия в природе и в искусств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. стр.134-137)                                                        Аппликация из бумаги «Сказочный дворец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е «колле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намент.(уч. стр.138-139)                                       Изготовление закладки(различные материалы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пределений «симмет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ем и наблюдаем рит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. стр.140-143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е зарисовки. Обобщение изученног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8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того:     34 ч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0:00:00Z</dcterms:created>
  <dc:creator>Admin</dc:creator>
  <dc:description/>
  <cp:keywords/>
  <dc:language>en-US</dc:language>
  <cp:lastModifiedBy>1</cp:lastModifiedBy>
  <cp:lastPrinted>2020-08-06T20:48:00Z</cp:lastPrinted>
  <dcterms:modified xsi:type="dcterms:W3CDTF">2021-01-13T16:29:00Z</dcterms:modified>
  <cp:revision>7</cp:revision>
  <dc:subject/>
  <dc:title>СОГЛАСОВАНО</dc:title>
</cp:coreProperties>
</file>