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разование «Иволгинский район»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урульбинская средняя общеобразовательная школа»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о на заседании ШМ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 на заседании ШМО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. ШМО ГЦ: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ыдыпова М.Ц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» ________ 2021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. директора по УВР: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адмаева Д. Ц.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» ________ 2021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школы: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армаев Б. В.</w:t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каз №</w:t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» ________ 2021г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ind w:left="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ая область: Филолог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: Литератур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 в неделю: 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часов в год: 102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:5 а,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О учителя: Гармаева Эржена Дашинимаев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кационная категория: не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/2022уч.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Пояснительная записк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-851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литературе для 5 класса соответствует базовому уровню изучения предмета и составлена на основе Федерального государственного общего общеобразовательного стандарта по литературе, Примерной программы по литературе для 5–9 классов и на основе авторской программы В.Я.Коровиной, В.П.Журавлева, В.И.Коровина, Н.В.Беляевой (Рабочие программы. Литература. 5-9 классы. Предметная линия учебников под редакцией В.Я.Коровиной, М.: Просвещение, 2019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рассчитана на 102 часа в год (3 часа в неделю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учебной программы обеспечива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left="-85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оровина В.Я. Литература. 5 класс. Учеб. для общеобразоват. учреждений  в 2 ч./В.Я.Коровина, В.П.Журавлев, В.И.Коровин. – М.:Просвещение, 2019.</w:t>
      </w:r>
    </w:p>
    <w:p>
      <w:pPr>
        <w:pStyle w:val="Normal"/>
        <w:spacing w:lineRule="auto" w:line="276" w:before="0" w:after="0"/>
        <w:ind w:left="-85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Коровина В.Я. Читаем, думаем, спорим…: дидактические материалы по литературе. 5 класс/ В.Я.Коровина, В.П.Журавлев, В.И.Коровин. – М.:Просвещение, 2019.</w:t>
      </w:r>
    </w:p>
    <w:p>
      <w:pPr>
        <w:pStyle w:val="Normal"/>
        <w:spacing w:lineRule="auto" w:line="276" w:before="0" w:after="0"/>
        <w:ind w:left="-85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Коровина В.Я. Фонохрестоматия к учебнику «Литература. 5 класс» (Электронный ресурс)/ В.Я.Коровина, В.П.Журавлев, В.И.Коровин. – М.:Просвещение, 2019.</w:t>
      </w:r>
    </w:p>
    <w:p>
      <w:pPr>
        <w:pStyle w:val="Normal"/>
        <w:spacing w:lineRule="auto" w:line="276" w:before="0" w:after="0"/>
        <w:ind w:left="-85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Литература. Программы общеобразовательных учреждений. 5-11 классы (базовый уровень)./под ред. В.Я.Коровиной – М.:Просвещение, 2014</w:t>
      </w:r>
    </w:p>
    <w:p>
      <w:pPr>
        <w:pStyle w:val="Normal"/>
        <w:spacing w:lineRule="auto" w:line="276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К рекомендован Министерством образования РФ и входит в федеральный перечень учебников на 2020-2021 учебный год.</w:t>
      </w:r>
    </w:p>
    <w:p>
      <w:pPr>
        <w:pStyle w:val="Normal"/>
        <w:spacing w:lineRule="auto" w:line="276" w:before="0" w:after="0"/>
        <w:ind w:left="-851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етализирует и раскрывает содержание ФГОС по литературе, определяет общую стратегию обучения, воспитания и развития,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autoSpaceDE w:val="false"/>
        <w:spacing w:lineRule="auto" w:line="276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autoSpaceDE w:val="false"/>
        <w:spacing w:lineRule="auto" w:line="276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ативно-правовое обеспечение программы</w:t>
      </w:r>
    </w:p>
    <w:p>
      <w:pPr>
        <w:pStyle w:val="Normal"/>
        <w:spacing w:lineRule="auto" w:line="276" w:before="0" w:after="0"/>
        <w:ind w:left="-851"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5 класса составлена в соответствии с требованиями: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Федерального Закона от 29.12.2012 № 273-ФЗ «Об образовании в Российской Федерации»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 (далее – ФГОС основного общего образования)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.Порядка организации и осуществления образовательной деятельности по основным общеобразовательным программам – образовательным программам основного общего образования, утвержденного приказом Министерства образования и науки Российской Федерации от 30.08.2013 № 1015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Федерации от 09.06.2016 № 699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Санитарно-эпидемиологических требований к условиям и организации обучения </w:t>
        <w:br/>
        <w:t>в общеобразовательных учреждениях, утвержденных постановлением Главного государственного санитарного врача Российской Федерации от 29.12.2010 № 189 (далее – СанПиН 2.4.2.2821-10)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.Письма Роспотребнадзора N 02/16587-2020-24, Минпросвещения России N ГД-1192/03 от 12.08.2020 "Об организации работы общеобразовательных организаций"</w:t>
      </w:r>
      <w:bookmarkStart w:id="1" w:name="dst100001"/>
      <w:bookmarkEnd w:id="1"/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Примерной программы по литературе для 5–9 классов и на основе авторской программы В.Я.Коровиной, В.П.Журавлева, В.И.Коровина, Н.В.Беляевой (Рабочие программы. Литература. 5-9 классы. Предметная линия учебников под редакцией В.Я.Коровиной, М.: Просвещение, 2018</w:t>
      </w:r>
    </w:p>
    <w:p>
      <w:pPr>
        <w:pStyle w:val="Normal"/>
        <w:shd w:fill="FFFFFF" w:val="clear"/>
        <w:autoSpaceDE w:val="false"/>
        <w:spacing w:lineRule="auto" w:line="276" w:before="0" w:after="0"/>
        <w:ind w:left="-851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цели и задачи изучения литературы:</w:t>
      </w:r>
    </w:p>
    <w:p>
      <w:pPr>
        <w:pStyle w:val="Normal"/>
        <w:spacing w:lineRule="auto" w:line="276" w:before="0" w:after="0"/>
        <w:ind w:left="-851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spacing w:lineRule="auto" w:line="276" w:before="0" w:after="0"/>
        <w:ind w:left="-85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spacing w:lineRule="auto" w:line="276" w:before="0" w:after="0"/>
        <w:ind w:left="-85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spacing w:lineRule="auto" w:line="276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pacing w:lineRule="auto" w:line="276" w:before="0" w:after="0"/>
        <w:ind w:left="-85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соответствия основной образовательной программы требованиям ФГОС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и развитие способностей обучающихся, в том числе и одаренных детей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нтеллектуальных и творческих соревнований, проектной и учебно-исследовательской деятельности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-85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и укрепление физического, психологического и социального здоровья обучающихся, обеспечение их безопасности.</w:t>
      </w:r>
    </w:p>
    <w:p>
      <w:pPr>
        <w:pStyle w:val="Normal"/>
        <w:spacing w:lineRule="auto" w:line="276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обучения:</w:t>
      </w:r>
    </w:p>
    <w:p>
      <w:pPr>
        <w:pStyle w:val="Normal"/>
        <w:widowControl w:val="false"/>
        <w:tabs>
          <w:tab w:val="clear" w:pos="708"/>
          <w:tab w:val="left" w:pos="386" w:leader="none"/>
        </w:tabs>
        <w:autoSpaceDE w:val="false"/>
        <w:spacing w:lineRule="auto" w:line="276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литературы ученик должен зн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autoSpaceDE w:val="false"/>
        <w:spacing w:lineRule="auto" w:line="276" w:before="0" w:after="0"/>
        <w:ind w:left="131" w:hanging="5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литературных произведений, подлежащих обязатель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autoSpaceDE w:val="false"/>
        <w:spacing w:lineRule="auto" w:line="276" w:before="0" w:after="0"/>
        <w:ind w:left="131" w:hanging="5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зусть стихотворные тексты и фрагменты прозаических текстов,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лежащих обязательному изучению (п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autoSpaceDE w:val="false"/>
        <w:spacing w:lineRule="auto" w:line="276" w:before="0" w:after="0"/>
        <w:ind w:left="131" w:hanging="5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факты жизненного и творческого пут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елей-класс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autoSpaceDE w:val="false"/>
        <w:spacing w:lineRule="auto" w:line="276" w:before="0" w:after="0"/>
        <w:ind w:left="131" w:hanging="57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теоретико-литературные понятия; уме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autoSpaceDE w:val="false"/>
        <w:spacing w:lineRule="auto" w:line="276" w:before="0" w:after="0"/>
        <w:ind w:left="131" w:hanging="5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о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autoSpaceDE w:val="false"/>
        <w:spacing w:lineRule="auto" w:line="276" w:before="0" w:after="0"/>
        <w:ind w:left="131" w:hanging="5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ринадлежность художественного произведения к одному из</w:t>
      </w:r>
      <w:r>
        <w:rPr>
          <w:rFonts w:eastAsia="Times New Roman" w:cs="Times New Roman" w:ascii="Times New Roman" w:hAnsi="Times New Roman"/>
          <w:spacing w:val="-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ных родов 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autoSpaceDE w:val="false"/>
        <w:spacing w:lineRule="auto" w:line="276" w:before="0" w:after="0"/>
        <w:ind w:left="131" w:hanging="57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авторскую пози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autoSpaceDE w:val="false"/>
        <w:spacing w:lineRule="auto" w:line="276" w:before="0" w:after="0"/>
        <w:ind w:left="131" w:hanging="5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ть свое отношение к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нном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autoSpaceDE w:val="false"/>
        <w:spacing w:lineRule="auto" w:line="276" w:before="0" w:after="0"/>
        <w:ind w:left="131" w:hanging="5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зительно читать произведения (или фрагменты), в том числе выученные наизусть, соблюдая нормы литератур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но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autoSpaceDE w:val="false"/>
        <w:spacing w:lineRule="auto" w:line="276" w:before="0" w:after="0"/>
        <w:ind w:left="131" w:hanging="57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различными видами пересказ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autoSpaceDE w:val="false"/>
        <w:spacing w:lineRule="auto" w:line="276" w:before="0" w:after="0"/>
        <w:ind w:left="131" w:hanging="5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устные и письменные высказывания в связи с изученным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autoSpaceDE w:val="false"/>
        <w:spacing w:lineRule="auto" w:line="276" w:before="0" w:after="0"/>
        <w:ind w:left="131" w:hanging="5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диалоге по прочитанным произведениям, понимать чужую точку зрения и аргументировано отстаивать свою точку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ения</w:t>
      </w:r>
    </w:p>
    <w:p>
      <w:pPr>
        <w:pStyle w:val="Normal"/>
        <w:widowControl w:val="false"/>
        <w:tabs>
          <w:tab w:val="clear" w:pos="708"/>
          <w:tab w:val="left" w:pos="386" w:leader="none"/>
        </w:tabs>
        <w:autoSpaceDE w:val="false"/>
        <w:spacing w:lineRule="auto" w:line="276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зультаты изучения предмета «Литература»</w:t>
      </w:r>
    </w:p>
    <w:p>
      <w:pPr>
        <w:pStyle w:val="Normal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pacing w:val="-60"/>
          <w:sz w:val="24"/>
          <w:szCs w:val="24"/>
          <w:u w:val="thick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хся к окончанию 5 класса, формируемыми при изучении предмета «Литература», являются:</w:t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вершенствование духовно-нравственных качеств личности, воспитание чувства любви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национальному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честву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го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я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й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е, к культурам других народов;</w:t>
      </w:r>
    </w:p>
    <w:p>
      <w:pPr>
        <w:pStyle w:val="Normal"/>
        <w:widowControl w:val="false"/>
        <w:tabs>
          <w:tab w:val="clear" w:pos="708"/>
          <w:tab w:val="left" w:pos="832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ние для решения познавательных и коммуникативных задач различных источников информации (словари, энциклопедии, Интернет-ресурсы 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.).</w:t>
      </w:r>
    </w:p>
    <w:p>
      <w:pPr>
        <w:pStyle w:val="Normal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pacing w:val="-60"/>
          <w:sz w:val="24"/>
          <w:szCs w:val="24"/>
          <w:u w:val="thick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предмета «Литература» к окончанию 5 класса проявляются в:</w:t>
      </w:r>
    </w:p>
    <w:p>
      <w:pPr>
        <w:pStyle w:val="Normal"/>
        <w:widowControl w:val="false"/>
        <w:tabs>
          <w:tab w:val="clear" w:pos="708"/>
          <w:tab w:val="left" w:pos="923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и понимать проблему, выдвигать гипотезу, структурировать материал, подбирать аргументы для подтверждения собственной позиции, выделять причинно- следственные связи в устных и письменных высказываниях, формулировать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ы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и самостоятельно организовывать собственную деятельность, оценивать ее, определять сферу свои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ов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и работать с разными источниками информации, находить ее, анализировать, использовать в самостоятель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.</w:t>
      </w:r>
    </w:p>
    <w:p>
      <w:pPr>
        <w:pStyle w:val="Normal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pacing w:val="-60"/>
          <w:sz w:val="24"/>
          <w:szCs w:val="24"/>
          <w:u w:val="thick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b/>
          <w:sz w:val="24"/>
          <w:szCs w:val="24"/>
          <w:u w:val="thick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ов 5 класса состоят в следующе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9" w:leader="none"/>
        </w:tabs>
        <w:autoSpaceDE w:val="false"/>
        <w:spacing w:lineRule="auto" w:line="276" w:before="0" w:after="0"/>
        <w:ind w:left="-851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 w:bidi="ru-RU"/>
        </w:rPr>
        <w:t>в познавательной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 w:bidi="ru-RU"/>
        </w:rPr>
        <w:t>сфере: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ы;</w:t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ания;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ние навыками анализа литературного произведения: определять его принадлежность к одному из литературных родов и жанров; понимать и формулировать тему,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ю,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ый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фос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ног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я,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оев, сопоставлять героев одного или нескольк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й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ение в произведении элементов сюжета, композиции, изобразительно- выразительных средст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а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ладение элементарной литературоведческой терминологией при анализе литератур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9" w:leader="none"/>
        </w:tabs>
        <w:autoSpaceDE w:val="false"/>
        <w:spacing w:lineRule="auto" w:line="276" w:before="0" w:after="0"/>
        <w:ind w:left="-851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 w:bidi="ru-RU"/>
        </w:rPr>
        <w:t>в ценностно-ориентационной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 w:bidi="ru-RU"/>
        </w:rPr>
        <w:t>сфере:</w:t>
      </w:r>
    </w:p>
    <w:p>
      <w:pPr>
        <w:pStyle w:val="Normal"/>
        <w:widowControl w:val="false"/>
        <w:tabs>
          <w:tab w:val="clear" w:pos="708"/>
          <w:tab w:val="left" w:pos="813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общение к духовно-нравственным ценностям русской литературы и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ы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улирование собственного отношения к произведениям русской литературы,</w:t>
      </w:r>
      <w:r>
        <w:rPr>
          <w:rFonts w:eastAsia="Times New Roman" w:cs="Times New Roman" w:ascii="Times New Roman" w:hAnsi="Times New Roman"/>
          <w:spacing w:val="-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оценка;</w:t>
      </w:r>
    </w:p>
    <w:p>
      <w:pPr>
        <w:pStyle w:val="Normal"/>
        <w:widowControl w:val="false"/>
        <w:tabs>
          <w:tab w:val="clear" w:pos="708"/>
          <w:tab w:val="left" w:pos="925" w:leader="none"/>
        </w:tabs>
        <w:autoSpaceDE w:val="false"/>
        <w:spacing w:lineRule="auto" w:line="276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ственная интерпретация (в отдельных случаях) изученных литературных произведений;</w:t>
      </w:r>
    </w:p>
    <w:p>
      <w:pPr>
        <w:pStyle w:val="Normal"/>
        <w:widowControl w:val="false"/>
        <w:tabs>
          <w:tab w:val="clear" w:pos="708"/>
          <w:tab w:val="left" w:pos="813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нимание авторской позиции и свое отношение к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9" w:leader="none"/>
        </w:tabs>
        <w:autoSpaceDE w:val="false"/>
        <w:spacing w:lineRule="auto" w:line="276" w:before="0" w:after="0"/>
        <w:ind w:left="-851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 w:bidi="ru-RU"/>
        </w:rPr>
        <w:t>в коммуникативной</w:t>
      </w:r>
      <w:r>
        <w:rPr>
          <w:rFonts w:eastAsia="Times New Roman" w:cs="Times New Roman" w:ascii="Times New Roman" w:hAnsi="Times New Roman"/>
          <w:b/>
          <w:bCs/>
          <w:i/>
          <w:spacing w:val="-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 w:bidi="ru-RU"/>
        </w:rPr>
        <w:t>сфере:</w:t>
      </w:r>
    </w:p>
    <w:p>
      <w:pPr>
        <w:pStyle w:val="Normal"/>
        <w:widowControl w:val="false"/>
        <w:tabs>
          <w:tab w:val="clear" w:pos="708"/>
          <w:tab w:val="left" w:pos="887" w:leader="none"/>
        </w:tabs>
        <w:autoSpaceDE w:val="false"/>
        <w:spacing w:lineRule="auto" w:line="276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сприятие на слух литературных произведений разных жанров, осмысленное чтение и адекватно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;</w:t>
      </w:r>
    </w:p>
    <w:p>
      <w:pPr>
        <w:pStyle w:val="Normal"/>
        <w:widowControl w:val="false"/>
        <w:tabs>
          <w:tab w:val="clear" w:pos="708"/>
          <w:tab w:val="left" w:pos="803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е</w:t>
      </w:r>
      <w:r>
        <w:rPr>
          <w:rFonts w:eastAsia="Times New Roman" w:cs="Times New Roman" w:ascii="Times New Roman" w:hAnsi="Times New Roman"/>
          <w:spacing w:val="-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казывать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заические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я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ывки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м образных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тат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а;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чать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лушанному или прочитанному тексту; создавать устные монологические высказывания разного типа; уметь ве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;</w:t>
      </w:r>
    </w:p>
    <w:p>
      <w:pPr>
        <w:pStyle w:val="Normal"/>
        <w:widowControl w:val="false"/>
        <w:tabs>
          <w:tab w:val="clear" w:pos="708"/>
          <w:tab w:val="left" w:pos="813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писание изложений и сочинений на темы, связанные с тематикой, проблематикой изученных произведений, классные и домашние творчески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9" w:leader="none"/>
        </w:tabs>
        <w:autoSpaceDE w:val="false"/>
        <w:spacing w:lineRule="auto" w:line="276" w:before="0" w:after="0"/>
        <w:ind w:left="-851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 w:bidi="ru-RU"/>
        </w:rPr>
        <w:t>в эстетической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 w:bidi="ru-RU"/>
        </w:rPr>
        <w:t>сфере:</w:t>
      </w:r>
    </w:p>
    <w:p>
      <w:pPr>
        <w:pStyle w:val="Normal"/>
        <w:widowControl w:val="false"/>
        <w:tabs>
          <w:tab w:val="clear" w:pos="708"/>
          <w:tab w:val="left" w:pos="899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нимание образной природы литературы как явления словесного искусства; формирование эстетическ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уса;</w:t>
      </w:r>
    </w:p>
    <w:p>
      <w:pPr>
        <w:pStyle w:val="Normal"/>
        <w:widowControl w:val="false"/>
        <w:tabs>
          <w:tab w:val="clear" w:pos="708"/>
          <w:tab w:val="left" w:pos="897" w:leader="none"/>
        </w:tabs>
        <w:autoSpaceDE w:val="false"/>
        <w:spacing w:lineRule="auto" w:line="276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нимание роли изобразительно-выразительных языковых средств в создании художественных образов литерату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й.</w:t>
      </w:r>
    </w:p>
    <w:p>
      <w:pPr>
        <w:pStyle w:val="Normal"/>
        <w:shd w:fill="FFFFFF" w:val="clear"/>
        <w:suppressAutoHyphens w:val="true"/>
        <w:autoSpaceDE w:val="false"/>
        <w:spacing w:lineRule="auto" w:line="276" w:before="0" w:after="0"/>
        <w:ind w:left="-85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ехнологии, используемые в обучении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юще</w:t>
        <w:softHyphen/>
        <w:t>го обучения, обучения в сотрудничестве, проблемно-диалогического обучения, развития исследовательских навыков, ин</w:t>
        <w:softHyphen/>
        <w:t>формационно-коммуникационные, здоровьесбережения.</w:t>
      </w:r>
    </w:p>
    <w:p>
      <w:pPr>
        <w:pStyle w:val="Normal"/>
        <w:suppressAutoHyphens w:val="true"/>
        <w:spacing w:lineRule="auto" w:line="276" w:before="0" w:after="0"/>
        <w:ind w:left="-85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сновными формами и видами контроля знаний, умений и навыков являют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дифференцированные задания тестового характера, развернутые ответов на поставленный вопрос, устные и письменные творческие работы, направленные на выявление умений верно понять, интерпретировать произведение и высказать свои суждения в процессе анализа.</w:t>
      </w:r>
    </w:p>
    <w:p>
      <w:pPr>
        <w:pStyle w:val="Normal"/>
        <w:spacing w:lineRule="auto" w:line="276" w:before="0" w:after="0"/>
        <w:ind w:left="-851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Содержание тем учебного курса</w:t>
      </w:r>
    </w:p>
    <w:p>
      <w:pPr>
        <w:pStyle w:val="Normal"/>
        <w:spacing w:lineRule="auto" w:line="276" w:before="0" w:after="0"/>
        <w:ind w:left="-85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4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8817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10" w:right="-2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зделов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3" w:leader="none"/>
              </w:tabs>
              <w:spacing w:lineRule="auto" w:line="276" w:before="0" w:after="0"/>
              <w:ind w:left="-817" w:right="-285" w:firstLine="1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2" w:righ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ая литература как одна из форм освоения мира, отражения богатства и многообразия духовного мира человека. Происхождение литературы. Миф. Литература и другие виды искусства. Мифология и ее влияние на возникновение и развитие литературы.</w:t>
            </w:r>
          </w:p>
        </w:tc>
      </w:tr>
      <w:tr>
        <w:trPr>
          <w:trHeight w:val="340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народное творчество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ость творческого процесса в фольклоре. Жанры фольклора. Отражение в русском фольклоре народных традиций, представлений о добре и зле. Влияние фольклорной образности и нравственных идеалов на развитие литературы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е жанры фольклора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овые признаки пословицы и поговорки. Отражение в пословицах народного опыта. Метафорическая природа загадок. Афористичность и образность малых фольклорных жанров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ня как форма словесно-музыкального искусства. Виды народных песен, их тематика. Лирическое и повествовательное начало в песне. Исторические песни как особый эпический жанр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е народные сказки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аревна-лягушка», «Журавль и цапля», «Солдатская шинель»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2" w:righ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русской литературы XIX века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Крылов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орона и лисица», «Волк и  ягненок», «Свинья под дубом», «Волк на псарне». 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анр басни, история его развития. Басня и сказка. Образы животных и их роль в басне. Мораль басен и способы ее выражения. Аллегория как основа художественного мира басни. Выражение народного духа и народной мудрости в баснях И.А.Крылова. Языковое своеобразие басен Крылова. 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Жуковский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пящая красавица», «Кубок». Реальное и фантастическое в балладе. Диалог как способ организации конфликта. Талант В.А.Жуковского-переводчика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Пушкин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лог к поэме «Руслан и Людмила», «Сказка о мертвой царевне и семи богатырях». Фольклорные традиции в сказке Пушкина. Утверждение высоких нравственных ценностей. Борьба добрых и злых сил; закономерность победы добра. Понятие о стихотворной сказке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А.Погорельский. «Черная курица, или Подземные жители»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казочно-условное, фантастическое и достоверно-реальное в литературной сказке. Нравоучительное содержание и причудливый сюжет произведения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Ю. Лермонтов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ородино». История Отечества как источник поэтического вдохновения и национальной гордости. Образ простого солдата – защитника родины. Олицетворение как один из художественных приемов при изображении природы Лермонтовым. Познание внутреннего мира лирического героя через природные образы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В. Гоголь «Заколдованное место». Реальное и фантастическое в сюжете произведения. Яркость характеров. Сочетание лиризма и юмора в повести. Живописность языка гоголевской прозы. 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А.Некрасов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крестьянской доли. Внимание Некрасова к жизни простого народа. «Мороз, красный нос». Фольклорные традиции в поэме. Образ русской женщины. Трагическое и лирическое звучание произведения. Голос автора в поэме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 «Крестьянские дети»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. И. Тютчев.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«Зима недаром злится...», «Как весел грохот летних бурь...», «Есть в осени первоначальной...»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.Плещеев.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«Весна»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трывок);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. С. Никитин.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«Утро», «Зимняя ночь в деревне»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трывок);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. Н. Майков.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«Ласточки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разительное чтение наизусть стихотворений (по выбору учителя и учащихся). Теория литературы. Стихотворный ритм как средство передачи эмоционального состояния, настроения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С.Тургенев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уму». Реальная основа повести. Изображение быта и нравов крепостнической России. Нравственное преображение Герасима. Сострадание и жестокость. Авторская позиция и способы ее проявления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Н.Толстой.«Кавказский пленник»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Чехов.«Хирургия». Сатира и юмор в чеховских рассказах. Роль художественной детали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русской литературы XX века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Г.Короленко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сть «В дурном обществе» («Дети подземелья»). Гуманистический смысл произведения. Мир детей и мир взрослых. Контрасты судеб героев. Особенности портрета и пейзажа в повести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Бунин «В деревне», «Лапти»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П.Бажов «Медной горы хозяйка»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Я.Маршак «Двенадцать месяцев»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Платонов «Никита»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П.Астафьев Рассказ «Васюткино озеро». 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черты характера героя, его становление в борьбе с трудностями. Художественная зоркость писателя в изображении красоты родной природы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и война. К.Симонов «Майор привез   мальчишку на лафете». А.Твардовский «Рассказ    танкиста»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е поэты 20 века. Родине и родной природе. Н.Рубцов «Родная деревня», И.Бунин. «Помню – долгий зимний вечер», Дон-Аминадо «Города и годы»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зарубежной литературы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Дефо «Робинзон Крузо»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X.Андерсен «Снежная королева»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Твен  «Приключения Тома Сойера».</w:t>
            </w:r>
          </w:p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ндон «Сказания о Кише».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2" w:right="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ременная литература 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67" w:right="3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Старк «Умеешь ли ты свистеть, Йоханна?», Ая эН «Как растут елочные шары», Ю.Ч.Ким «Рыба-кит»</w:t>
            </w:r>
          </w:p>
        </w:tc>
      </w:tr>
    </w:tbl>
    <w:p>
      <w:pPr>
        <w:pStyle w:val="Normal"/>
        <w:spacing w:lineRule="auto" w:line="276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pacing w:lineRule="auto" w:line="276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165"/>
        <w:gridCol w:w="992"/>
        <w:gridCol w:w="993"/>
        <w:gridCol w:w="992"/>
        <w:gridCol w:w="1276"/>
        <w:gridCol w:w="1842"/>
      </w:tblGrid>
      <w:tr>
        <w:trPr>
          <w:trHeight w:val="97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актической части программы</w:t>
            </w:r>
          </w:p>
        </w:tc>
      </w:tr>
      <w:tr>
        <w:trPr>
          <w:trHeight w:val="51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клас-с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, зачеты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народное 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русской литера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XIX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русской литературы XIX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русской литературы XIX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русской литературы XX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русской литературы XX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зарубежной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Современная зарубежная и отечественная литера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е у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0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ru-RU"/>
        </w:rPr>
        <w:t>IV</w:t>
      </w:r>
      <w:r>
        <w:rPr/>
        <w:t>.Календарно-тематическое планирование учебного материала</w:t>
      </w:r>
    </w:p>
    <w:tbl>
      <w:tblPr>
        <w:tblW w:w="15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596"/>
        <w:gridCol w:w="2268"/>
        <w:gridCol w:w="2552"/>
        <w:gridCol w:w="7938"/>
        <w:gridCol w:w="992"/>
        <w:gridCol w:w="851"/>
      </w:tblGrid>
      <w:tr>
        <w:trPr>
          <w:trHeight w:val="699" w:hRule="atLeast"/>
          <w:cantSplit w:val="true"/>
        </w:trPr>
        <w:tc>
          <w:tcPr>
            <w:tcW w:w="51" w:type="dxa"/>
            <w:tcBorders/>
          </w:tcPr>
          <w:p>
            <w:pPr>
              <w:pStyle w:val="TableHeading"/>
              <w:spacing w:before="0" w:after="1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2"/>
                <w:lang w:eastAsia="ru-RU"/>
              </w:rPr>
              <w:t>ур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lang w:eastAsia="ru-RU"/>
              </w:rPr>
              <w:t xml:space="preserve">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ируемые резуль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своение предметных знаний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четверть (24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ВЕДЕНИЕ.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lang w:eastAsia="ru-RU"/>
              </w:rPr>
              <w:t xml:space="preserve">УСТНОЕ НАРОДНОЕ ТВОРЧЕ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ение произведений ХХ века, изученных в начальной школе.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ь кн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ги в жизн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94" w:hanging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9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особенности художественной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 учебной книги.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9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роль книги в жизни челове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и общества; значение изучения литерату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ры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разбираться в структуре книг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учиться пользоваться учебни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роль книги в жизн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ходить и извлекать нужную информацию в материалах 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принимают и сохраняют учебную задачу; планируют (в сотрудничестве с учителе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классниками или самостоятельно) необходимые действия, операции, действую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задают вопросы, слушают и отвечают на вопросы других; формулируют собственные мысли, высказывают и обоснов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ю точку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положительно относятся к учению, познавательной деятельности; желают приобре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е знания, умения, совершенствовать имеющие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-3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Малые жан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фолькл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иды: малых жанров фольклора, примеры каждого.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значение разных видов малы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анров фольклора.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использовать малые жанры фольклора в устной ре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едмет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знают, отличают друг от друга и дают определение малым жанрам фольклора: пословицы, поговорки, загадки; понимают язык произведений устного народного творчества (сжатость и мудрость народной речи. многозначность смысла пословиц и поговорок), умеют отгадывать загад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осмысленно читать и объяснять значение прочитанного, выбирать текст для  чтения в зависимости от поставленной цел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выполняют учебные действия в речевой и умственной формах, используют речь для регуляции своих действи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строят монологические высказывания и диалог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формируют целостный, социально ориентированный взгляд на мир в единстве и разнообразии природы, народов, культур и религ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о сказк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как виде народной про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отличительные особенности жанр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азки; виды сказок,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сказок в жизни н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род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выделять структурные элементы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азки; использовать при сказыван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характерные речевые обороты; подбирать материал для иллюстраций к сказк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едмет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знают, отличают друг от друга и дают определение малым жанрам фольклора: пословицы, поговорки, загадки; понимают язык произведений устного народного творчества (сжатость и мудрость народной речи. многозначность смысла пословиц и поговорок), умеют отгадывать загад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осмысленно читать и объяснять значение прочитанного, выбирать текст д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тения в зависимости от поставленной цел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выполняют учебные действия в речевой и умственной формах, используют речь для регуляции своих действи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строят монологические высказывания и диалог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формируют целостный, социально ориентированный взгляд на мир в единстве и разнообразии природы, народов, культур и религ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36" w:firstLine="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олше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ная сказ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«Царевна-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лягуш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180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80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южет и содержание сказки «Ц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lang w:eastAsia="ru-RU"/>
              </w:rPr>
              <w:t>ревна-лягушка»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80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80" w:firstLine="7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мысл сказки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80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80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вести беседу по прочитанному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едени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жанровые особенности, виды сказок; традиционных персонажей волшебных сказок, характерные для сказок обороты речи; понимают особенности сказывания сказок, умеют определять характерные для сказок обороты речи в самостоятельно прочитанных сказках, сопоставляют эпизоды сказок, сказочных героев с их изображением в живописи и графи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бирают наиболее эффективные способы решения поставленной задачи в зависимости от конкретных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амостоятельно формулируют познавательную задачу и строят действия в соответствии с н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формулировать собственное мнение и свою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ся мотивация к индивидуальной и коллектив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firstLine="7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108" w:firstLine="14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Художес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н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мир сказ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«Царевна-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лягуш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художественные особенности ск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ки «Царевна-лягушка».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вязь между фольклорным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роизведением и его отображением в изобразительном искусстве.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пересказывать сказку; выразит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но читать текст по ролям; находить в тек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 изобрази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 средства и определять их роль; оце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актерское чт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ыразитель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, к какому виду сказок относится сказка «Царевна-лягушка»; понимают об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ижение сюжета, идею сказки и характеры ее героев; что такое художественный пересказ, находят отличия в вариантах сказки» умеют выявлять характерные художественные при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умеют строить сообщение исследовательского характера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формируют ситуацию рефлексии и самодиагно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умеют проявлять активность решения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формируются эстетические чувства, доброжел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аз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о жи</w:t>
              <w:softHyphen/>
              <w:t xml:space="preserve">вотных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казка «Журавль и цапл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ризнаки сказок о животных и бытовых сказок.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Понимать: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проявление в сказках пред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влений народа. 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3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выразительно читать и пересказывать сказку; вести беседу по прочитанному произведению; оценивать актерское чт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ладеют изученной терминологией по теме, навыками устной монологической речи, понимают мораль сказки, составляют пересказы эпизодов сказ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деляют и формулируют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оценивать и формулировать то, что уже усвое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умеют моделировать монологическое высказывание, аргументировать свою позицию и координировать её с позициями партнёр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ся навыки исследования текста с опорой не только на информацию, но 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анр, композицию, выразительные сре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оеобразие бытовых сказок. Сказка «Солдатская шинел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ризнаки  бытовых сказок.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Понимать: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проявление в сказках пред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влений народа. 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3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выразительно читать и пересказывать сказку; вести беседу по прочитанному произведению; оценивать актерское чт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ладеют изученной терминологией по теме, навыками устной монологической речи, понимают мораль сказки, составляют пересказы эпизодов сказ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деляют и формулируют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оценивать и формулировать то, что уже усвое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умеют моделировать монологическое высказывание, аргументировать свою позицию и координировать её с позициями партнёр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ся навыки исследования текста с опорой не только на информацию, но 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анр, композицию, выразительные сре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зители и собиратели русских народных сказ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ризнаки  бытовых сказок.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Понимать: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проявление в сказках пред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влений народа. 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3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выразительно читать и пересказывать сказку; вести беседу по прочитанному произведению; оценивать актерское чт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нимают, что жанровые особенности сказки помогают сказителям воспроизвести ее содержание; умеют определять, какие особенности сказки относятся к жанру, какие - к композиции, сюже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: владеют элементами анализа произ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: соотносят иллюстрацию с текстом, отбирают материал для устного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: доказать, используя сказочные формулы, принадлежность сказки к определенному ви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осваивают новые виды деятельности, участвуют в творческом созидательном проце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Художники-иллюстраторы русских народных сказ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65" w:hanging="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как преобразуются фолькл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ные образы в изобразительном искусстве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65"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65"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пересказывать сказку; оцени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актерское исполнение сказок, рисун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к ни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нимают, что жанровые особенности сказки помогают художникам воспроизвести ее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: владеют элементами анализа произ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: соотносят иллюстрацию с текстом, отбирают материал для устного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: доказать, используя сказочные формулы, принадлежность сказки к определенному ви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: осваивают новые виды деятельности, участвуют в творческом созидательном проце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right="29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ая работа  по тем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«Устное народное творче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ризнаки   сказок.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Понимать: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проявление в сказках пред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влений народа. 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3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выразительно читать и пересказывать сказку; вести беседу по прочитанному произведению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учебнике, в тексте произведения, обобщать, делать выводы, письменно уметь отстаивать свою точку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овывать свое рабочее место, 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аргументировать свою точку зрения на обсуждаемую пробл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являть познавательный интерес к изучению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lang w:eastAsia="ru-RU"/>
              </w:rPr>
              <w:t xml:space="preserve">ИЗ РУССКОЙ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lang w:eastAsia="ru-RU"/>
              </w:rPr>
              <w:t xml:space="preserve"> и XIX ВЕ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анр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басни, и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тория его развития. 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А. П. Сумароков  «Кокуш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роды и жанры литературы; исток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 xml:space="preserve">жанра басни. 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lang w:eastAsia="ru-RU"/>
              </w:rPr>
              <w:t xml:space="preserve">басня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lang w:eastAsia="ru-RU"/>
              </w:rPr>
              <w:t>мораль, эзопов язык, аллегория, олицет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lang w:eastAsia="ru-RU"/>
              </w:rPr>
              <w:t xml:space="preserve">рение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аллегорический смысл басен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выразительно читать басни; вид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язь басен с фольклор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нимают иносказательный подтекст басен и их мораль, умеют выразительно читать бас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 ролям (инсценированное чтение), выявляют способы само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знают, называют и определяют объекты в соответствии с содержа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ситуацию саморегуляции эмоциональных состояний, т.е. формируют операциональный опы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выразительно и эмоционально читать вслух и понимать прочита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мотивации к обу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И. И. Дмитриев.  Басня  «Мух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роды и жанры литературы; исток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 xml:space="preserve">жанра басни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lang w:eastAsia="ru-RU"/>
              </w:rPr>
              <w:t xml:space="preserve">басня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lang w:eastAsia="ru-RU"/>
              </w:rPr>
              <w:t>мораль, эзопов язык, аллегория, олицетв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lang w:eastAsia="ru-RU"/>
              </w:rPr>
              <w:t xml:space="preserve">рение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аллегорический смысл басен; 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выразительно читать басни; вид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язь басен с фольклор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нимают иносказательный подтек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басен и их мораль, умеют выразительно читать басни по ролям (инсценированное чтение), выявляют способы само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знают, называют и определяют объекты в соответствии с содержа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ситуацию саморегуляции эмоциональных состояний, т.е. формируют операциональный опы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выразительно и эмоционально читать вслух и понимать прочита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мотивации к обу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И. А. Кр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в. Жизнь и творчество баснописц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роды и жанры литературы; исток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жанра басни; сведения о жи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ворчестве И.А.Крылова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lang w:eastAsia="ru-RU"/>
              </w:rPr>
              <w:t xml:space="preserve">басня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lang w:eastAsia="ru-RU"/>
              </w:rPr>
              <w:t>мораль, эзопов язык, аллегория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аллегорический смысл басен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вид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язь басен с фольклор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нимают иносказательный подтекст басен и их мораль, умеют выразительно читать басни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 ролям (инсценированное чтение), выявляют способы самообразования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знают, называют и определяют объекты в соответствии с содержанием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ситуацию саморегуляции эмоциональных состояний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выразительно и эмоционально читать вслух и понимать прочитанное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мотивации к обу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color w:val="000000"/>
                <w:spacing w:val="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И. А. Кр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ов. Басня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lang w:eastAsia="ru-RU"/>
              </w:rPr>
              <w:t xml:space="preserve">«Вол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на псарн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1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"/>
                <w:lang w:eastAsia="ru-RU"/>
              </w:rPr>
              <w:t>исторические основ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 xml:space="preserve"> басни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аллегорический смысл басен;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ллегорическое отражение исторических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обытий в басне «Волк на псарне»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выразительно читать басни; вид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язь басен с фольклор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нимают иносказательный подтекст басен и их мораль, умеют выразительно читать басни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 ролям (инсценированное чтение), выявляют способы самообразования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знают, называют и определяют объекты в соответствии с содержанием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ситуацию саморегуляции эмоциональных состояний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выразительно и эмоционально читать вслух и понимать прочитанное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мотивации к обу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, А. Кры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лов. Басн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 «Воро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и Лисиц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122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22" w:firstLine="7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одержание басен И.А. Крылова; басню наизусть. 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22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22" w:firstLine="7"/>
              <w:rPr>
                <w:rFonts w:ascii="Times New Roman" w:hAnsi="Times New Roman" w:eastAsia="Times New Roman" w:cs="Times New Roman"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аллегорический смысл басен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22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22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ыразительно читать басни 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изусть; давать развернутые ответы на в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просы по прочитанным произведения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выразительно читать басни по ролям, по образцу из фонохрестоматии(инсценированному чтению), навыкам проект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узнавать, называть и определять объекты в соответствии с содержанием (умение работать по алгоритма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навыков выразительного чтения, коллективного взаимодействия.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мотивации к самосовершенств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353" w:hanging="0"/>
              <w:rPr>
                <w:rFonts w:ascii="Times New Roman" w:hAnsi="Times New Roman" w:eastAsia="Times New Roman" w:cs="Times New Roman"/>
                <w:color w:val="000000"/>
                <w:spacing w:val="-3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 w:bidi="ru-RU"/>
              </w:rPr>
              <w:t>Басня в изобразительном искус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122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22" w:firstLine="7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одержание басен И.А. Крылова, иллюстраторов басен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22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22" w:firstLine="7"/>
              <w:rPr>
                <w:rFonts w:ascii="Times New Roman" w:hAnsi="Times New Roman" w:eastAsia="Times New Roman" w:cs="Times New Roman"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аллегорический смысл басен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22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22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ыразительно читать басни 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изу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выразительно читать басни наизу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льзуются разными видами чт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амостоятельно составляют план решения учебной пробл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оценивать устное речевое выступление сверст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требность в самовыражении через сло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1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Контрольная работа «Мир басен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.А. Крыло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14" w:hanging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4"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афоризмы из текстов басен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И.А. Крылова.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4"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о читать наизус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инсценировать басни; описывать рису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ки и иллюстрации к басням; оцени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терское чт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являют и интерпретируют авторскую позицию, определяют своё отношение к ней.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знают познавательную задачу,читают и слушают, извлекают нужную информацию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нимает и сохраняет учебную задачу; планирует (в сотрудничестве с учителем и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одноклассниками или самостоятельно) 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мыслообразование – устанавливает связь между целью учебной деятельности и ее мот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В.А. Жу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вский. История создания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каз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«Спящая царев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9" w:hanging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9" w:hanging="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ведения о жизни и творчеств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.А. Жуковского (кратко)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9" w:hanging="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9"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роль поэта в создании жанр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литературной сказки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9" w:hanging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9"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пересказывать сказк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определять черты народной сказки, видят особенности авторской сказки. Знают содержание и героев сказ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конструируют осознанное и произвольное сообщение в уст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навыки самоконтроля, выполнения учебны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читать вслух, понимают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ладеют техникой художественного перес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В.А. Жу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в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Сказ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«Спящая царевна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южет и геро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9" w:hanging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9"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южет и содер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ание сказки «Спящая царевна»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9" w:hanging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9"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пересказывать сказку; харак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ризовать героев и их поступки; находить в тексте черты литературной и народной сказ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определять черты народной сказки, видят особенности авторской сказки. Знают содержание и героев сказ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конструируют осознанное и произвольное сообщение в уст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навыки самоконтроля, выполнения учебны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читать вслух, понимают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ладеют техникой художественного пере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«Спящая царевна». 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2" w:hanging="14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ты литературной и народной ска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455" w:hanging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 w:bidi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понятие о литературной сказке, развивать навы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455" w:hanging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 w:bidi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 проводить сопоставительный анализ,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50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дожественный пересказ фрагментов сказ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амостоятельно раскрывают нравственное содержание произведения, находят лирические и эпические чер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деляют и формулируют познавательную ц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 диалоге с учителем вырабатывают критерии оценк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пересказывать художественный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166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Понятие о жанр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баллады.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В.А. Ж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ков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lang w:eastAsia="ru-RU"/>
              </w:rPr>
              <w:t>«Куб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14"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4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творческую историю, сюжет и с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держание баллады В.А. Жуковского «Ку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ок»; признаки жанра баллады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4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лексику баллады; роль звук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писи 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тексте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4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ыразительно читать и пересказ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ать балладу; находить в тексте признаки жанра баллады; характеризовать герое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их поступки; составлять план произв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ru-RU"/>
              </w:rPr>
              <w:t>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нимают определение понятия «баллада» и ее жанровые особенности; характеризуют поступки героев и авторское отношение к н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деляют виды текстовой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 диалоге с учителем вырабатывают критерии оценки своей работы и работы других в соответствии с этими критер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пересказ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художественный текст в соответствии с сюжетным плано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ладение техникой выразительного чтения балла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2" w:hanging="14"/>
              <w:rPr/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А. С. Пуш</w:t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кин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аницы жизни и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50" w:firstLine="7"/>
              <w:rPr>
                <w:rFonts w:ascii="Times New Roman" w:hAnsi="Times New Roman" w:eastAsia="Times New Roman" w:cs="Times New Roman"/>
                <w:b/>
                <w:b/>
                <w:iCs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50" w:firstLine="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сведения о семье и детстве </w:t>
            </w:r>
            <w:r>
              <w:rPr>
                <w:rFonts w:eastAsia="Times New Roman" w:cs="Times New Roman" w:ascii="Times New Roman" w:hAnsi="Times New Roman"/>
                <w:spacing w:val="1"/>
                <w:lang w:eastAsia="ru-RU"/>
              </w:rPr>
              <w:t xml:space="preserve">А. С. Пушкина; теоретико-литературные 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 xml:space="preserve">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lang w:eastAsia="ru-RU"/>
              </w:rPr>
              <w:t xml:space="preserve">поэма, пролог, сравнение, эпитет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7"/>
                <w:lang w:eastAsia="ru-RU"/>
              </w:rPr>
              <w:t>метафора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50" w:firstLine="7"/>
              <w:rPr>
                <w:rFonts w:ascii="Times New Roman" w:hAnsi="Times New Roman" w:eastAsia="Times New Roman" w:cs="Times New Roman"/>
                <w:bCs/>
                <w:i/>
                <w:i/>
                <w:iCs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50" w:firstLine="7"/>
              <w:rPr/>
            </w:pP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 xml:space="preserve">нравственную проблематику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итературных произведений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50" w:firstLine="7"/>
              <w:rPr>
                <w:rFonts w:ascii="Times New Roman" w:hAnsi="Times New Roman" w:eastAsia="Times New Roman" w:cs="Times New Roman"/>
                <w:bCs/>
                <w:i/>
                <w:i/>
                <w:iCs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3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50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 xml:space="preserve">находить в поэтических текстах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образительно-выразительные средства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и определять их р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основные сведения о детстве и юности А. С. Пушкина, о годах его учения в лицее, о лицейских друзьях, истории создания поэмы «Руслан и Людмила»; понимание роли А. С. Пушкина в русской литерату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ъясняют особенности стихотворной речи, слышат ритм стихотворного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егулируют собственн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ятельность посредством речевых действий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ют устные иллюстрации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важают культурное наследие своей Род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2" w:hanging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А. С. Пуш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кин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лог к поэме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ru-RU"/>
              </w:rPr>
              <w:t xml:space="preserve">«Руслан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и Людми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lang w:eastAsia="ru-RU"/>
              </w:rPr>
              <w:t>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50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50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ведения о семье и детств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А. С. Пушкина; теоретико-литератур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lang w:eastAsia="ru-RU"/>
              </w:rPr>
              <w:t xml:space="preserve">поэма, пролог, сравнение, эпитет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7"/>
                <w:lang w:eastAsia="ru-RU"/>
              </w:rPr>
              <w:t>метафора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50" w:firstLine="7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50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нравственную проблематику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тературных произведений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50" w:firstLine="7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50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находить в поэтических текста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образительно-выразительные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и определять их р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основные сведения о детстве и юности А. С Пушкина, о годах его учения в лицее, о лицейских друзьях, истории создания поэмы «Руслан и Людмила»; понимание роли А.С. Пушкина в русской литерату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ъясняют особенности стихотворной речи, слышат ритм стихотворного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егулируют собственн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ятельность посредством речевых действий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ют устные иллюстрации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важают культурное наследие своей Род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А.С. Пушкин «Сказ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ка о мерт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й царе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не и о се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 xml:space="preserve">богатырях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токи рождения сюжета, система образ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16" w:before="0" w:after="0"/>
              <w:ind w:right="36" w:firstLine="14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36"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юж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одержание «Сказ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о мертвой царевне и о семи богатырях».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36" w:firstLine="14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36"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проявление в сказке предста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ений народа; отношение автора к героям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лексику сказки.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36" w:firstLine="14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36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ыразительно читать и пересказ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ать сказку; характеризовать героев и их поступ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историю создания, содержание и героев сказки, выделяют основные части сказ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находят общие черты и различия в фольклорных и литературных сказ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навыки самоконтроля, выполнения учебны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ладеют элементами анализа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А.С. Пушкин «Сказ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ка о мерт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й царе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не и о се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 xml:space="preserve">богатырях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родная мораль, нравственность – красота внешняя и внутренняя, победа добра над з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16" w:before="0" w:after="0"/>
              <w:ind w:right="36" w:firstLine="14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36"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юж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одержание «Сказ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о мертвой царевне и о семи богатырях».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36" w:firstLine="14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36"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проявление в сказке предста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ений народа; отношение автора к героям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лексику сказки.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36" w:firstLine="14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36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ыразительно читать и пересказ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ать сказку; характеризовать героев и их поступ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историю создания, содержание и героев сказки, выделяют основные части сказ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находят общие черты и различия в фольклорных и литературных сказ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навыки самоконтроля, выполнения учебны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ладеют элементами анализа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16" w:before="0" w:after="0"/>
              <w:ind w:right="36" w:firstLine="14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2- я четверть 24 ча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2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i/>
                <w:i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Соп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тавл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 xml:space="preserve">сказк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«Спящ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царевна»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.А Жу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в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о «Ска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 xml:space="preserve">к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о мертв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царевне...»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.С .Пу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к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южеты и содержание сказ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. А. Жуковского и А.С. Пушкина.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роль художественных средств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 литературных сказках.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опоставлять литературные произведения друг с другом и с иллюстрациям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 ним; при сравнении произведений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знают сюжеты и содержание сказок В.А. Жуковского и А.С. Пушкина; понимают роль художественных средств в литературных сказках. </w:t>
            </w: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поставляют литературные произведения друг с другом и с иллюстрациями к н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нализируют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ргументированн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следовательно доказывают свою точку зрения при сравнении произведений и обсуждении их ис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ожительно относятся к учению, познавательной деятельности; желают приобретать новые знания и совершенствовать имеющие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14"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Контрольная работа «Урок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сказок 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4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Пушки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южеты и содержание сказок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.С.Пушкина.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идейные особенности сказок, их связь с народной моралью. 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пользовать теоретико-литературные поня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к речи; при обсуждении прочитанных произведений аргументированно и последовательно доказывать свою точку зр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знают сюжеты и содержание сказок А.С. Пушкина; понимают роль художественных средств в литературных сказках. </w:t>
            </w: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поставляют литературные произведения друг с другом и с иллюстрациями к н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нализируют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ргументированн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следовательно доказывают свою точку зрения при сравнении произведений и обсуждении их ис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ожительно относятся к учению, познавательной деятельности; желают приобретать новые знания и совершенствовать имеющие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Рифма. Способы рифм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108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lang w:eastAsia="ru-RU"/>
              </w:rPr>
              <w:t>рифма (перекрестная, парная, опоясываю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lang w:eastAsia="ru-RU"/>
              </w:rPr>
              <w:t>щая), ритм, стопа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4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разницу между прозаическ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и стихотворной речью. 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hanging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3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создавать собственные стихотв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ния по заданным рифмам (буриме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определение понятий ритм, рифма b строфа; понимают отличие речи прозаической и стихотворной, аргументируют свой ответ конкретными примерами из произведений, умеют, используя текст прозаической сказки и сказки А.С. Пушкина, показать разницу между прозаической и стихотворной реч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нимают информацию, используют знаково-символические средства для решения различных учеб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нимают и сохраняют учебную задачу; планируют необходимые операции, действуют по пла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здают собственные стихотворения по заданным рифмам (бурим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ваивают новые виды деятельности, участвуют в творческом проце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Ритм. Стихотворная и прозаическая ре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108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 xml:space="preserve">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lang w:eastAsia="ru-RU"/>
              </w:rPr>
              <w:t>рифма (перекрестная, парная, опоясываю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lang w:eastAsia="ru-RU"/>
              </w:rPr>
              <w:t>щая), ритм, стопа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4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 xml:space="preserve">разницу между прозаической </w:t>
            </w: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и стихотворной речью. 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hanging="0"/>
              <w:rPr>
                <w:rFonts w:ascii="Times New Roman" w:hAnsi="Times New Roman" w:eastAsia="Times New Roman" w:cs="Times New Roman"/>
                <w:b/>
                <w:b/>
                <w:iCs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3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lang w:eastAsia="ru-RU"/>
              </w:rPr>
              <w:t>создавать собственные стихотв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ния по заданным рифмам (буриме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определение понятий ритм, рифма b строфа; понимают отличие речи прозаической и стихотворной, аргументируют свой ответ конкретными примерами из произведений, умеют, используя текст прозаической сказки и сказки А.С.Пушкина, показать разницу между прозаической и стихотворной реч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нимают информацию, используют знаково-символические средства для решения различных учеб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нимают и сохраняют учебную задачу; планируют необходимые операции, действуют по пла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здают собственные стихотворения по заданным рифмам (бурим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ваивают новые виды деятельности, участвуют в творческом проце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Русская литературная сказка. А. Погорельский. Сказка «Черная курица, или подземные жител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lang w:eastAsia="ru-RU"/>
              </w:rPr>
              <w:t>сведения о жизни и творчестве А. Погорельского; сюжет и содержание сказк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«Черная курица, или подземные жители»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firstLine="14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firstLine="14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отличие литературной сказки от народной; основную мысль сказки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firstLine="14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троить развернутые высказы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ъясняют особенности литературной сказки начала 19 в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вивают способность с помощью вопросов добывать недостающую информацию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амостоятельно формулируют познавательную цель и строят действия в соответствии с ней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являют уважительное отношение к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артнерам, внимание к личности другого, адекватное межличностное воспри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А. Погорельский. Сказка «Черная курица, или подземные жители». Мир детства в изображении пис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lang w:eastAsia="ru-RU"/>
              </w:rPr>
              <w:t>сведения о жизни и творчестве А.Погорельского; сюжет и содержание сказк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«Черная курица, или подземные жители»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firstLine="14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firstLine="14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отличие литературной сказки от народной; основную мысль сказки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firstLine="14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троить развернутые высказы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роят развернутые высказывания; прослеживают изменения в характере героя;сопоставляют  литературное произведение с иллюстрациями к нему; составляют первичный проект (индивидуальный, коллективный), электронную презентацию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изводят поиск и выделение необходимой информации, составляют характеристику сказочного героя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деляют то, что уже усвоено, и что ещё подлежит освоению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суждают разные точки зрения и вырабатывают общее мнение по проблеме урока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мотивации к самосовершенств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очинение по сказке А.Погорельского «Ваше мнение о поступке Алеш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108" w:firstLine="14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троить развернутые высказы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роят развернутые высказывания; прослеживают изменения в характере героя;сопоставляют  литературное произведение с иллюстрациями к нему; составляют первичный проект (индивидуальный, коллективный), электронную презентацию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изводят поиск и выделение необходимой информации, составляют характеристику сказочного героя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деляют то, что уже усвоено, и что ещё подлежит освоению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суждают разные точки зрения и вырабатывают общее мнение по проблеме урока.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eastAsia="Times New Roman" w:cs="Times New Roman"/>
                <w:i/>
                <w:i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мотивации к самосовершенств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i/>
                <w:i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М.Ю. Лермонтов.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 Художес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особенн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ти стих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вор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lang w:eastAsia="ru-RU"/>
              </w:rPr>
              <w:t>М.Ю.Л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монтова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 «Бород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lang w:eastAsia="ru-RU"/>
              </w:rPr>
              <w:t>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108"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firstLine="14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lang w:eastAsia="ru-RU"/>
              </w:rPr>
              <w:t>сведения о жизни и творчестве М.Ю. Лермонтова; содержание стихотворе-ния «Бородино»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firstLine="14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lang w:eastAsia="ru-RU"/>
              </w:rPr>
              <w:t>патриотический пафос стихотворения; отношение автора к событиям и героям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lang w:eastAsia="ru-RU"/>
              </w:rPr>
              <w:t>выразительно читать стихотворение; характеризовать героев и их поступ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пределяют тему стихотворения, выразительно читают, применяют навыки пересказа статьи учеб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находят и отбирают необходимую 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пределяют последователь-ность  выполнения задач для достижения ц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меняют изученные навыки при работе по анализу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ознавательного интереса к общекультурному наследию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85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раз простого солдата - защитника Родины в стихотворении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ороди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Определения метафоры, эпитета, сравнения, олицетворения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color w:val="000000"/>
                <w:spacing w:val="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атриотический пафос стихотворения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едения литера-туры и живописи; находить в поэтическом тексте изобраз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тельно-выразительные средства и опред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ять их р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определения и умеют находить в тексте метафоры, эпитеты, сравнения, олицетворения; определяют композицию произведения, дают характеристику его героев, показывают и понимают патриотический пафос стихотворения, мастерство М. Ю. Лермонтова в создании батальных сц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деляют в тексте главное,формулируют вариант решения поставленной на урок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ет учебно-познавательные действия; осуществляет операции анализа, синтеза, сравнения,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115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Н.В.Г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голь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Повесть «Зако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ван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lang w:eastAsia="ru-RU"/>
              </w:rPr>
              <w:t>мест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14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4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ведения о детских и юношеских годах Н.В.Гоголя, его увлечениях; ист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рию создания сборника «Вечера на хутор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близ Диканьки»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4"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4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лексику повести «Заколд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ное место»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4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4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о читать фрагменты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повести; давать развернутые ответы на в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с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нимают сюжет произведения, видят реальное и фантастическое в пове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знакомились с элементами жизни и быта украинского народа, умеют пересказывать содержание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обосновывать и  высказывать собственн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навыков анализа, расширение кругоз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оеобраз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повести Н.В .Г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ля «Заколдован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>мест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14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южет и содержание повести «Заколдованное место»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роль фантастики и юмора в по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вести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1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ересказывать повесть; выразительно читать текст по ролям; характер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зовать героев и их поступ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суждают поступки литературных героев и выражают своё мнение о н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полняет учебно-познавательные действия; устанавливает причинно-следственные связ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обосновывать и высказывать собственн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навыков анализ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.Некрасов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рыв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из поэмы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lang w:eastAsia="ru-RU"/>
              </w:rPr>
              <w:t xml:space="preserve">«Мороз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Крас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>нос»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имание Некрасова к жизни простого народ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ведения о детских и юношески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дах Н.А.Некрасова; историю созд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тихотворения «На Волге».</w:t>
            </w:r>
          </w:p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чувственный пафос и нра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твенную проблематику стихотворения.</w:t>
            </w:r>
          </w:p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ыразительно читать произвед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ие; прослеживать изменение настро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 стихотворении; сопоставлять произвед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я литературы и живопис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биографические сведения о поэте, нашедшие отражение в стихотворении,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держание стихотворения, понимают его тональность; определяют роль эпитетов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комы с жизнью и бытом русского народа, умеют пересказывать содержание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текста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нтегрируются в группу сверстников и строят продуктивное взаимодействие со сверстниками и взрослыми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елают анализ текста, используя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изученную терминологию и полученные знания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спользуют адекватные языковые средства для отображения своих чувств, мыслей и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бу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lang w:eastAsia="ru-RU"/>
              </w:rPr>
              <w:t>Н.А. Н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красов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рыв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из поэмы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lang w:eastAsia="ru-RU"/>
              </w:rPr>
              <w:t xml:space="preserve">«Мороз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Крас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>нос»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льклорные традиции в поэме. Образ русской женщи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одержание отрывка «Есть женщины в русских селеньях...»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отношение автора к героине;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 создается собирательный образ ру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ской женщины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о читать отрыв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из поэмы; сопоставлять поэму с фоль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лорными произведения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находят автобиографичные элементы в лирическом произведении, чувствуют настроение автора через его ре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комы с жизнью и бытом русского народа, умеют составлять план и пересказывать содержание текста по пла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формируют ситуацию саморегуляции эмоциональных и функциональных состояний, т.е. формировать операционный опыт. </w:t>
            </w: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навыки работы в группе (ситуации учебного сотрудничест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культурному наследию нашей страны, навыков анализа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lang w:eastAsia="ru-RU"/>
              </w:rPr>
              <w:t>Н.А.Н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красов. Стихотвор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«Крес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 xml:space="preserve">янс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дети»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Мысли и чувства поэта о народе и его труде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одержание отрывка «Есть женщины в русских селеньях...»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отношение автора к героине;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 создается собирательный образ ру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ской женщины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о читать отрыв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из поэмы; сопоставлять поэму с фоль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лорными произведения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находят автобиографичные элементы в лирическом произведении, чувствуют настроение автора через его ре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комы с жизнью и бытом  русского народа, умеют составлять план и пересказывать содержание текста по пла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формируют ситуацию саморегуляции эмоциональных и функциональных состояний, т.е. формировать операционный опыт. </w:t>
            </w: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навыки работы в группе (ситуации учебного сотрудничест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культурному наследию нашей страны, навыков анализа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-6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Н.А.Н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красов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Стихотвор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«Крес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 xml:space="preserve">янс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дети». Своеобразие композиции и я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одержание отрывка из поэмы «Крестьянские дети».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отношение автора к героям.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о читать отрыв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из поэмы; сопоставлять произвед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литературы и живописи; находить в текст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образительно-выразительные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и определять их р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нимают стихотворную речь, видят и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ъясняют сюжет изученного произведения, чувствуют настроение автора через его речь,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комы с жизнью и бытом русского народа, умеют пересказывать содержание текста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нтегрируются в группу сверстников и строят продуктивное взаимодействие со сверстниками и взросл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основывают и высказывают собственное мнение, составляют речевую характеристику литературных героев.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-6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lang w:eastAsia="ru-RU"/>
              </w:rPr>
              <w:t>Детство И.С.Ту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генева. Начало литературной деятельности. История создания рассказа «Мум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ведения о семье, детстве и начале литературной деятель-ности И.С.Турген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; историю создания, сюжет и содерж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ние рассказа «Муму».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характер отношений между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людьми в крепостной России; способы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я образа героя.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ыступать с сообщениями на лит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ратурную тем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являют основную нравственную проблематику произве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улируют возможный вариант решения проблемы, который проверяется в ходе проведения исследования, умеют анализировать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сравнивать свои действия с ожидаемым результа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навыков речевого отображения (описания, объяснения) содержания совершаемых действий в форме речевых знач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-6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lang w:eastAsia="ru-RU"/>
              </w:rPr>
              <w:t>И.С.Ту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генев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ссказ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lang w:eastAsia="ru-RU"/>
              </w:rPr>
              <w:t xml:space="preserve">«Муму»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ru-RU"/>
              </w:rPr>
              <w:t>Зна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тво с г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ведения о семье, детстве и начале литературной деятельности И.С. Турген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; историю создания, сюжет и содерж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ние рассказа «Муму».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характер отношений между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людьми в крепостной России; способы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я образа героя.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ыступать с сообщениями на лит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ратурную тем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являют основную нравственную проблематику произве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улируют возможный вариант решения проблемы, который проверяется в ходе проведения исследования, умеют анализировать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сравнивать свои действия с ожидаемым результа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навыков речевого отображения (описания, объяснения) содержания совершаемых действий в форме речевых знач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Герасим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и его окру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юж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одержание рассказ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eastAsia="Times New Roman" w:cs="Times New Roman"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отношение автора к героя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ересказывать эпизоды рассказа; характеризовать героев и их поступки; находить в тексте изобразительно-выраз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тельные средства и определять их р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оспроизводят сюжет изученного произведения, объясняют внутренние связи его элем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нализируют текст с целью выделения важных дета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роят высказывание с целью анализа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основывают и высказывают собственное м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витие эмоциональной сфе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(сочувствие, сопереживание, отрицание несправедливости). Формирование интереса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культурному наследию нашей стр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Герасим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и Му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-6" w:hanging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-6" w:hanging="7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-6"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-6"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отношение автора к героя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их поступкам.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-6"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троить развернутые высказыв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я на основе прочитанного; просле-ж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ать изменения в характере героя; выяс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ять значение незнакомых с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ловесно воспроизводят картины,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зданные писателем, аргументируют своё отношение к героям 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улируют возможный вариант решения проблемы, который проверяется в ходе проведения исследования, умеют анализировать текст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роят речевое высказывание –доказательство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трудничают в коллективе для решения поставленной проблемы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витие эмоциональной сферы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(сочувствие, сопереживание, отрицание несправедливост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-6"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мысл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финал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расс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lang w:eastAsia="ru-RU"/>
              </w:rPr>
              <w:t xml:space="preserve">сравнение, гипербола;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сюжет и содержани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каза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озицию автора, его сочувственное отношение к герою; основную мысль произведения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находить в тексте изобразительно-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ые средства и определять их роль; прослеживать изменения в характер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ероя; при обсуждении прочитанных 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изведений аргументированно и последовательно доказывать свою точку зр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оспроизводят сюжет изученного произведения, объясняют внутренние связи его элементов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нализируют текст с целью выделения важных деталей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роят высказывание с целью анализа текста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основывают и высказывают собственное мнение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9" w:hanging="7"/>
              <w:rPr>
                <w:rFonts w:ascii="Times New Roman" w:hAnsi="Times New Roman" w:eastAsia="Times New Roman" w:cs="Times New Roman"/>
                <w:color w:val="000000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>Сочинение по повести И.С.Тургенева «Муму» «Ваше отношение к героям рассказа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2"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2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сюж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содержание рассказа; те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 xml:space="preserve">интерьер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lang w:eastAsia="ru-RU"/>
              </w:rPr>
              <w:t>пейзаж, портрет, литературный герои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2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2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оставлять план сочинения; под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ирать материалы к сочинению (герои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события, эпизоды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определение понятий: портрет,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ейзаж, литературный герой, определяют роль портрета, пейзажа, интерьера в создании образа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литературного героя, обосновывают авторское отношение к главному герою, сравнивают главного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героя с другими персонажами;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водят исследование прочитанного текста, выбирают нужную информацию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из прочитанн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определяют ме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усвоения изученного 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елают анализ текста, используя изученную терминологию и полученные знания.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навыков самоанализа и само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9"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 xml:space="preserve">«Чудная 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артина» ,А.А.Ф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9"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ведения о жизни и творчеств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А.А.Фета (кратко); содержание стих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ворений поэта; одно стихотворение на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изусть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ыразительно читать стихо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рения; находить в поэтических текста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образительно-выразительные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и определять их роль; использовать теор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ко-литератур-ные понятия в ре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>Предметные: з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нают биографические сведения о Фете, содержание его стихотворения; определяют, какие художественные приемы использует автор для описания природы, анализируют лир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изведение, выразительно читают, понимают авторское отношение к приро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приобрели навыки выразительного чтения, проводят исследование прочитанного текста. </w:t>
            </w: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меняют метод информационного поиска, в том числе с помощью компьютер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ред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ситуацию сотрудни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9" w:hanging="7"/>
              <w:rPr>
                <w:rFonts w:ascii="Times New Roman" w:hAnsi="Times New Roman" w:eastAsia="Times New Roman" w:cs="Times New Roman"/>
                <w:color w:val="000000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«Весенний дождь» А.А.Ф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ыразительно читать стихо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рения; находить в поэтических текста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образительно-выразительные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и определять их роль; использовать теор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ко-литератур-ные понятия в ре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>Предметные: з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нают биографические сведения о Фете, содержание его стихотворения; определяют, какие художественные приемы использует автор для описания природы, анализируют лир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изведение, выразительно читают, понимают авторское отношение к приро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приобрели навыки выразительного чтения, проводят исследование прочитанного текста. </w:t>
            </w: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меняют метод информационного поиска, в том числе с помощью компьютер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ред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ситуацию сотрудни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i/>
                <w:i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9" w:hanging="7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онтрольная работа по разделу «Русская литература18-19 ве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2"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2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сюж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содержание рассказа; те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 xml:space="preserve">интерьер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lang w:eastAsia="ru-RU"/>
              </w:rPr>
              <w:t>пейзаж, портрет, литературный герои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2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оставлять план сочинения; под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ирать материалы к сочинению (герои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события, эпизоды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водят исследование прочитанного текста, выбирают нужную информацию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из прочитанн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определяют ме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усвоения изученного 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елают анализ текста, используя изученную терминологию и полученные зн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навыков самоанализа и само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i/>
                <w:i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79" w:hanging="7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3-я четверть 30 ча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2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i/>
                <w:i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14" w:hanging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Л.Н.Т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стой. Слово о писателе. «Кавказский пленник», история созда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ведения о жизни и творчестве 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.Н.Толстого (кратко); историю созд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я, сюжет и содержание рассказа «Ка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казский пленник».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отношение автора к героя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и их поступкам.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6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пересказывать текст; строить разве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нутые высказывания на основе прочитан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ного; характе-ризовать героев и их поступки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выяснять значение незнакомых с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автора, биографические факты жизни писателя, связанные с войной на Кавказе, историю создания рассказа «Кавказский пленник»;определение понятий: «рассказ-быль», «сюжет», «фабула», «литературный герой»; умеют ими оперировать при анализе произведения, определяют главных сюжетных героев, их роль в произведении, специфику жанра; понимают различие между былью Н.В. Гоголя и былью Л. Н. Толст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 элементы биографии и творчества выдающегося русского писателя, содержание прочитанн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ставляют план учебных действий для раскрытия темы урока (рассказывают, о чём произведение и какова его тем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основывают и высказывают собственное м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мотивации познавательного интереса, системы моральных норм и ценностей на основе литературных произве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14" w:hanging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Л.Н.Т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стой. Рас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з «Ка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 xml:space="preserve">казский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енник» как протест против национальной враж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ведения о жизни и творчестве 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.Н.Толстого (кратко); историю созд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я, сюжет и содержание рассказа «Ка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казский пленник».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отношение автора к героя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и их поступкам.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6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пересказывать текст; строить разве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нутые высказывания на основе прочитан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ного; характе-ризовать героев и их поступки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выяснять значение незнакомых с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автора, биографические факты жизни писателя, связанные с войной на Кавказе, историю создания рассказа «Кавказский пленник»;определение понятий: «рассказ-быль», «сюжет», «фабула», «литературный герой»; умеют ими оперировать при анализе произведения, определяют главных сюжетных героев, их роль в произведении, специфику жанра; понимают различие между былью Н.В. Гоголя и былью Л. Н. Толст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 элементы биографии и творчества выдающегося русского писателя, содержание прочитанн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ставляют план учебных действий для раскрытия темы урока (рассказывают, о чём произведение и какова его тем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основывают и высказывают собственное м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мотивации познавательного интереса, системы моральных норм и ценностей на основе литературных произве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14" w:hanging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Н.Толстой «Кавказский пленник», сюжет расс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ведения о жизни и творчестве 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.Н.Толстого (кратко); историю созд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я, сюжет и содержание рассказа «Ка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казский пленник».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отношение автора к героя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и их поступкам.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6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пересказывать текст; строить разве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нутые высказывания на основе прочитан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 xml:space="preserve">ного; характе-ризовать героев и их поступки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выяснять значение незнакомых с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знают автора, биографические факты жизни писателя, связанные с войной на Кавказе, историю создания рассказа «Кавказский пленник»;определение понятий: «рассказ-быль», «сюжет», «фабула», «литературный герой»; умеют ими оперировать при анализе произведения, определяют главных сюжетных героев, их роль в произведении, специфику жан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 элементы биографии и творчества выдающегося русского писателя, содержание прочитанн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ставляют план учебных действий для раскрытия темы уро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основывают и высказывают собственное м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мотивации познавательного интереса, системы моральных норм и ценностей на основе литературных произве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Жилин и Костылин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2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ва разных характера, две разные судьбы. Жилин и Д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72" w:hanging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72" w:hanging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мысл названия рассказа; п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цию автора и его отношение к героям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72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5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lang w:eastAsia="ru-RU"/>
              </w:rPr>
              <w:t xml:space="preserve">да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>сравнительную характер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тику героев; строить развернутые выск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зывания на основе прочитанного; арг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ментировать свою точку зр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деляют основную идею (мысль) рассказа, видят авторскую позицию, составляют сравнительную характеристику героев, составляют рассказ от лица геро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водят исследование и определяют сущность характеристик изучаемых объе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ситуацию сотрудни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мотивации познавательного интер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1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Гума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т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характер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ссказа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lang w:eastAsia="ru-RU"/>
              </w:rPr>
              <w:t>Л.Н.То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того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Кавк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ский плен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н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нравственную проблематику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гуманистическую направленность 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изведения.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делать аналитический пересказ произведения; сопоставлять произведен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итературы и живописи; составлять план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и подбирать материалы по теме сочин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деляют главные эпизоды в эпическом произведении, устанавливают причинно- следственные связи между ни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водят исследование и дают характеристики изучаемых  объе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роят высказывание с целью анализа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навыков рече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589" w:hanging="0"/>
              <w:jc w:val="both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чинение по рассказу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08" w:hanging="7"/>
              <w:jc w:val="both"/>
              <w:rPr>
                <w:rFonts w:ascii="Times New Roman" w:hAnsi="Times New Roman" w:eastAsia="Times New Roman" w:cs="Times New Roman"/>
                <w:color w:val="000000"/>
                <w:spacing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авказский пленн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Знать: 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ить события, позволяющие сопоставить и оценить поведение Жилина и Костылина в минуты опасности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139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ставить план текста и план сочинения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понятиями «герой», «сопоставление», «противопоставление»; средства раскрытия характеров действующих, выявляют авторскую позицию, составляют рассказ от лица геро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водят самостоятельное исследование и дают личностные характеристики изучаемых объе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пределяют меры усвоения изучен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ируют текст, используя изученную терминологию и полученные знания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системы личностных отношений к происходящим событиям на основе норм морали нашего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108" w:hanging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9"/>
                <w:lang w:eastAsia="ru-RU"/>
              </w:rPr>
              <w:t>А.П.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хов. Ра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каз «Хи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>рург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ведения о семье, детстве и юношеских увлечениях А.П.Чехова; историю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здания, сюжет и содержание рассказа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«Хирургия»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отношение автора к героям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ыразительно читать и пересказ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ать рассказ; находить в тексте изобразительно-выразительные средства и определять их роль; характеризовать героев и и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ки; выяснять значение незнаком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автора и биографические сведения о нем; умеют составить рассказ о писателе на основе прочитанного; передают содержание рассказа, акцентируя внимание на речи героя, на его действиях; понимают, на чем основан юмор рассказа, определяют, какими средствами писатель создает юмористические ситу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водят исследование и определяют сущность характеристик изучаемых объе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находят нужную для ответа информацию из прочитанного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основывают и высказывают собственн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ознают значимость чт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122" w:hanging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неклассное чтение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122" w:hanging="0"/>
              <w:rPr>
                <w:rFonts w:ascii="Times New Roman" w:hAnsi="Times New Roman" w:eastAsia="Times New Roman" w:cs="Times New Roman"/>
                <w:color w:val="000000"/>
                <w:spacing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Рассказ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Антош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>Чехон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южеты и содержание рассказо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.П.Чехова; теоретико-литературные п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lang w:eastAsia="ru-RU"/>
              </w:rPr>
              <w:t>юмор, сатира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ь изобразительно-выраз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тельных средств в создании юмористич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их и сатирических образов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5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4" w:hanging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lang w:eastAsia="ru-RU"/>
              </w:rPr>
              <w:t xml:space="preserve">выразительно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>читать и инсценир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вать рассказы; характеризовать героев и и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уп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определять такие приемы юмористической и сатирической оценки героев в рассказах Чехова, как говорящие имена и фамилии, грустный взгляд сквозь веселый смех, отсутствие пейзажа как средства характеристики героя, выразительность, сценичность диалога, динамичность повеств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водят исследование прочитанного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бирают нужную информацию из прочитанного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 w:bidi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ситуацию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навыков анализа текста, юмористического отношения к некоторым жизненным ситу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12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Русские поэты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 xml:space="preserve"> ве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о родине. Ф.И.Тютчев. А.Н.Плещее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одержание стихотворений поэтов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 века о родине, родной природе и о себе; одно стихотворение наизусть.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4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значение изобразительно-выра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зительных средств в поэтических текстах.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3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выразительно читать стихотвор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ния наизусть; использовать теоретико-литературные понятия в речи; находить в поэтических текстах изобразительно-вы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разительные средства и определять их роль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оценивать актерское чт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разительно читают, анализируют стихотворения; слушают и анализируют актёрское чтение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водят исследование прочитанного текста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ситуацию рефлексии –самодиагностики и самокоррекции коллективной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основывают и высказывают собственное мнение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спытывают чувство гордости и уважения к культурному наследию своей страны, формирование навыков анализ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1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Русские поэты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 xml:space="preserve"> ве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род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природе. Лирика И.Никитина,  А.Н.Майк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одержание стихотворений поэтов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 века о родине, родной природе и о себе; одно стихотворение наизусть.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4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значение изобразительно-выра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зительных средств в поэтических текстах.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3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выразительно читать стихотвор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ния наизусть; использовать теоретико-литературные понятия в речи; находить в поэтических текстах изобразительно-вы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разительные средства и определять их роль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оценивать актерское чтение; соп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произведения литературы и живопис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разительно читают, анализируют стихотворения; слушают и анализируют актёрское чтение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водят исследование прочитанного текста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ситуацию рефлексии –самодиагностики и самокоррекции коллективной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основывают и высказывают собственное мнение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спытывают чувство гордости и уважения к культурному наследию своей страны, формирование навыков анализ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35" w:before="1" w:after="0"/>
              <w:ind w:left="28" w:right="20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Контрольная работа  по теме «Литература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14" w:hanging="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IX ве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30" w:hanging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 w:bidi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 Содержание и проблематика изученных произведений,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ения теоретико- литературных понятий, умение определять в тексте изобразительно- выразительные средства, отличие прозаической и стихотворной речи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ладением актуальной информацией о жизни и творчестве писателей и поэто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авильно и чётко дают ответы на поставленные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нтезируют полученную информацию для составления ответа (тес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определяют меры усвоения материала. </w:t>
            </w: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елают анализ текста, используя изученную терминологию и полученные зн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навыков самоанализа и само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353" w:hanging="0"/>
              <w:rPr>
                <w:rFonts w:ascii="Times New Roman" w:hAnsi="Times New Roman" w:eastAsia="Times New Roman" w:cs="Times New Roman"/>
                <w:color w:val="000000"/>
                <w:spacing w:val="-3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lang w:eastAsia="ru-RU" w:bidi="ru-RU"/>
              </w:rPr>
              <w:t>Русская литература ХХ 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122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 w:bidi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2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i/>
                <w:i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.А.Б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ru-RU"/>
              </w:rPr>
              <w:t xml:space="preserve">нин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ирательный образ род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ны в рассказе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7" w:hanging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«В деревне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lang w:eastAsia="ru-RU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ведения о детстве И.А.Бунина; сюжет и содержание рассказа «В деревне»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роль автора-рассказчика; нра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енную проблематику произведения; как создается собирательный образ род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ны в рассказе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находить в тексте изобразительно-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ые средства и определять и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ь; оценивать выразительность чт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факты жизни писателя, положенные в основу рассказа «Косцы», понимают авторское отношение к описываемым событиям. находят в тексте изобразительно-выразительные средства и определяют их ро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нимают и сохраняют учебную цель и задач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улирует собственное мнение и позицию; умеют формулировать и зада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опро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вивают навыки сотрудничеств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ных ситуациях, находят выходы из спорных ситу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"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.А.Б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ru-RU"/>
              </w:rPr>
              <w:t>нин Нравственная проблематика в ра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казе «Лап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ведения о детстве И.А.Бунина; сюжет и содержание рассказа «Лапти»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роль автора-рассказчика; нра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енную проблематику произведения; как создается собирательный образ род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ны в рассказе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находить в тексте изобразительно-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ые средства и определять и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ь; оценивать выразительность чт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факты жизни писателя, положенные в основу рассказа «Косцы», понимают авторское отношение к описываемым событиям. находят в тексте изобразительно-выразительные средства и определяют их ро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нимают и сохраняют учебную цель и задач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улирует собственное мнение и позицию; умеют формулировать и зада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опро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вивают навыки сотрудничеств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ных ситуациях, находят выходы из спорных ситу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" w:hanging="7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.Г.Короленко Повесть «В дурном обществе». Вася и его от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сведения о жизни и творчестве В.Г.Короленко (кратко); сюжет и содержание повести «В дурном обществ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>»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позицию автора и его отношение к героя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ориентироваться в тексте; выяснять значение незнакомых слов; анализировать текст; находить в тексте изобразительно-выразительные средства и определять их р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факты жизни писателя, сюжет повести, основных героев в их взаимосвязи; понимают, в какое время происходят события, умеют объяснять роль пейзажа, портрета, сравнения в описании герое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меняют методы информационного поис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ситуацию саморегуляции эмоциональных и функциональных состояний, т.е. операциональный опы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тегрируются в группе сверстников и строят продуктивное взаимодей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184" w:hanging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 xml:space="preserve">В.Г.Короленко Повесть «В дурном обществе».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ртрет как средство изображения герое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сведения о жизни и творчестве В.Г.Короленко (кратко); сюжет и содержание повести «В дурном обществ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>»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позицию автора и его отношение к героя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ориентироваться в тексте; выяснять значение незнакомых слов; анализировать текст; находить в тексте изобразительно-выразительные средства и определять их р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факты жизни писателя, сюжет повести, основных героев в их взаимосвязи; понимают, в какое время происходят события, умеют объяснять роль пейзажа, портрета, сравнения в описании герое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меняют методы информационного поис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ситуацию саморегуляции эмоциональных и функциональных состояний, т.е. операциональный опы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тегрируются в группе сверстников и строят продуктивное взаимодей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" w:hanging="7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знь среди «серых камн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жанровые признаки повести; сюжет и содержание повести; способы создания образов в произведении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роль автора-рассказчика в повест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выразительно пересказывать и анализировать фрагменты повести; при обсуждении прочитанных произведений аргументированно доказывать свою точку зрения; находить в тексте изобразительно-выразительные средства, определять их р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определение понятия «композиция»; объясняют роль противопоставления образов в повести, причины различных отношений между родителями и детьми, характеризуют литературного героя на основании его поступков, определяют позицию автора и его отношение к изображаемому, к геро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полняют учебно-познавательные действия; осуществляют операции анализа, синтеза, сравнения, классифик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адекватно оценивают свои достижения, осознают возникающие трудности, осуществляют поиск причин и пути преодол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роят небольшие высказывания, осуществляют совместную деятельность в парах и рабочих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ознают свои трудности и стремятся к их преодолению, проявляют способность к самооценке свои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332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Контраст судеб героев в повести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7" w:hanging="7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 дурном обществе». Счастье дружбы в повести Корол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жанровые признаки повести; сюжет и содержание повести; способы создания образов в произведении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роль автора-рассказчика в повест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выразительно пересказывать и анализировать фрагменты повести; при обсуждении прочитанных произведений аргументированно доказывать свою точку зрения; находить в тексте изобразительно-выразительные средства и определять их р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определение понятия «композиция»; объясняют роль противопоставления образов в повести, причины различных отношений между родителями и детьми, характеризуют литературного героя на основании его поступков, определяют позицию автора и его отношение к изображаемому, к геро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полняют учебно-познавательные действия; осуществляют операции анализа, синтеза, сравнения, классифик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адекватно оценивают свои достижения, осознают возникающие трудности, осуществляют поиск причин и пути преодол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роят небольшие высказывания, осуществляют совместную деятельность в парах и рабочих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ознают свои трудности и стремятся к их преодолению, проявляют способность к самооценке свои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" w:hanging="7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чинение по повести В.Г.Короленко «В дурном обществ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этапы и приемы работы над сочинением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позицию автора, его сочувственное отношение к героям; гуманистическую направленность произведения; оптимистический характер концовки повести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составлять план и подбирать материалы по теме сочинения; прослеживать изменения в характере героя; сопоставлять произведения литературы и живопис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ладеют элементами анализа текста, понимают главную мысль произве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улируют тему сочинения, составляют план сочинения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ставляют и обсуждают план работы, структуру сочи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декватно используют разные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страивают систему личност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" w:hanging="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П.Бажов. Сказ «Медной горы Хозяй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сведения о жизни и творчестве П.П. Бажова (кратко); сюжет и содержание сказа «Медной горы Хозяйка»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выразительно пересказывать и анализировать фрагменты сказа; характеризовать героев и их поступки; соотносить реальное и фантастическое в повествовании; выяснять значение незнакомых слов; находить в тексте изобразительно-выразительные средства и определять их р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основные сведения о жизни и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творчестве П.П.Бажова; выразительно пересказывают и анализируют фрагменты сказа, дают характерис-тики героя сказа, знают значения диалектных слов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нализируют объект с целью выделения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ланируют последовательность действий в соответствии с поставленной целью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декватно используют речевые средства для решения различных коммуникативных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адач.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устойчивого следования в поведении моральным нормам и этическим требованиям, сложившимся в истории и культуре нашего на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tbl>
            <w:tblPr>
              <w:tblW w:w="2343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3"/>
            </w:tblGrid>
            <w:tr>
              <w:trPr>
                <w:trHeight w:val="270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50" w:before="0" w:after="0"/>
                    <w:ind w:left="28" w:hanging="0"/>
                    <w:rPr>
                      <w:rFonts w:ascii="Times New Roman" w:hAnsi="Times New Roman" w:cs="Times New Roman"/>
                      <w:lang w:bidi="ru-RU"/>
                    </w:rPr>
                  </w:pPr>
                  <w:r>
                    <w:rPr>
                      <w:rFonts w:cs="Times New Roman" w:ascii="Times New Roman" w:hAnsi="Times New Roman"/>
                      <w:lang w:bidi="ru-RU"/>
                    </w:rPr>
                    <w:t>Образ Хозяйки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3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6" w:before="0" w:after="0"/>
                    <w:ind w:left="28" w:hanging="0"/>
                    <w:rPr>
                      <w:rFonts w:ascii="Times New Roman" w:hAnsi="Times New Roman" w:cs="Times New Roman"/>
                      <w:lang w:bidi="ru-RU"/>
                    </w:rPr>
                  </w:pPr>
                  <w:r>
                    <w:rPr>
                      <w:rFonts w:cs="Times New Roman" w:ascii="Times New Roman" w:hAnsi="Times New Roman"/>
                      <w:lang w:bidi="ru-RU"/>
                    </w:rPr>
                    <w:t>Медной горы 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6" w:before="0" w:after="0"/>
                    <w:ind w:left="28" w:hanging="0"/>
                    <w:rPr>
                      <w:rFonts w:ascii="Times New Roman" w:hAnsi="Times New Roman" w:cs="Times New Roman"/>
                      <w:lang w:bidi="ru-RU"/>
                    </w:rPr>
                  </w:pPr>
                  <w:r>
                    <w:rPr>
                      <w:rFonts w:cs="Times New Roman" w:ascii="Times New Roman" w:hAnsi="Times New Roman"/>
                      <w:lang w:bidi="ru-RU"/>
                    </w:rPr>
                    <w:t>сказе П.П.Бажова.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3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6" w:before="0" w:after="0"/>
                    <w:ind w:left="28" w:hanging="0"/>
                    <w:rPr>
                      <w:rFonts w:ascii="Times New Roman" w:hAnsi="Times New Roman" w:cs="Times New Roman"/>
                      <w:lang w:bidi="ru-RU"/>
                    </w:rPr>
                  </w:pPr>
                  <w:r>
                    <w:rPr>
                      <w:rFonts w:cs="Times New Roman" w:ascii="Times New Roman" w:hAnsi="Times New Roman"/>
                      <w:lang w:bidi="ru-RU"/>
                    </w:rPr>
                    <w:t>Понятие о сказе.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6" w:before="0" w:after="0"/>
                    <w:ind w:left="28" w:hanging="0"/>
                    <w:rPr>
                      <w:rFonts w:ascii="Times New Roman" w:hAnsi="Times New Roman" w:cs="Times New Roman"/>
                      <w:lang w:bidi="ru-RU"/>
                    </w:rPr>
                  </w:pPr>
                  <w:r>
                    <w:rPr>
                      <w:rFonts w:cs="Times New Roman" w:ascii="Times New Roman" w:hAnsi="Times New Roman"/>
                      <w:lang w:bidi="ru-RU"/>
                    </w:rPr>
                    <w:t>Сказ и сказка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09" w:before="0" w:after="0"/>
              <w:ind w:right="7" w:hanging="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сведения о жизни и творчестве П.П. Бажова (кратко); сюжет и содержание сказа «Медной горы Хозяйка»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выразительно пересказывать и анализировать фрагменты сказа; характеризовать героев и их поступки; соотносить реальное и фантастическое в повествовании; выяснять значение незнакомых с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личают жанр сказа и сказки, анализируют текст, используют навыки проект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ладеют навыками смыслового чтения, структурируют знания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вместно с учителем ставят учебную задачу на основе соотнесения усвоенного и нового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материала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авят вопросы, обращаются за помощью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чувство гордости и уважения к культурному наследию своей стр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"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классное чтение. Мир сказов П.П.Баж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pacing w:val="-1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iCs/>
                <w:spacing w:val="-1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  <w:lang w:eastAsia="ru-RU"/>
              </w:rPr>
              <w:t>сюжеты и содержание сказов П.П.Бажова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  <w:lang w:eastAsia="ru-RU"/>
              </w:rPr>
              <w:t>роль автора-рассказчика в произведениях, его отношение к героям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  <w:lang w:eastAsia="ru-RU"/>
              </w:rPr>
              <w:t>выразительно пересказывать фрагменты сказов; сопоставлять произведения литера-туры и живописи; видеть связь произведений П.П.Бажова с фольклор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личают жанр сказа и сказки, анализируют текст, используют навыки проект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ладеют навыками смыслового чтения, структурируют знания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вместно с учителем ставят учебную задачу на основе соотнесения усвоенного и нового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материала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авят вопросы, обращаются за помощью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чувство гордости и уважения к культурному наследию своей стр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" w:hanging="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.Г.Паустовский. Сказка «Теплый хлеб» Сказочный сюжет и реальные геро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 w:bidi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ведения о жизни и творчестве К.Г.Паустовского (кратко); сюжет и содержание сказки «Теплый хлеб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 w:bidi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нравственную проблематику произведения</w:t>
            </w: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 w:bidi="ru-RU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выразительно пересказывать фрагменты сказки; соотносить реально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антастическое в повествован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пределяют тему произведения, выделяют нравственную проблему, видят особенности изображения героев литературной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казки. Понимают нравственное содержание рассказа, душевные качества героя, определяют отличительные черты романтизма, романтическую настроенность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идят тему и проблему произведения, извлекают необходимую информацию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из различных источников 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пособность к регуляции 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 решению поставленных задач.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авят вопросы, устанавливают и сравнивают разные точки зрения, прежде чем принимать решение и делать выбор.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эмпатия как осознанное понимание и сопереживание чувствам других, выражающаяся в поступках, направленных на помощь друг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казка «Теплый хлеб».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Нравственные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блемы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из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сюжет и содержание сказки «Теплый хлеб»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роль природы в жизни человека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выразительно пересказывать фрагменты рассказа; выяснять значение незнакомых слов; оценивать актерское чтение; находить в тексте изобразительно-выразительные средства и определять их р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пределяют тему произведения, выделяют нравственную проблему, видят особенности изображения героев литературной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казки. Понимают нравственное содержание рассказа, душевные качества героя, определяют отличительные черты романтизма, романтическую настроенность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идят тему и проблему произведения, извлекают необходимую информацию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из различных источников 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пособность к регуляции 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 решению поставленных задач.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авят вопросы, устанавливают и сравнивают разные точки зрения, прежде чем принимать решение и делать выбор.</w:t>
            </w:r>
          </w:p>
          <w:p>
            <w:pPr>
              <w:pStyle w:val="Normal"/>
              <w:widowControl w:val="false"/>
              <w:autoSpaceDE w:val="false"/>
              <w:spacing w:lineRule="exact" w:line="24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эмпатия как осознанное понимание и сопереживание чувствам других, выражающаяся в поступках, направленных на помощь друг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К.Г.Паустовский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ссказ «Заячьи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лапы". Природа и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человек в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изве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сюжет и содержание рассказа «Заячьи лапы»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роль природы в жизни человека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выразительно пересказывать фрагменты рассказа; выяснять значение незнакомых слов; оценивать актерское чтение; находить в тексте изобразительно-выразительные средства и определять их р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пределяют тему произведения,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деляют нравственную проблему, видят особенности изображения героев литературной сказки, анализируют текст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идят тему и проблему произведения, самостоятельно создают способы и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ешения проблем творческого характера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витие способности к регуляции учеб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ланируют учебное сотрудничество в коллективе, адекватно используют речевые средства для решения различных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коммуникативных задач.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способности оценивать содержание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7" w:hanging="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Я.Маршак. Драматическая сказка «Двенадцать месяце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сведения о жизни и творчестве С.Я.Маршака (кратко); сюжет и содержание пьесы-сказки «Двенадцать месяцев»; признаки драмы как рода литературы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позицию автора и его отношение к героя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объяснять жанровые особенности произведения; выяснять значение незнакомых слов; оценивать актерское чтение; видеть связь пьесы-сказ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ъясняют жанровые особенности произведения, выясняют значения незнакомых слов,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разительно читают пьесу по ролям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щут и выделяют необходимую информацию, формируют способности к освоению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новых видов де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витие способности к регуляции учебной деятельности, оценивают полученную информацию с точки зрения нужности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ботают в группе: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контролируют, корректируют, оценивают действия партнёра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пособности к решению моральных дилемм на основе собственных знаний и опыта,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условий для правильного личностного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амоопре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ложительные и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отрицательные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герои пьесы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"Двенадцать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месяцев". Победа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обра над злом –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традиция русской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народной ска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сведения о жизни и творчестве С.Я.Маршака (кратко); сюжет и содержание пьесы-сказки «Двенадцать месяцев»; признаки драмы как рода литературы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позицию автора и его отношение к героя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объяснять жанровые особенности произведения; выяснять значение незнакомых слов; оценивать актерское чтение; видеть связь пьесы-сказ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ересказывают и анализируют фрагменты сказки, выразительно читают пьесу по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олям, слушают и оценивают актёрское чтение, видят и называют традиции народной сказки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извлекать необходимую информацию из различных источников (текст,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общение учителя, наглядные средства), анализируют объект с целью выделения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планировать последовательность действий в соответствии с поставленной целью, анализировать выбор способа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учебного действия для достижения планируемо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устанавливать и сравнивать разные точки зрения, режде чем принимать решение и делать выбор.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способностей к решению моральных дилемм на основе собственных знаний и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Фант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тическое и реаль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 пьесе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сказке С.Я.Ма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шака «Дв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надц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месяце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южет и содержание пьесы-сказки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ходства и различия между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родной и литературной сказками; нравственную проблематику произведения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ыразительно читать пьесу по 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лям; соотносить реальное и фантаст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еское в произведении; характеризо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героев и их поступки; при обсуждени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танного произведения аргументированно доказывать свою точку зр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ересказывают и анализируют фрагменты сказки, выразительно читают пьесу по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олям, слушают и оценивают актёрское чтение, видят и называют традиции народной сказки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извлекать необходимую информацию из различных источников (текст,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общение учителя, наглядные средства), анализируют объект с целью выделения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планировать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следовательность действий в соответствии с поставленной целью, анализировать выбор способа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учебного действия для достижения планируемо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устанавливать 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способностей к решению моральных дилемм на основе собственных знаний и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65" w:hanging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А.П.Пл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тонов. Рассказ «Ники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ведения о детстве и начале лит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турной деятельности А.П.Платонова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южет и содержание рассказа «Никита»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как преображается реальный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р в сознании ребенка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оотносить реальное и фантастическое в произведении; выделять эпизоды рассказа и составлять его пла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автора, факты его жизни, сюжет рассказа; понимают поведение главного героя, общение его с окружающим миром природы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нимают текст в общем, ищут и выделяют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ланируют ответ, комментируют полученную информацию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ланируют учебное сотрудничество в коллективе, проектируют работу в группе: контролируют, корректируют, оценивают действия партнёра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основ гражданской идентичности личности посредством изучения художественного произведения, воспитание личностных ценностей на основе образов героев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14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Рассказ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«Никита»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Душевный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р ма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нравственную проблематику произведения; отношение автора к героям.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о читать фрагменты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каза; характеризовать героев и их поступки; оценивать актерское чт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автора, факты его жизни, сюжет рассказа; понимают поведение главного героя, общение его с окружающим миром природы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нимают текст в общем, ищут и выделяют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ланируют ответ, комментируют полученную информацию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ланируют учебное сотрудничество в коллективе, проектируют работу в группе: контролируют, корректируют, оценивают действия партнёра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основ гражданской идентичности личности посредством изучения художественного произведения, воспитание личностных ценностей на основе образов героев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18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14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lang w:eastAsia="ru-RU"/>
              </w:rPr>
              <w:t>Сочинение по рассказу А.Платонова «Ники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этапы и приемы работы над сочинением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позицию автора, его сочувственное отношение к героям; гуманистическую направленность произведения; оптимистический характер концовки повести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составлять план и подбирать материалы по теме сочинения; прослеживать изменения в характере героя; сопоставлять произведения литературы и живопис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ладеют элементами анализа текста, понимают главную мысль произве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улируют тему сочинения, составляют план сочинения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ставляют и обсуждают план работы, структуру сочи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декватно используют разные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страивают систему личност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14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lang w:eastAsia="ru-RU"/>
              </w:rPr>
              <w:t>4- я четверть 24 ча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1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1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i/>
                <w:i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7"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елове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и природа в рассказах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lang w:eastAsia="ru-RU"/>
              </w:rPr>
              <w:t>В.П.А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тафье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ведения о детстве и начале литературной деятельности В.П.Астафьева;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теоретико-литературное 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lang w:eastAsia="ru-RU"/>
              </w:rPr>
              <w:t>автоби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lang w:eastAsia="ru-RU"/>
              </w:rPr>
              <w:t xml:space="preserve">графическое произведение;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южет и сод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жание рассказа «Васюткино озеро»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как формировался характер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героя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hanging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пересказывать эпизоды рассказа; характеризовать героя и его поступки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выяснять значение незнакомых слов; со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вать устные картин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пределяют автобиографические черты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ссказа, тему и основную мысль рассказа, анализируют композицию 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нимают текст в общем, ищут и выделяют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относят свои знания с поставленной целью, комментируют полученную информацию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ланируют учебное сотрудничество в коллективе, проектируют работу в группе: контролируют, корректируют, оценивают действия партнёра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оценки содержания художественных произведений, поступков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литературных персонажей на основе сформированных личностных ценностей на основе образов героев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lang w:eastAsia="ru-RU" w:bidi="ru-RU"/>
              </w:rPr>
              <w:t>В..П.А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 w:bidi="ru-RU"/>
              </w:rPr>
              <w:t xml:space="preserve">тафьев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 w:bidi="ru-RU"/>
              </w:rPr>
              <w:t>«Васютк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 w:bidi="ru-RU"/>
              </w:rPr>
              <w:t xml:space="preserve">но озеро».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сновные черты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характера героя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необходимость изучения ж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ни природы, развития душевных и физ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ческих сил.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прослеживать изменения в поведении и характере героя; определять рол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ы в произведении, способы ее изображения; описывать иллюстр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ают характеристику поступкам героя, определяют значение картин природы, самостоятельно работают с текстом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извлекать необходимую информацию из различных источников, анализируют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ъект с целью выделения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нализируют выбор учебного действия для достижения планируемого результата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станавливают и сравнивают разные точки зрения, принимают решение и делают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бор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оценки содержания художественных произведений, поступков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литературных персонажей на основе сформированных личностных ценностей на основе образов героев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8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lang w:eastAsia="ru-RU" w:bidi="ru-RU"/>
              </w:rPr>
              <w:t>Финал рассказа «Васюткино озеро»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южет и содержание рассказа.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необходимость изучения ж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ни природы, развития душевных и физ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ческих сил.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прослеживать изменения в поведении и характере героя; определять рол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ы в произведении, способы ее изображения; описывать иллюстр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дают характеристику поступкам героя, определяют значение картин природы, самостоятельно работают с текстом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меют извлекать необходимую информацию из различных источников, анализируют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ъект с целью выделения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нализируют выбор учебного действия для достижения планируемого результата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станавливают и сравнивают разные точки зрения, принимают решение и делают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бор.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оценки содержания художественных произведений, поступков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литературных персонажей на основе сформированных личностных ценностей на основе образов героев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ind w:left="28" w:hanging="0"/>
              <w:rPr>
                <w:rFonts w:ascii="Times New Roman" w:hAnsi="Times New Roman" w:eastAsia="Times New Roman" w:cs="Times New Roman"/>
                <w:color w:val="000000"/>
                <w:spacing w:val="5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lang w:eastAsia="ru-RU" w:bidi="ru-RU"/>
              </w:rPr>
              <w:t>Сочинение по рассказу В.Астафьева «Васюткино озер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этапы и приемы работы над сочинением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позицию автора, его сочувственное отношение к героям; гуманистическую направленность произведения; оптимистический характер концовки повести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составлять план и подбирать материалы по теме сочинения; прослеживать изменения в характере героя; сопоставлять произведения литературы и живопис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ладеют элементами анализа текста, понимают главную мысль произве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улируют тему сочинения, составляют план сочинения по зада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ставляют и обсуждают план работы, структуру сочи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декватно используют разные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страивают систему личност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2" w:firstLine="1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Поэты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о Велик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Отечественной войне. А.Т.Тва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дов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«Рассказ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танкис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ведения о жизни и творчеств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А.Т.Твардов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(кратко); содержание стихотворений о В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ликой Отечественной войне.</w:t>
            </w:r>
          </w:p>
          <w:p>
            <w:pPr>
              <w:pStyle w:val="Normal"/>
              <w:shd w:fill="FFFFFF" w:val="clear"/>
              <w:spacing w:lineRule="exact" w:line="209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нравственную проблематику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патриотический пафос поэтических текстов; отношение авторов к героям.</w:t>
            </w:r>
          </w:p>
          <w:p>
            <w:pPr>
              <w:pStyle w:val="Normal"/>
              <w:shd w:fill="FFFFFF" w:val="clear"/>
              <w:spacing w:lineRule="exact" w:line="209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ыразительно читать стихотв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ния; сопоставлять литературные произведения друге другом; сопоставлять произведения литера-туры и живописи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объяснять жанровые особенности произ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ений; оценивать актерское чт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разительно читают стихотворения; сопоставляют друг с другом; сопоставляют произведения литературы и живопис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оспринимают стихотворный текст, выразительно читают стихотворный текст, анализируют художественный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нализируют выбор учебного действия для достижения планируемого результата, планируют алгоритм ответа, работают в групп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навыки комментированного чтения, строят монологические высказывания, формулируют свою точку зрения и пози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чувства гордости и уважения к культурному наследию своей стр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редством изучения художественных произведений на историческую т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2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Поэты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о Велик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Отечественной войне.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lang w:eastAsia="ru-RU"/>
              </w:rPr>
              <w:t>К.М.Си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монов «Май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привез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мальчишку на ла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фете..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ведения о жизни и творчеств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 К.М.Симоно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(кратко); содержание стихотворений о В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ликой Отечественной войне.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нравственную проблематику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патриотический пафос поэтических текстов; отношение авторов к героям.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ыразительно читать стихотв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ния; сопос-тавлять литературные произведения друге другом; сопоставлять произведения литературы и живописи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объяснять жанровые особенности прои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ений; оцени-вать актерское чт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разительно читают стихотворения; сопоставляют друг с другом; сопоставляют произведения литературы и живопис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оспринимают стихотворный текст, выразительно читают стихотворный текст, анализируют художественный 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нализируют выбор учебного действия для достижения планируемого результата, планируют алгоритм ответа, работают в групп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навыки комментированного чтения, строят монологические высказывания, формулируют свою точку зрения и пози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чувства гордости и уважения к культурному наследию своей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редством изучения художественных произведений на историческую т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94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Писате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и поэты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lang w:eastAsia="ru-RU"/>
              </w:rPr>
              <w:t xml:space="preserve"> ве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о Родине, род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природ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и о себе. И.А.Бунин, Н.М.Рубц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одержание стихотворений поэтов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 века; одно стихотворение наизусть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лирический пафос стихотворений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ыразительно читать стих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творения; ис-пользовать теоретико-л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атурные понятия в речи; наход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 поэтических текстах изобразительно-выра-зительные средства и определять и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ь; оценивать актерское чтение; соп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тавлять поэтические тексты друг с другом; со-поставлять произведе-ния литерату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 и живопис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разительно читают стихотворения наизусть, владеют элементами анализа поэтического текста, сопоставляют поэтические тексты один с друг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щут и выделяют необходимую информацию в предложенных текстах, выразительно читают текст, развивают навыки сопоставительного анализа художественных тек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нализируют выбор учебного действия для достижения планируемого результата, планируют алгоритм отв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навыки комментированного чтения, строят монологическое  высказывание, формулируют свою точку зрения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стетического восприятия мира с целью гармоничн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94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Писате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и поэты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lang w:eastAsia="ru-RU"/>
              </w:rPr>
              <w:t xml:space="preserve"> ве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о Родине, род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природ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и о себе. Дон-Аминад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одержание стихотворений поэтов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 века; одно стихотворение наизусть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лирический пафос стихотворений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выразительно читать стих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творения; 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использовать теоретико-л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атурные понятия в речи; наход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 поэтических текстах изобразительно-выра-зительные средства и определять и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ь; оценивать актерское чтение; соп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тавлять поэтические тексты друг с другом; со-поставлять произведения литерату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 и живопис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разительно читают стихотворения наизусть, владеют элементами анализа поэтического текста, сопоставляют поэтические тексты один с друг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щут и выделяют необходимую информацию в предложенных текстах, выразительно читают текст, развивают навыки сопоставительного анализа художественных тек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нализируют выбор учебного действия для достижения планируемого результата, планируют алгоритм отв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навыки комментированного чтения, строят монологическое  высказывание, формулируют свою точку зрения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стетического восприятия мира с целью гармоничн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35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lang w:eastAsia="ru-RU" w:bidi="ru-RU"/>
              </w:rPr>
              <w:t>Из зарубежной литер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122"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2"/>
                <w:lang w:eastAsia="ru-RU" w:bidi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2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2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i/>
                <w:i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hanging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Дефо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«Робинзон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lang w:eastAsia="ru-RU"/>
              </w:rPr>
              <w:t>Круз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ведения о жизн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творчестве Д.Дефо (кратко); сюжет и содержание романа «Робинзон Крузо»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нравственную проблематику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мана «Робинзон Крузо»; отнош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автора к героям; роль природы в произв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ии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ыразительно пересказывать текст; характеризовать героя и его 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ступки; прослеживать изменения в п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едении и характере геро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разительно пересказывают текст, характеризуют героя и его поступки, прослеживают изменения в поведении и характере героя, понимают значение романа в истории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ют текст в общем, ищут и выделяют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вивают способности к регуляции учебной деятельности (самостоятельность, целенаправленность), комментируют полученн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меняют полученные знания при ответе, проектируют работу в группе: контролируют, комментируют, оценивают действия партнё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hanging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Дефо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«Робинзон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lang w:eastAsia="ru-RU"/>
              </w:rPr>
              <w:t xml:space="preserve">Крузо»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оизведение о силе человеческого ду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ведения о жизн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творчестве Д.Дефо (кратко); сюжет и содержание романа «Робинзон Крузо»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нравственную проблематику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мана «Робинзон Крузо»; отнош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автора к героям; роль природы в произв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ии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ыразительно пересказывать текст; характеризовать героя и его 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ступки; прослеживать изменения в п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едении и характере геро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ыразительно пересказывают текст, характеризуют героя и его поступки, прослеживают изменения в поведении и характере героя, понимают значение романа в истории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ют текст в общем, ищут и выделяют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вивают способности к регуляции учебной деятельности (самостоятельность, целенаправленность), комментируют полученн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меняют полученные знания при ответе, проектируют работу в группе: контролируют, комментируют, оценивают действия партнё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Победа добра над злом в сказке Г.Х.Андерсена «Снежная  короле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lang w:eastAsia="ru-RU"/>
              </w:rPr>
              <w:t>сюжет и содержание сказки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lang w:eastAsia="ru-RU"/>
              </w:rPr>
              <w:t>в чем заключается истинная красота и сила; нравственную проблематику произведения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lang w:eastAsia="ru-RU"/>
              </w:rPr>
              <w:t>выразительно пересказывать текст; характеризовать героев и их поступк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содержание прочитанного произведения, отличают литературную сказку от народной, воспринимают и анализируют текст, формулируют идею, дают характеристику героям и их поступ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идят композицию произведения, понимают текст в общем, ищут и выделяют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развивают способности к регуляции учебной деятельности, комментируют полученн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меняют полученные знания при ответе, адекватно используют речевые средства и грамотно конструируют отв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393" w:hanging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Характеристика героев сказки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нежная короле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lang w:eastAsia="ru-RU"/>
              </w:rPr>
              <w:t>сюжет и содержание сказки.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lang w:eastAsia="ru-RU"/>
              </w:rPr>
              <w:t>в чем заключается истинная красота и сила; нравственную проблематику произведения.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 xml:space="preserve">Уметь: 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2"/>
                <w:lang w:eastAsia="ru-RU"/>
              </w:rPr>
              <w:t>выбрать эпизоды для характеристики героев произве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видят в сказке обличие зла, характеризуют поступки геро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ладеют навыком смыслового чтения, анализируют художественный текст, выбирают критерии для сравнения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ланируют алгоритм ответа, корректируют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роят монологическое высказывание, формулируют свою точку зрения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оценочное отношение к содержанию художественных произведений, поступков литературных персонажей на основе личностных цен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М.Твен  Страницы жизни и творче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«Пр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юч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Тома Сой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lang w:eastAsia="ru-RU"/>
              </w:rPr>
              <w:t>е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ведения о жизн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творчеств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Твена (кратко); сюжет и содержание романа «Приключения Тома Сойера».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позицию автора и его отн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шение к героям; юмористический пафос произведения.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о пере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текст; инсценировать эпизоды романа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оценивать актерское чтение; характеризовать героев и их поступ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автора, факты его биографии, сюжет романа; понимают время и место действия, умеют пересказывать текст, составлять рассказ о Томе (кто он такой, где живет, кто его семья, каковы 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заботы, переживания), оценивать его поступки; умеют сопоставлять текст с иллюстрациями художника. </w:t>
            </w: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щут и выделяют нужную для ответа информацию, выдвигают гипотезы при работе с текстом и обосновывают их, делают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дбирают в тексте доказательства своим гипотезам; корректируют отв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строят монологическое высказывание, учитывают мнения других. </w:t>
            </w: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формированность ознавательного интереса к творчеству русских и зарубежных писателей, оценочного отношения к содержанию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М.Твен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«Пр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юч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Тома Сой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lang w:eastAsia="ru-RU"/>
              </w:rPr>
              <w:t xml:space="preserve">ера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изнь и заботы Тома Сойера. Том и Гек в романе М. Тв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2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сведения о жизн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творчеств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.Твена (кратко); сюжет и содержание романа «Приключения Тома Сойера».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позицию автора и его отн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шение к героям; юмористический пафос произведения.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о пере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 xml:space="preserve">текст; инсценировать эпизоды романа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оценивать актерское чтение; характеризовать героев и их поступ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знают автора, факты его биографии, сюжет романа; понимают время и место действия, умеют пересказывать текст, составлять рассказ о Томе (кто он такой, где живет, кто его семья, каковы его заботы, переживания), оценивать его поступки; умеют сопоставлять текст с иллюстрациями художника. </w:t>
            </w: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щут и выделяют нужную для ответа информацию, выдвигают гипотезы при работе с текстом и обосновывают их, делают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дбирают в тексте доказательства своим гипотезам; корректируют отв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строят монологическое высказывание, учитывают мнения других. </w:t>
            </w: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формированность познавательного интереса к творчеству русских и зарубежных писателей, оценочного отношения к содержанию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22" w:hanging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lang w:eastAsia="ru-RU"/>
              </w:rPr>
              <w:t>Дж.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Лондон «Сказа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о Киш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сведения о жизни и творчестве Дж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ндона (кратко); сюжет и содержание «Сказания о Кише»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позицию автора и его отнош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ние к герою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о пере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текст; характеризовать героя и его поступ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; находить в тексте изобразительно-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ые средства и определять и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ь; составлять цитатный план расска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автора, факты его биографии; выразительно пересказывают текст, дают характеристику героев и их поступков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щут и выделяют нужную для характеристики героя информацию, выдвигают гипотезы при работе с текстом и обосновывают их, делают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меняют метод нформационного поиска, в том числе с помощью компьютер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ред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станавливают рабочие отношения, эффективно сотрудничают и способствуют продуктивной кооп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формированность ознавательного интереса к творчеству русских и зарубежных писателей, оценочного отношения к содержанию художественных произве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50" w:firstLine="22"/>
              <w:rPr>
                <w:rFonts w:ascii="Times New Roman" w:hAnsi="Times New Roman" w:eastAsia="Times New Roman" w:cs="Times New Roman"/>
                <w:color w:val="000000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>Эрнест Сетон-Томпсон. «Ар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сведения о жизни и творчестве Сетон-Томпсон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(кратко); сюжет и содержание «Арно»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позицию автора и его отнош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ние к герою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о пере-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текст; характеризовать героя и его поступ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; находить в тексте изобразительно-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ые средства и определять и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ь; составлять цитатный план расска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автора, факты его биографии; выразительно пересказывают текст, дают характеристику героев и их поступков</w:t>
            </w:r>
          </w:p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щут и выделяют нужную для характеристики героя информацию, выдвигают гипотезы при работе с текстом и обосновывают их, делают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меняют метод нформационного поиска, в том числе с помощью компьютер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ред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станавливают рабочие отношения, эффективно сотрудничают и способствуют продуктивной кооп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формированность познаватель-ного интереса к творчеству русских и зарубежных писателей, оценочного отношения к содержанию художественных произве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50" w:firstLine="22"/>
              <w:rPr>
                <w:rFonts w:ascii="Times New Roman" w:hAnsi="Times New Roman" w:eastAsia="Times New Roman" w:cs="Times New Roman"/>
                <w:color w:val="000000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>Ульф Старк. Семейные ценности в рассказе «Умеешь ли ты свистеть, Йоханна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сведения о жизни и творчестве У.Старк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(кратко); сюжет и содержание рассказа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позицию автора и его отнош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ние к герою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о пере-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текст; характеризовать героя и его поступ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; находить в тексте изобразительно-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ые средства и определять и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ь; составлять цитатный план расска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автора, факты его биографии; выразительно пересказывают текст, дают характеристику героев и их поступ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щут и выделяют нужную для характеристики героя информацию, выдвигают гипотезы при работе с текстом и обосновывают их, делают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меняют метод нформационного поиска, в том числе с помощью компьютер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ред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станавливают рабочие отношения, эффективно сотрудничают и способствуют продуктивной кооп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формированность познавательного интереса к творчеству русских и зарубежных писателей, оценочного отношения к содержанию художественных произве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50" w:firstLine="22"/>
              <w:rPr>
                <w:rFonts w:ascii="Times New Roman" w:hAnsi="Times New Roman" w:eastAsia="Times New Roman" w:cs="Times New Roman"/>
                <w:color w:val="000000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>Ая эН. «Как растут елочные шары, или моя встреча с дедом Мороз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сведения о жизни и творчестве Ая эН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(кратко); сюжет и содержание рассказа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позицию автора и его отнош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ние к герою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о пере-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текст; характеризовать героя и его поступ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; находить в тексте изобразительно-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ые средства и определять и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ь; составлять цитатный план расска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автора, факты его биографии; выразительно пересказывают текст, дают характеристику героев и их поступ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щут и выделяют нужную для характеристики героя информацию, выдвигают гипотезы при работе с текстом и обосновывают их, делают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меняют метод нформационного поиска, в том числе с помощью компьютер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ред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станавливают рабочие отношения, эффективно сотрудничают и способствуют продуктивной кооп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формированность познавательного интереса к творчеству русских и зарубежных писателей, оценочного отношения к содержанию художественных произве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50" w:firstLine="22"/>
              <w:rPr>
                <w:rFonts w:ascii="Times New Roman" w:hAnsi="Times New Roman" w:eastAsia="Times New Roman" w:cs="Times New Roman"/>
                <w:color w:val="000000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>Реальное и сказочное в рассказе «Как растут елочные шары, или моя встреча с дедом Мороз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сведения о жизни и творчестве Ая эН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(кратко); сюжет и содержание рассказа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позицию автора и его отнош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ние к герою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hanging="7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о пере-с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текст; характеризовать героя и его поступ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; находить в тексте изобразительно-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выразительные средства и определять и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знают автора, факты его биографии; выразительно пересказывают текст, дают характеристику героев и их поступ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щут и выделяют нужную для характеристики героя 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именяют метод нформационного поиска, в том числе с помощью компьютер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ред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устанавливают рабочие отношения, эффективно сотрудничают и способствуют продуктивной кооп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формированность познавательного интереса к творчеству русских и зарубежных писателей, оценочного отношения к содержанию художественных произве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Писате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>улыбаются.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Ю.Ч. Ким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«Рыба-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ru-RU"/>
              </w:rPr>
              <w:t>ки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сведения о жизни и творчеств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Ю.Ч.Кима (кратко)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lang w:eastAsia="ru-RU"/>
              </w:rPr>
              <w:t>Поним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роль деталей, пейзажа, интер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ра в рассказах; юмористический пафос произведений.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09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опоставлять литера-турные произведения друг с другом; характеризовать героев и их поступки; находить в текст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образи-тельно-выразительные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и определять их р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опоставляют литературные произведения одно с другим, характеризуют героев и их поступки, находят в тексте изобразительно- выразительные средства, придающие произведению юмористический характе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щут и выделяют необходимую информацию в предложенных текстах, выразительно читают предложенные текс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анализируют выбор учебного действия для достижения планируемого результата, планируют алгоритм отв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формируют навыки комментированного чтения, строят монологическое высказывание, формулируют свою точку зрения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стетическое восприятие мира с целью гармоничного развития лич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50" w:firstLine="2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«Нравственные уроки произведений, изученных в 5 класс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содержание и героев прочитан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роизведений.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пересказывать прочитанны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едения и их отдельные эпизоды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анализи-ровать поэтические и прозаи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кие тексты; характеризовать героев и и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упки; строить развернутые высказывания на основе прочитанного; аргументировать свою точку зр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обобщают изученный материал. </w:t>
            </w: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щут и выделяют нужную для ответа информацию, выдвигают гипотезы при работе с текстом и обосновывают их, делают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оценивают результаты своей работы. </w:t>
            </w: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роят монологические высказы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ложительно относятся к учению, познавательной деятельности, желают приобретать новые знания, умения, совершенствуют имеющие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5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ект 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50" w:firstLine="2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Любимый литературный герой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right="50" w:firstLine="2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й, изученных в 5 класс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 как жанр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-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роение плана, подбор цита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ересказывают прочитанные произведения и их отдельные эпизоды; анализируют поэтические и прозаические тексты; характеризуют героев; строят развернутые высказывания на осно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  <w:t>прочитанного; аргументируют свою точку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щут и выделяют нужную для ответа информацию, выдвигают гипотезы при работе с текстом и обосновывают их, делают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оценивают результаты своей работы. </w:t>
            </w: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роят монологические высказы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ложительно относятся к учению, познавательной деятельности, желают приобретать новые знания, умения, совершенствуют имеющие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i/>
                <w:i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50" w:firstLine="2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анровое многообразие произведений, изученных в 5 классе. Литературоведческие терм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содержание и героев прочитан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роизведений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пересказывать прочитанны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едения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анализировать поэтические и прозаи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кие тексты; характеризовать героев и и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упки; строить развернутые высказывания на основе прочитанного; аргументировать свою точку зр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общают изученный 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щут и выделяют нужную для ответа информацию,подбирают подходящие цит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оценивают результаты своей работ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роят монологические высказы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ложительно относятся к учению, познавательной деятельности, желают приобретать новые знания, умения, совершенствуют имеющие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right="50" w:firstLine="2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анровое многообразие произведений, изученных в 5 классе. Литературоведческие терм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-3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 xml:space="preserve">содержание и героев прочитан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роизведений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1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43"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пересказывать прочитанны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едения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анализировать поэтические и прозаи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ские тексты; характеризовать героев и и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упки; строить развернутые высказывания на основе прочитанного; аргументировать свою точку зр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обобщают изученный 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ищут и выделяют нужную для ответа информацию,подбирают подходящие цит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 xml:space="preserve">оценивают результаты своей работ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строят монологические высказы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 w:bidi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lang w:eastAsia="ru-RU" w:bidi="ru-RU"/>
              </w:rPr>
              <w:t>положительно относятся к учению, познавательной деятельности, желают приобретать новые знания, умения, совершенствуют имеющие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right="29" w:firstLine="14"/>
              <w:rPr>
                <w:rFonts w:ascii="Times New Roman" w:hAnsi="Times New Roman" w:eastAsia="Times New Roman" w:cs="Times New Roman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 w:before="0" w:after="0"/>
              <w:ind w:firstLine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Список литературы и средств обучения</w:t>
      </w:r>
    </w:p>
    <w:p>
      <w:pPr>
        <w:pStyle w:val="Normal"/>
        <w:shd w:fill="FFFFFF" w:val="clear"/>
        <w:spacing w:lineRule="auto" w:line="240" w:before="7" w:after="0"/>
        <w:ind w:right="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7" w:after="0"/>
        <w:ind w:right="7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lang w:eastAsia="ru-RU"/>
        </w:rPr>
        <w:t>Литература для учащихс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46"/>
        <w:jc w:val="both"/>
        <w:rPr>
          <w:rFonts w:ascii="Times New Roman" w:hAnsi="Times New Roman" w:eastAsia="Times New Roman" w:cs="Times New Roman"/>
          <w:color w:val="000000"/>
          <w:spacing w:val="-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lang w:eastAsia="ru-RU"/>
        </w:rPr>
        <w:t xml:space="preserve">Коровина В.Я., Журавлев В.П., Коровин В.И.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Л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ература. 5 класс: Учебник для общеобразовательных </w:t>
      </w:r>
      <w:r>
        <w:rPr>
          <w:rFonts w:eastAsia="Times New Roman" w:cs="Times New Roman" w:ascii="Times New Roman" w:hAnsi="Times New Roman"/>
          <w:color w:val="000000"/>
          <w:spacing w:val="4"/>
          <w:lang w:eastAsia="ru-RU"/>
        </w:rPr>
        <w:t>учреждений. В 2ч. М.: Просвещение, 2019.</w:t>
      </w:r>
    </w:p>
    <w:p>
      <w:pPr>
        <w:pStyle w:val="Normal"/>
        <w:shd w:fill="FFFFFF" w:val="clear"/>
        <w:spacing w:lineRule="auto" w:line="240" w:before="0" w:after="0"/>
        <w:ind w:right="7" w:firstLine="353"/>
        <w:rPr>
          <w:rFonts w:ascii="Times New Roman" w:hAnsi="Times New Roman" w:eastAsia="Times New Roman" w:cs="Times New Roman"/>
          <w:color w:val="000000"/>
          <w:spacing w:val="-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7" w:firstLine="353"/>
        <w:jc w:val="center"/>
        <w:rPr>
          <w:rFonts w:ascii="Times New Roman" w:hAnsi="Times New Roman" w:eastAsia="Times New Roman" w:cs="Times New Roman"/>
          <w:b/>
          <w:b/>
          <w:color w:val="000000"/>
          <w:spacing w:val="-5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lang w:eastAsia="ru-RU"/>
        </w:rPr>
        <w:t>Литература для учител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53"/>
        <w:jc w:val="both"/>
        <w:rPr>
          <w:rFonts w:ascii="Times New Roman" w:hAnsi="Times New Roman" w:eastAsia="Times New Roman" w:cs="Times New Roman"/>
          <w:color w:val="000000"/>
          <w:spacing w:val="-2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lang w:eastAsia="ru-RU"/>
        </w:rPr>
        <w:t xml:space="preserve">Коровина В.Я., Журавлев В.П., Коровин В.И. </w:t>
      </w:r>
      <w:r>
        <w:rPr>
          <w:rFonts w:eastAsia="Times New Roman" w:cs="Times New Roman" w:ascii="Times New Roman" w:hAnsi="Times New Roman"/>
          <w:color w:val="000000"/>
          <w:spacing w:val="-2"/>
          <w:lang w:eastAsia="ru-RU"/>
        </w:rPr>
        <w:t>Л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ература. 5 класс: Учебник для общеобразовательных </w:t>
      </w:r>
      <w:r>
        <w:rPr>
          <w:rFonts w:eastAsia="Times New Roman" w:cs="Times New Roman" w:ascii="Times New Roman" w:hAnsi="Times New Roman"/>
          <w:color w:val="000000"/>
          <w:spacing w:val="4"/>
          <w:lang w:eastAsia="ru-RU"/>
        </w:rPr>
        <w:t>учреждений. В 2ч. М.: Просвещение, 2019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53"/>
        <w:jc w:val="both"/>
        <w:rPr>
          <w:rFonts w:ascii="Times New Roman" w:hAnsi="Times New Roman" w:eastAsia="Times New Roman" w:cs="Times New Roman"/>
          <w:color w:val="000000"/>
          <w:spacing w:val="-1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7"/>
          <w:lang w:eastAsia="ru-RU"/>
        </w:rPr>
        <w:t xml:space="preserve">Еремина О.А, </w:t>
      </w:r>
      <w:r>
        <w:rPr>
          <w:rFonts w:eastAsia="Times New Roman" w:cs="Times New Roman" w:ascii="Times New Roman" w:hAnsi="Times New Roman"/>
          <w:color w:val="000000"/>
          <w:spacing w:val="7"/>
          <w:lang w:eastAsia="ru-RU"/>
        </w:rPr>
        <w:t xml:space="preserve">Уроки литературы в 5 классе: </w:t>
      </w:r>
      <w:r>
        <w:rPr>
          <w:rFonts w:eastAsia="Times New Roman" w:cs="Times New Roman" w:ascii="Times New Roman" w:hAnsi="Times New Roman"/>
          <w:color w:val="000000"/>
          <w:spacing w:val="4"/>
          <w:lang w:eastAsia="ru-RU"/>
        </w:rPr>
        <w:t>Книга для учителя. М.: Просвещение, 200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53"/>
        <w:jc w:val="both"/>
        <w:rPr>
          <w:rFonts w:ascii="Times New Roman" w:hAnsi="Times New Roman" w:eastAsia="Times New Roman" w:cs="Times New Roman"/>
          <w:color w:val="000000"/>
          <w:spacing w:val="-11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горова Н.В. Универсальные поурочные разработки по литературе 5 класс. – М.: ВАКО, 2011. – 416 с. – (в помощь школьному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учителю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53"/>
        <w:jc w:val="both"/>
        <w:rPr>
          <w:rFonts w:ascii="Times New Roman" w:hAnsi="Times New Roman" w:eastAsia="Times New Roman" w:cs="Times New Roman"/>
          <w:color w:val="000000"/>
          <w:spacing w:val="-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олотарева И.В., Егорова Н.В. Универсальные поурочные разработки по литературе. 5 класс. – 3-е изд., перераб, и доп. - М: ВАКО, 2007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53"/>
        <w:jc w:val="both"/>
        <w:rPr>
          <w:rFonts w:ascii="Times New Roman" w:hAnsi="Times New Roman" w:eastAsia="Times New Roman" w:cs="Times New Roman"/>
          <w:color w:val="000000"/>
          <w:spacing w:val="-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Коровина В.Я. и др. Читаем, думаем, спорим ...: Дидактический материал по литературе: 5 класс / В.Я. Коровина, В.П. Журавлев, В.И. Коровин. – 7-е изд. – М.: Просвещение, 201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53"/>
        <w:jc w:val="both"/>
        <w:rPr>
          <w:rFonts w:ascii="Times New Roman" w:hAnsi="Times New Roman" w:eastAsia="Times New Roman" w:cs="Times New Roman"/>
          <w:color w:val="000000"/>
          <w:spacing w:val="-11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но-измерительные материалы. Литература: 5 класс / Сост. Л.В. Антонова. – М.: ВАКО, 2011. – 96 с. – (Контрольно-измерительные материал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53"/>
        <w:jc w:val="both"/>
        <w:rPr>
          <w:rFonts w:ascii="Times New Roman" w:hAnsi="Times New Roman" w:eastAsia="Times New Roman" w:cs="Times New Roman"/>
          <w:color w:val="000000"/>
          <w:spacing w:val="-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Литература. 5 класс: поурочные планы по учебнику В.Я. Коровиной и др. / авт.-сост. И.В. Карасева, В.Н. Пташктна. – 3-е изд., перераб, и доп. – Волгоград: Учитель, 2011. – 237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53"/>
        <w:jc w:val="both"/>
        <w:rPr>
          <w:rFonts w:ascii="Times New Roman" w:hAnsi="Times New Roman" w:eastAsia="Times New Roman" w:cs="Times New Roman"/>
          <w:color w:val="000000"/>
          <w:spacing w:val="-11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итература в таблицах: 5-11 кл.: справ. материалы / Н.А. Миронова. – М.: АСТ: Астрель, 201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53"/>
        <w:jc w:val="both"/>
        <w:rPr>
          <w:rFonts w:ascii="Times New Roman" w:hAnsi="Times New Roman" w:eastAsia="Times New Roman" w:cs="Times New Roman"/>
          <w:color w:val="000000"/>
          <w:spacing w:val="-11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пин А.В. Литература. 5 класс. Проверочные работы. – Саратов: Лицей, 2007. – 80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53"/>
        <w:jc w:val="both"/>
        <w:rPr>
          <w:rFonts w:ascii="Times New Roman" w:hAnsi="Times New Roman" w:eastAsia="Times New Roman" w:cs="Times New Roman"/>
          <w:color w:val="000000"/>
          <w:spacing w:val="-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353"/>
        <w:jc w:val="both"/>
        <w:rPr>
          <w:rFonts w:ascii="Times New Roman" w:hAnsi="Times New Roman" w:eastAsia="Times New Roman" w:cs="Times New Roman"/>
          <w:color w:val="000000"/>
          <w:spacing w:val="-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5" w:after="0"/>
        <w:ind w:left="3966" w:hanging="0"/>
        <w:outlineLvl w:val="1"/>
        <w:rPr>
          <w:rFonts w:ascii="Times New Roman" w:hAnsi="Times New Roman" w:eastAsia="Times New Roman" w:cs="Times New Roman"/>
          <w:color w:val="365F91"/>
          <w:lang w:eastAsia="ru-RU"/>
        </w:rPr>
      </w:pPr>
      <w:r>
        <w:rPr>
          <w:rFonts w:eastAsia="Times New Roman" w:cs="Times New Roman" w:ascii="Times New Roman" w:hAnsi="Times New Roman"/>
          <w:color w:val="365F91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5" w:after="0"/>
        <w:ind w:left="3966" w:hanging="0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редства обучен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09" w:leader="none"/>
          <w:tab w:val="left" w:pos="810" w:leader="none"/>
        </w:tabs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Портреты русских и зарубежных поэтов и</w:t>
      </w:r>
      <w:r>
        <w:rPr>
          <w:rFonts w:eastAsia="Times New Roman" w:cs="Times New Roman" w:ascii="Times New Roman" w:hAnsi="Times New Roman"/>
          <w:spacing w:val="-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исателей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09" w:leader="none"/>
          <w:tab w:val="left" w:pos="810" w:leader="none"/>
        </w:tabs>
        <w:autoSpaceDE w:val="false"/>
        <w:spacing w:lineRule="auto" w:line="240" w:before="1" w:after="0"/>
        <w:rPr/>
      </w:pPr>
      <w:r>
        <w:rPr>
          <w:rFonts w:eastAsia="Times New Roman" w:cs="Times New Roman" w:ascii="Times New Roman" w:hAnsi="Times New Roman"/>
          <w:lang w:eastAsia="ru-RU"/>
        </w:rPr>
        <w:t>Раздаточный материал по темам</w:t>
      </w:r>
      <w:r>
        <w:rPr>
          <w:rFonts w:eastAsia="Times New Roman" w:cs="Times New Roman" w:ascii="Times New Roman" w:hAnsi="Times New Roman"/>
          <w:spacing w:val="-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курс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09" w:leader="none"/>
          <w:tab w:val="left" w:pos="81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Репродукции картин</w:t>
      </w:r>
      <w:r>
        <w:rPr>
          <w:rFonts w:eastAsia="Times New Roman" w:cs="Times New Roman" w:ascii="Times New Roman" w:hAnsi="Times New Roman"/>
          <w:spacing w:val="-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художников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09" w:leader="none"/>
          <w:tab w:val="left" w:pos="810" w:leader="none"/>
        </w:tabs>
        <w:autoSpaceDE w:val="false"/>
        <w:spacing w:lineRule="auto" w:line="240" w:before="0" w:after="0"/>
        <w:ind w:left="102" w:right="367" w:hanging="708"/>
        <w:rPr/>
      </w:pPr>
      <w:r>
        <w:rPr>
          <w:rFonts w:eastAsia="Times New Roman" w:cs="Times New Roman" w:ascii="Times New Roman" w:hAnsi="Times New Roman"/>
          <w:lang w:eastAsia="ru-RU"/>
        </w:rPr>
        <w:t>Фонохрестоматия:</w:t>
      </w:r>
      <w:r>
        <w:rPr>
          <w:rFonts w:eastAsia="Times New Roman" w:cs="Times New Roman" w:ascii="Times New Roman" w:hAnsi="Times New Roman"/>
          <w:spacing w:val="-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Электронное</w:t>
      </w:r>
      <w:r>
        <w:rPr>
          <w:rFonts w:eastAsia="Times New Roman" w:cs="Times New Roman" w:ascii="Times New Roman" w:hAnsi="Times New Roman"/>
          <w:spacing w:val="-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учебное</w:t>
      </w:r>
      <w:r>
        <w:rPr>
          <w:rFonts w:eastAsia="Times New Roman" w:cs="Times New Roman" w:ascii="Times New Roman" w:hAnsi="Times New Roman"/>
          <w:spacing w:val="-1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собие</w:t>
      </w:r>
      <w:r>
        <w:rPr>
          <w:rFonts w:eastAsia="Times New Roman" w:cs="Times New Roman" w:ascii="Times New Roman" w:hAnsi="Times New Roman"/>
          <w:spacing w:val="-1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D-PОМ</w:t>
      </w:r>
      <w:r>
        <w:rPr>
          <w:rFonts w:eastAsia="Times New Roman" w:cs="Times New Roman" w:ascii="Times New Roman" w:hAnsi="Times New Roman"/>
          <w:spacing w:val="-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/</w:t>
      </w:r>
      <w:r>
        <w:rPr>
          <w:rFonts w:eastAsia="Times New Roman" w:cs="Times New Roman" w:ascii="Times New Roman" w:hAnsi="Times New Roman"/>
          <w:spacing w:val="-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ост.</w:t>
      </w:r>
      <w:r>
        <w:rPr>
          <w:rFonts w:eastAsia="Times New Roman" w:cs="Times New Roman" w:ascii="Times New Roman" w:hAnsi="Times New Roman"/>
          <w:spacing w:val="-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.Я.</w:t>
      </w:r>
      <w:r>
        <w:rPr>
          <w:rFonts w:eastAsia="Times New Roman" w:cs="Times New Roman" w:ascii="Times New Roman" w:hAnsi="Times New Roman"/>
          <w:spacing w:val="-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Коровина, В.П. Журавлев, В.И. Коровин. - М.: Просвещение,</w:t>
      </w:r>
      <w:r>
        <w:rPr>
          <w:rFonts w:eastAsia="Times New Roman" w:cs="Times New Roman" w:ascii="Times New Roman" w:hAnsi="Times New Roman"/>
          <w:spacing w:val="-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2019</w:t>
      </w:r>
    </w:p>
    <w:p>
      <w:pPr>
        <w:pStyle w:val="Normal"/>
        <w:widowControl w:val="false"/>
        <w:tabs>
          <w:tab w:val="clear" w:pos="708"/>
          <w:tab w:val="left" w:pos="809" w:leader="none"/>
          <w:tab w:val="left" w:pos="810" w:leader="none"/>
        </w:tabs>
        <w:autoSpaceDE w:val="false"/>
        <w:spacing w:lineRule="auto" w:line="240" w:before="0" w:after="0"/>
        <w:ind w:left="102" w:right="3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09" w:leader="none"/>
          <w:tab w:val="left" w:pos="810" w:leader="none"/>
        </w:tabs>
        <w:autoSpaceDE w:val="false"/>
        <w:spacing w:lineRule="auto" w:line="240" w:before="0" w:after="0"/>
        <w:ind w:left="102" w:right="367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нтернет-ресурс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0" w:after="0"/>
        <w:ind w:left="102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/>
          <w:lang w:eastAsia="ru-RU" w:bidi="ru-RU"/>
        </w:rPr>
        <w:t>Художественная литература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15" w:leader="none"/>
        </w:tabs>
        <w:autoSpaceDE w:val="false"/>
        <w:spacing w:lineRule="exact" w:line="274" w:before="0" w:after="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http://www.rusfolk.chat.ru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 </w:t>
        </w:r>
      </w:hyperlink>
      <w:r>
        <w:rPr>
          <w:rFonts w:eastAsia="Times New Roman" w:cs="Times New Roman" w:ascii="Times New Roman" w:hAnsi="Times New Roman"/>
          <w:lang w:eastAsia="ru-RU"/>
        </w:rPr>
        <w:t>– Русский</w:t>
      </w:r>
      <w:r>
        <w:rPr>
          <w:rFonts w:eastAsia="Times New Roman" w:cs="Times New Roman" w:ascii="Times New Roman" w:hAnsi="Times New Roman"/>
          <w:spacing w:val="-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фольклор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15" w:leader="none"/>
        </w:tabs>
        <w:autoSpaceDE w:val="false"/>
        <w:spacing w:lineRule="auto" w:line="240" w:before="0" w:after="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http://www.pogovorka.com</w:t>
        </w:r>
      </w:hyperlink>
      <w:r>
        <w:rPr>
          <w:rFonts w:eastAsia="Times New Roman" w:cs="Times New Roman" w:ascii="Times New Roman" w:hAnsi="Times New Roman"/>
          <w:lang w:eastAsia="ru-RU"/>
        </w:rPr>
        <w:t>. – Пословицы и</w:t>
      </w:r>
      <w:r>
        <w:rPr>
          <w:rFonts w:eastAsia="Times New Roman" w:cs="Times New Roman" w:ascii="Times New Roman" w:hAnsi="Times New Roman"/>
          <w:spacing w:val="-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говорки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15" w:leader="none"/>
        </w:tabs>
        <w:autoSpaceDE w:val="false"/>
        <w:spacing w:lineRule="auto" w:line="240" w:before="0" w:after="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http://old-russian.chat.ru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 </w:t>
        </w:r>
      </w:hyperlink>
      <w:r>
        <w:rPr>
          <w:rFonts w:eastAsia="Times New Roman" w:cs="Times New Roman" w:ascii="Times New Roman" w:hAnsi="Times New Roman"/>
          <w:lang w:eastAsia="ru-RU"/>
        </w:rPr>
        <w:t>– Древнерусская</w:t>
      </w:r>
      <w:r>
        <w:rPr>
          <w:rFonts w:eastAsia="Times New Roman" w:cs="Times New Roman" w:ascii="Times New Roman" w:hAnsi="Times New Roman"/>
          <w:spacing w:val="-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литература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15" w:leader="none"/>
        </w:tabs>
        <w:autoSpaceDE w:val="false"/>
        <w:spacing w:lineRule="auto" w:line="240" w:before="0" w:after="0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http://www.klassika.ru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 </w:t>
        </w:r>
      </w:hyperlink>
      <w:r>
        <w:rPr>
          <w:rFonts w:eastAsia="Times New Roman" w:cs="Times New Roman" w:ascii="Times New Roman" w:hAnsi="Times New Roman"/>
          <w:lang w:eastAsia="ru-RU"/>
        </w:rPr>
        <w:t>– Библиотека классической русской</w:t>
      </w:r>
      <w:r>
        <w:rPr>
          <w:rFonts w:eastAsia="Times New Roman" w:cs="Times New Roman" w:ascii="Times New Roman" w:hAnsi="Times New Roman"/>
          <w:spacing w:val="-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литературы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15" w:leader="none"/>
        </w:tabs>
        <w:autoSpaceDE w:val="false"/>
        <w:spacing w:lineRule="auto" w:line="240" w:before="0" w:after="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http://www.ruthenia.ru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 </w:t>
        </w:r>
      </w:hyperlink>
      <w:r>
        <w:rPr>
          <w:rFonts w:eastAsia="Times New Roman" w:cs="Times New Roman" w:ascii="Times New Roman" w:hAnsi="Times New Roman"/>
          <w:lang w:eastAsia="ru-RU"/>
        </w:rPr>
        <w:t>– Русская поэзия 60-х</w:t>
      </w:r>
      <w:r>
        <w:rPr>
          <w:rFonts w:eastAsia="Times New Roman" w:cs="Times New Roman" w:ascii="Times New Roman" w:hAnsi="Times New Roman"/>
          <w:spacing w:val="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5" w:after="0"/>
        <w:ind w:left="102" w:hanging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/>
          <w:lang w:eastAsia="ru-RU" w:bidi="ru-RU"/>
        </w:rPr>
        <w:t>Справочно-информационные и методические материалы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15" w:leader="none"/>
        </w:tabs>
        <w:autoSpaceDE w:val="false"/>
        <w:spacing w:lineRule="exact" w:line="274" w:before="0" w:after="0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http://www.rol.ru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 </w:t>
        </w:r>
      </w:hyperlink>
      <w:r>
        <w:rPr>
          <w:rFonts w:eastAsia="Times New Roman" w:cs="Times New Roman" w:ascii="Times New Roman" w:hAnsi="Times New Roman"/>
          <w:lang w:eastAsia="ru-RU"/>
        </w:rPr>
        <w:t>– Электронная версия журнала «Вопросы</w:t>
      </w:r>
      <w:r>
        <w:rPr>
          <w:rFonts w:eastAsia="Times New Roman" w:cs="Times New Roman" w:ascii="Times New Roman" w:hAnsi="Times New Roman"/>
          <w:spacing w:val="-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литературы»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15" w:leader="none"/>
        </w:tabs>
        <w:autoSpaceDE w:val="false"/>
        <w:spacing w:lineRule="auto" w:line="240" w:before="0" w:after="0"/>
        <w:ind w:left="814" w:right="369" w:hanging="356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http://www.1september.ru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 </w:t>
        </w:r>
      </w:hyperlink>
      <w:r>
        <w:rPr>
          <w:rFonts w:eastAsia="Times New Roman" w:cs="Times New Roman" w:ascii="Times New Roman" w:hAnsi="Times New Roman"/>
          <w:lang w:eastAsia="ru-RU"/>
        </w:rPr>
        <w:t>– Электронные версии газеты «Литература» (Приложение к «Первому</w:t>
      </w:r>
      <w:r>
        <w:rPr>
          <w:rFonts w:eastAsia="Times New Roman" w:cs="Times New Roman" w:ascii="Times New Roman" w:hAnsi="Times New Roman"/>
          <w:spacing w:val="-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ентября»)</w:t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 w:bidi="ru-RU"/>
          </w:rPr>
          <w:t>http://center.fio.ru</w:t>
        </w:r>
      </w:hyperlink>
      <w:r>
        <w:rPr>
          <w:rFonts w:eastAsia="Times New Roman" w:cs="Times New Roman" w:ascii="Times New Roman" w:hAnsi="Times New Roman"/>
          <w:lang w:eastAsia="ru-RU" w:bidi="ru-RU"/>
        </w:rPr>
        <w:t xml:space="preserve"> – Мастерская «В помощь учителю. Литератур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53" w:hanging="0"/>
        <w:jc w:val="both"/>
        <w:rPr>
          <w:rFonts w:ascii="Times New Roman" w:hAnsi="Times New Roman" w:eastAsia="Times New Roman" w:cs="Times New Roman"/>
          <w:color w:val="000000"/>
          <w:spacing w:val="-11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lang w:eastAsia="ru-RU" w:bidi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pacing w:val="-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footerReference w:type="default" r:id="rId13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708"/>
      </w:pPr>
      <w:rPr>
        <w:sz w:val="24"/>
        <w:spacing w:val="-5"/>
        <w:szCs w:val="24"/>
        <w:w w:val="100"/>
        <w:rFonts w:ascii="Times New Roman" w:hAnsi="Times New Roman" w:eastAsia="Times New Roman" w:cs="Times New Roman"/>
        <w:lang w:val="ru-RU" w:bidi="ru-RU"/>
      </w:rPr>
    </w:lvl>
    <w:lvl w:ilvl="1">
      <w:start w:val="0"/>
      <w:numFmt w:val="bullet"/>
      <w:lvlText w:val=""/>
      <w:lvlJc w:val="left"/>
      <w:pPr>
        <w:tabs>
          <w:tab w:val="num" w:pos="0"/>
        </w:tabs>
        <w:ind w:left="814" w:hanging="356"/>
      </w:pPr>
      <w:rPr>
        <w:rFonts w:ascii="Wingdings" w:hAnsi="Wingdings" w:cs="Wingdings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1" w:hanging="356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1" w:hanging="356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22" w:hanging="356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3" w:hanging="356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23" w:hanging="356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4" w:hanging="356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25" w:hanging="356"/>
      </w:pPr>
      <w:rPr>
        <w:rFonts w:ascii="Liberation Serif" w:hAnsi="Liberation Serif" w:cs="Liberation Serif" w:hint="default"/>
        <w:lang w:val="ru-RU" w:bidi="ru-RU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02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exact" w:line="274" w:before="5" w:after="0"/>
      <w:ind w:left="928" w:hanging="261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Wingdings" w:cs="Wingdings"/>
      <w:w w:val="100"/>
      <w:sz w:val="24"/>
      <w:szCs w:val="24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26"/>
      <w:w w:val="100"/>
      <w:sz w:val="24"/>
      <w:szCs w:val="24"/>
      <w:lang w:val="ru-RU" w:bidi="ru-RU"/>
    </w:rPr>
  </w:style>
  <w:style w:type="character" w:styleId="WW8Num3z2">
    <w:name w:val="WW8Num3z2"/>
    <w:qFormat/>
    <w:rPr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spacing w:val="-3"/>
      <w:w w:val="100"/>
      <w:sz w:val="24"/>
      <w:szCs w:val="24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15z1">
    <w:name w:val="WW8Num15z1"/>
    <w:qFormat/>
    <w:rPr>
      <w:rFonts w:ascii="Wingdings" w:hAnsi="Wingdings" w:eastAsia="Wingdings" w:cs="Wingdings"/>
      <w:w w:val="100"/>
      <w:sz w:val="24"/>
      <w:szCs w:val="24"/>
      <w:lang w:val="ru-RU" w:bidi="ru-RU"/>
    </w:rPr>
  </w:style>
  <w:style w:type="character" w:styleId="WW8Num15z2">
    <w:name w:val="WW8Num15z2"/>
    <w:qFormat/>
    <w:rPr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sz w:val="24"/>
      <w:szCs w:val="24"/>
      <w:lang w:bidi="ru-RU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</w:pPr>
    <w:rPr>
      <w:rFonts w:ascii="Times New Roman" w:hAnsi="Times New Roman" w:eastAsia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rusfolk.chat.ru/" TargetMode="External"/><Relationship Id="rId6" Type="http://schemas.openxmlformats.org/officeDocument/2006/relationships/hyperlink" Target="http://www.pogovorka.com/" TargetMode="External"/><Relationship Id="rId7" Type="http://schemas.openxmlformats.org/officeDocument/2006/relationships/hyperlink" Target="http://old-russian.chat.ru/" TargetMode="External"/><Relationship Id="rId8" Type="http://schemas.openxmlformats.org/officeDocument/2006/relationships/hyperlink" Target="http://www.klassika.ru/" TargetMode="External"/><Relationship Id="rId9" Type="http://schemas.openxmlformats.org/officeDocument/2006/relationships/hyperlink" Target="http://www.ruthenia.ru/" TargetMode="External"/><Relationship Id="rId10" Type="http://schemas.openxmlformats.org/officeDocument/2006/relationships/hyperlink" Target="http://www.rol.ru/" TargetMode="External"/><Relationship Id="rId11" Type="http://schemas.openxmlformats.org/officeDocument/2006/relationships/hyperlink" Target="http://www.1september.ru/" TargetMode="External"/><Relationship Id="rId12" Type="http://schemas.openxmlformats.org/officeDocument/2006/relationships/hyperlink" Target="http://center.fio.ru/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10:00Z</dcterms:created>
  <dc:creator>1</dc:creator>
  <dc:description/>
  <cp:keywords/>
  <dc:language>en-US</dc:language>
  <cp:lastModifiedBy>Директор</cp:lastModifiedBy>
  <dcterms:modified xsi:type="dcterms:W3CDTF">2021-11-04T11:22:00Z</dcterms:modified>
  <cp:revision>6</cp:revision>
  <dc:subject/>
  <dc:title/>
</cp:coreProperties>
</file>