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МБОУ СОШ №51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Коминтерновский район города Воронеж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07360</wp:posOffset>
                </wp:positionH>
                <wp:positionV relativeFrom="paragraph">
                  <wp:posOffset>288290</wp:posOffset>
                </wp:positionV>
                <wp:extent cx="2904490" cy="382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82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Здесь на посту в любое время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Дежурит ловкий постовой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Он управляет сразу всеми,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Кто перед ним на мостовой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Никто на свете так не может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Одним движением руки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Остановить поток прохожих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И пропустить грузовики.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70" w:before="0" w:after="336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4472C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472C4"/>
                                <w:sz w:val="21"/>
                                <w:szCs w:val="21"/>
                              </w:rPr>
                              <w:t>С. Михал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01.3pt;mso-wrap-distance-left:9.05pt;mso-wrap-distance-right:9.05pt;mso-wrap-distance-top:3.6pt;mso-wrap-distance-bottom:3.6pt;margin-top:22.7pt;mso-position-vertical-relative:text;margin-left:236.8pt;mso-position-horizontal-relative:text">
                <v:textbox>
                  <w:txbxContent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Здесь на посту в любое время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Дежурит ловкий постовой.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Он управляет сразу всеми,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Кто перед ним на мостовой.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Никто на свете так не может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Одним движением руки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Остановить поток прохожих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И пропустить грузовики.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270" w:before="0" w:after="336"/>
                        <w:jc w:val="right"/>
                        <w:rPr>
                          <w:rFonts w:ascii="Verdana" w:hAnsi="Verdana" w:cs="Verdana"/>
                          <w:b/>
                          <w:b/>
                          <w:color w:val="4472C4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472C4"/>
                          <w:sz w:val="21"/>
                          <w:szCs w:val="21"/>
                        </w:rPr>
                        <w:t>С. Михал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262626"/>
          <w:sz w:val="24"/>
          <w:szCs w:val="7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835" cy="36556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262626"/>
          <w:sz w:val="24"/>
          <w:szCs w:val="72"/>
          <w:lang w:val="en-US" w:eastAsia="en-US"/>
        </w:rPr>
      </w:pPr>
      <w:r>
        <w:rPr>
          <w:b/>
          <w:color w:val="262626"/>
          <w:sz w:val="24"/>
          <w:szCs w:val="72"/>
          <w:lang w:val="en-US" w:eastAsia="en-US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циальный проект</w:t>
      </w:r>
      <w:r>
        <w:rPr>
          <w:rFonts w:cs="Times New Roman" w:ascii="Times New Roman" w:hAnsi="Times New Roman"/>
          <w:b/>
          <w:sz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650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26262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26262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262626"/>
                          <w:sz w:val="72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937885" cy="23602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8"/>
        </w:rPr>
        <w:t>Участники проекта:</w:t>
      </w:r>
      <w:r>
        <w:rPr>
          <w:rFonts w:cs="Bookman Old Style" w:ascii="Bookman Old Style" w:hAnsi="Bookman Old Style"/>
          <w:sz w:val="28"/>
        </w:rPr>
        <w:t xml:space="preserve"> 6 «Б» класс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Руководитель:</w:t>
      </w:r>
      <w:r>
        <w:rPr>
          <w:rFonts w:cs="Bookman Old Style" w:ascii="Bookman Old Style" w:hAnsi="Bookman Old Style"/>
          <w:sz w:val="28"/>
        </w:rPr>
        <w:t xml:space="preserve"> Волкова Маргарита Геннадьевна(классный руководитель, учитель английского). Социальная роль – направление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Информация об учреждении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Организация:</w:t>
      </w:r>
      <w:r>
        <w:rPr>
          <w:rFonts w:cs="Bookman Old Style" w:ascii="Bookman Old Style" w:hAnsi="Bookman Old Style"/>
        </w:rPr>
        <w:t xml:space="preserve"> МБОУ СОШ №51, 394019 г. Воронеж, улица Загородная дом 66. 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лефон</w:t>
      </w:r>
      <w:r>
        <w:rPr>
          <w:rFonts w:cs="Bookman Old Style" w:ascii="Bookman Old Style" w:hAnsi="Bookman Old Style"/>
        </w:rPr>
        <w:t xml:space="preserve"> – 276-26-26. 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Электронный адрес:</w:t>
      </w:r>
      <w:r>
        <w:rPr>
          <w:rFonts w:cs="Bookman Old Style" w:ascii="Bookman Old Style" w:hAnsi="Bookman Old Style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lang w:val="en-US"/>
          </w:rPr>
          <w:t>shkola</w:t>
        </w:r>
        <w:r>
          <w:rPr>
            <w:rStyle w:val="InternetLink"/>
            <w:rFonts w:cs="Bookman Old Style" w:ascii="Bookman Old Style" w:hAnsi="Bookman Old Style"/>
          </w:rPr>
          <w:t>51@</w:t>
        </w:r>
        <w:r>
          <w:rPr>
            <w:rStyle w:val="InternetLink"/>
            <w:rFonts w:cs="Bookman Old Style" w:ascii="Bookman Old Style" w:hAnsi="Bookman Old Style"/>
            <w:lang w:val="en-US"/>
          </w:rPr>
          <w:t>comch</w:t>
        </w:r>
        <w:r>
          <w:rPr>
            <w:rStyle w:val="InternetLink"/>
            <w:rFonts w:cs="Bookman Old Style" w:ascii="Bookman Old Style" w:hAnsi="Bookman Old Style"/>
          </w:rPr>
          <w:t>.</w:t>
        </w:r>
        <w:r>
          <w:rPr>
            <w:rStyle w:val="InternetLink"/>
            <w:rFonts w:cs="Bookman Old Style" w:ascii="Bookman Old Style" w:hAnsi="Bookman Old Style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360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Общая информация о проекте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 xml:space="preserve">Направление деятельности: </w:t>
      </w:r>
      <w:r>
        <w:rPr>
          <w:rFonts w:cs="Bookman Old Style" w:ascii="Bookman Old Style" w:hAnsi="Bookman Old Style"/>
        </w:rPr>
        <w:t>развивающая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Название проекта: </w:t>
      </w:r>
      <w:r>
        <w:rPr>
          <w:rFonts w:cs="Bookman Old Style" w:ascii="Bookman Old Style" w:hAnsi="Bookman Old Style"/>
        </w:rPr>
        <w:t>«Азбука безопасности»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 xml:space="preserve">Участники: </w:t>
      </w:r>
      <w:r>
        <w:rPr>
          <w:rFonts w:cs="Bookman Old Style" w:ascii="Bookman Old Style" w:hAnsi="Bookman Old Style"/>
        </w:rPr>
        <w:t>ученики 6 "Б" класса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 xml:space="preserve">Срок реализации проекта: </w:t>
      </w:r>
      <w:r>
        <w:rPr>
          <w:rFonts w:cs="Bookman Old Style" w:ascii="Bookman Old Style" w:hAnsi="Bookman Old Style"/>
        </w:rPr>
        <w:t>март, 2017 - апрель, 2017.(36 рабочих дней)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бочее время – 8.00–18.00 (кроме воскресенья).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Краткая аннотация проекта: 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ый год в России огромное количество детей гибнет от несоблюдения правил дорожного движения, неосторожного поведения на дорогах. И хотя в школе   уделяется большое внимание безопасному поведению, но не все дети прислушиваются и соблюдают эти правила. Мы считаем, что напоминать их нужно бесконечно. Наша школа стоит на перекрёстке, и хоть он и регулируется светофором, тем не менее, часто на дорогах создаются опасные ситуации, пешеход не может предугадать, какой водитель сейчас за рулем, поэтому должен уповать только на собственные силы в сохранении собственной жизни на дороге. Для этого необходимы регулярные профилактически-просветительские занятия, посвященные дорожной безопасности, которые мы и хотим провести в рамках проекта «Азбука безопасности»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т рассчитан для учащихся 6 классов, 35 часов,1 час в неделю.</w:t>
      </w:r>
    </w:p>
    <w:p>
      <w:pPr>
        <w:pStyle w:val="Normal"/>
        <w:spacing w:before="0" w:after="0"/>
        <w:ind w:left="360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Обоснование проекта</w:t>
      </w:r>
    </w:p>
    <w:p>
      <w:pPr>
        <w:pStyle w:val="Style16"/>
        <w:spacing w:lineRule="auto" w:line="276" w:before="0" w:after="0"/>
        <w:ind w:left="360" w:hanging="0"/>
        <w:jc w:val="both"/>
        <w:rPr>
          <w:rFonts w:ascii="Bookman Old Style" w:hAnsi="Bookman Old Style" w:cs="Tahoma"/>
          <w:color w:val="000000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Цель проекта: </w:t>
      </w:r>
      <w:r>
        <w:rPr>
          <w:rFonts w:cs="Tahoma" w:ascii="Bookman Old Style" w:hAnsi="Bookman Old Style"/>
          <w:color w:val="000000"/>
          <w:sz w:val="22"/>
          <w:szCs w:val="22"/>
          <w:shd w:fill="FFFFFF" w:val="clear"/>
        </w:rPr>
        <w:t>привлечение внимания детей к важности темы личной  безопасности, формирование у детей безопасного поведения на дороге и на улице, предупреждение и снижение детского дорожно – транспортного травматизма.</w:t>
      </w:r>
    </w:p>
    <w:p>
      <w:pPr>
        <w:pStyle w:val="Style16"/>
        <w:spacing w:lineRule="auto" w:line="276" w:before="0" w:after="0"/>
        <w:ind w:left="360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shd w:fill="FFFFFF" w:val="clear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Задачи проекта: </w:t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бразовательные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повысить у учащихся уровень знаний по Правилам дорожного движения Российской Федерации;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помочь учащимся усвоить требования разделов Правил дорожного движения Российской Федерации для пешеходов и велосипедов;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оказать содействие учащимся в выработке навыков по оказанию первой медицинской помощи.</w:t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азвивающие: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развивать у учащихся умение ориентироваться в дорожно-транспортной ситуации;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способствовать развитию у учащихся таких умений, как быстрота реакции, внимательность, наблюдательность, зрительное и слуховое восприятие, логическое мышление, самообладание, находчивость.</w:t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Воспитательные: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воспитать у учащихся дисциплинированность и ответственность за свои действия на дороге;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выработать у учащихся культуру поведения в транспорте и дорожную этику;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сформировать у учащихся сознательное и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Учить детей сотрудничеству, мотивированной оценке деятельности друг друга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Включать детей в проектную деятельность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ланируемые результаты реализации проекта «Азбука безопасности»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Личностные результаты</w:t>
      </w:r>
      <w:r>
        <w:rPr>
          <w:rFonts w:cs="Bookman Old Style" w:ascii="Bookman Old Style" w:hAnsi="Bookman Old Style"/>
        </w:rPr>
        <w:t xml:space="preserve"> - общие представления о мире, чувство ответственности за личную безопасность; сотрудничать с одноклассниками при выполнении заданий; выполнять требования и условия ролевых игр; учиться договариваться и приходить к общему решению; формулировать собственное мнение и отстаивать свою позицию; осуществлять взаимопомощь.</w:t>
      </w:r>
    </w:p>
    <w:p>
      <w:pPr>
        <w:pStyle w:val="Normal"/>
        <w:spacing w:lineRule="auto" w:line="276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етапредметные результаты</w:t>
      </w:r>
      <w:r>
        <w:rPr>
          <w:rFonts w:cs="Bookman Old Style" w:ascii="Bookman Old Style" w:hAnsi="Bookman Old Style"/>
        </w:rPr>
        <w:t xml:space="preserve"> - развитие умения взаимодействовать с окружающими при рассмотрении и анализе разных ситуаций и возможностей обучающегося, развитие коммуникативных способностей, умение выбирать адекватные средства для успешного решения элементарной коммуникативной задачи, развитие познавательной, эмоциональной и волевой сфер обучающихся.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</w:rPr>
        <w:t>Предметные результаты</w:t>
      </w:r>
      <w:r>
        <w:rPr>
          <w:rFonts w:cs="Bookman Old Style" w:ascii="Bookman Old Style" w:hAnsi="Bookman Old Style"/>
        </w:rPr>
        <w:t xml:space="preserve"> - овладение начальными представлениями об окружающем мире; основные понятия и термины из Правил дорожного движения Российской Федерации; общие положения Правил дорожного движения Российской Федерации; оказывать первую медицинскую помощь пострадавшим при дорожно-транспортных происшествиях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6"/>
        <w:spacing w:lineRule="auto" w:line="276" w:before="280" w:after="0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Критерии оценки результатов: </w:t>
      </w:r>
    </w:p>
    <w:p>
      <w:pPr>
        <w:pStyle w:val="Style16"/>
        <w:numPr>
          <w:ilvl w:val="0"/>
          <w:numId w:val="1"/>
        </w:numPr>
        <w:spacing w:lineRule="auto" w:line="276" w:before="28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чение школьниками новых знаний, умений и навыков в общении, анализе и синтезе информации, полученной во время мероприятия</w:t>
      </w:r>
    </w:p>
    <w:p>
      <w:pPr>
        <w:pStyle w:val="Style16"/>
        <w:numPr>
          <w:ilvl w:val="0"/>
          <w:numId w:val="1"/>
        </w:numPr>
        <w:spacing w:lineRule="auto" w:line="276" w:before="0" w:after="2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явление интереса к проектной деятельности, проведению мероприятий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sz w:val="28"/>
        </w:rPr>
      </w:pPr>
      <w:r>
        <w:rPr>
          <w:rFonts w:cs="Bookman Old Style" w:ascii="Bookman Old Style" w:hAnsi="Bookman Old Style"/>
          <w:sz w:val="22"/>
          <w:szCs w:val="22"/>
        </w:rPr>
        <w:t>формирование у учеников сознательности, ответственности за свое поведение</w:t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6"/>
        <w:spacing w:lineRule="auto" w:line="276" w:before="0" w:after="0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6"/>
        <w:spacing w:lineRule="auto" w:line="276" w:before="0" w:after="0"/>
        <w:ind w:firstLine="567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График проводимых мероприятий (</w:t>
      </w:r>
      <w:r>
        <w:rPr>
          <w:rFonts w:cs="Bookman Old Style" w:ascii="Bookman Old Style" w:hAnsi="Bookman Old Style"/>
          <w:b/>
          <w:sz w:val="22"/>
        </w:rPr>
        <w:t>Календарно - тематическое планирование)</w:t>
      </w:r>
    </w:p>
    <w:tbl>
      <w:tblPr>
        <w:tblW w:w="9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13"/>
        <w:gridCol w:w="1630"/>
        <w:gridCol w:w="1414"/>
        <w:gridCol w:w="145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</w:rPr>
              <w:t>п.п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Содержание</w:t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(разделы, темы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Количество часов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Дата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Пла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Факт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Дорожная грамот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Вводный урок. </w:t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вильно веди себя на дорог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гра «Подскажи словеч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Конкурс рисунков на асфальте «Дорога и я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ктическое занятие.</w:t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Отработка практических навык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вила поведения в зоне жилых дом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Один на дорог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Мы на загородной дорог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ереход дороги при плохих погодных услови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вила поведения на дороге во время гололёд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гры и соревнования по правилам безопасного поведения на улицах и дорог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Краткая история колес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Краткая история автомобил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Е.А.Яковлев - основоположник отечественного авт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Что такое Автозавод?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Краткая история возникновения общественного транспорт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Настольные игры по правилам дорожного движе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дравствуй, дорога! (Общие прави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А знаешь ли ты, что колесо может и умеет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А знаешь ли ты, из чего сделана машина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eastAsia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А знаешь ли ты, что было бы, если бы машинам не нужен был бензин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Что такое правостороннее движение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ротуар – дорога для пешех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нимательный пешех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Наш друг - светофо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Транспортные и пешеходные светофор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Мигающий жёлтый све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ль светофоров в организации движе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Дорожные зна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Дорожные знаки для пешех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Дорожные знаки для водителе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иды дорожной размет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ичины дорожно-транспортных происшестви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гра «Знатоки дорожных знаков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вила дорожного движе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Катание на роликовых коньк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ктическое занятие</w:t>
            </w:r>
          </w:p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</w:rPr>
              <w:t>«Расчёт тормозного пути автомобил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Экскурсия «Я – пешеход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гра «Знай правила движения как таблицу умножен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ind w:firstLine="567"/>
              <w:jc w:val="both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</w:tbl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  <w:t>Тематическое планирование.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</w:r>
    </w:p>
    <w:tbl>
      <w:tblPr>
        <w:tblW w:w="9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80"/>
        <w:gridCol w:w="1959"/>
      </w:tblGrid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-40" w:hanging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п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-40" w:hanging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Содержание раздела, тем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-40" w:hanging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-40" w:hanging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часов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Дорожная грамот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Транспортные средств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Здравствуй, дорога! (Общие правил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Наш друг – светофо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Дорожные зна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Правила дорожного движ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color w:val="333333"/>
                <w:szCs w:val="28"/>
                <w:lang w:eastAsia="ru-RU"/>
              </w:rPr>
              <w:t> 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color w:val="333333"/>
                <w:szCs w:val="28"/>
                <w:lang w:eastAsia="ru-RU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color w:val="333333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color w:val="333333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shd w:fill="FFFFFF" w:val="clear"/>
          <w:lang w:eastAsia="ru-RU"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eastAsia="Times New Roman" w:cs="Bookman Old Style"/>
          <w:b/>
          <w:b/>
          <w:bCs/>
          <w:color w:val="333333"/>
          <w:sz w:val="22"/>
          <w:szCs w:val="22"/>
          <w:shd w:fill="FFFFFF" w:val="clear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333333"/>
          <w:sz w:val="22"/>
          <w:szCs w:val="22"/>
          <w:shd w:fill="FFFFFF" w:val="clear"/>
          <w:lang w:eastAsia="ru-RU"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Активисты, основные исполнители проекта:</w:t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78"/>
        <w:gridCol w:w="116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Фамилия, им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бязан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озраст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олкова Маргарита Геннадьев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уратор проек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ведение сценки для учащихся начальной школы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ыполнение стенгазеты «Осторожнее на дороге!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заметки школьную газет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Всего в проекте задействовано: </w:t>
      </w:r>
      <w:r>
        <w:rPr>
          <w:rFonts w:cs="Bookman Old Style" w:ascii="Bookman Old Style" w:hAnsi="Bookman Old Style"/>
          <w:sz w:val="22"/>
          <w:szCs w:val="22"/>
        </w:rPr>
        <w:t>22 ученика.</w:t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Подготовка к работе над проектом. Выбор проблемы.</w:t>
      </w:r>
    </w:p>
    <w:p>
      <w:pPr>
        <w:pStyle w:val="Style16"/>
        <w:spacing w:lineRule="auto" w:line="276" w:before="280" w:after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Для выбора проблемы нашего социального проекта учениками 6 «Б» класса был проведен соц.опрос среди учащихся средней школы, в ходе которого было выяснено, что даже основы правил дорожного движения известны не всем, многие бы хотели улучшить свои навыки и знания основ поведения на дороге. Поэтому, для реализации проекта «Азбука безопасности» была проведена следующая работа: обогащение опыта детей в сфере социального воспитания путем использования разных методов и приемов. Мы собрали богатый материал о безопасности, обобщили как опыт работы по данному проекту. В период работы над проектом пополнился словарный запас детей. На протяжении всего проекта у детей сформировалось стремление к познанию объектов окружающего мира, научились делать простые выводы, устанавливать причинно – следственные связи. </w:t>
      </w:r>
    </w:p>
    <w:p>
      <w:pPr>
        <w:pStyle w:val="Style16"/>
        <w:spacing w:lineRule="auto" w:line="276" w:before="280" w:after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Методы проекта:</w:t>
      </w:r>
      <w:r>
        <w:rPr>
          <w:rFonts w:cs="Bookman Old Style" w:ascii="Bookman Old Style" w:hAnsi="Bookman Old Style"/>
          <w:sz w:val="22"/>
        </w:rPr>
        <w:br/>
        <w:t>-  словесные:  беседы, консультации для родителей, чтение художественной и познавательной литературы, объяснения, похвала, проблемные вопросы, диалог;</w:t>
        <w:br/>
        <w:t>- наглядные:  рассматривание объекта для наблюдения, использование иллюстраций, картин, фотографий, рисунки, поделки, схемы эвакуации;</w:t>
        <w:br/>
        <w:t>-  игровые:  дидактические игры, сюрпризные момент, ситуации, общения;</w:t>
        <w:br/>
        <w:t>-  практические:  опытно – исследовательская деятельность, наблюдения, решение проблемных ситуаций, моделирование.</w:t>
      </w:r>
    </w:p>
    <w:p>
      <w:pPr>
        <w:pStyle w:val="Style16"/>
        <w:spacing w:lineRule="auto" w:line="276" w:before="280" w:after="0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боснование проблемы</w:t>
      </w:r>
    </w:p>
    <w:p>
      <w:pPr>
        <w:pStyle w:val="Style16"/>
        <w:spacing w:lineRule="auto" w:line="276"/>
        <w:ind w:firstLine="567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5668010" cy="3530600"/>
                <wp:effectExtent l="6350" t="6350" r="6350" b="6350"/>
                <wp:wrapNone/>
                <wp:docPr id="5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3530520"/>
                          <a:chOff x="0" y="0"/>
                          <a:chExt cx="5667840" cy="3530520"/>
                        </a:xfrm>
                      </wpg:grpSpPr>
                      <wps:wsp>
                        <wps:cNvSpPr txBox="1"/>
                        <wps:spPr>
                          <a:xfrm>
                            <a:off x="720" y="1287720"/>
                            <a:ext cx="2550240" cy="9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Для ког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ля учащихся 5-6 кла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2600"/>
                            <a:ext cx="566748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Кт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ащиеся 6Б класса, руководитель Волкова Маргарита Геннадье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6748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циальный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«Азбука Безопаснос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1287000"/>
                            <a:ext cx="2550240" cy="131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Зачем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ля развития коммуникативных, интеллектуальных способностей, понимания детей ответственности за свои  поступки и свое поведение на доро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0960" y="1038960"/>
                            <a:ext cx="283320" cy="74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038960"/>
                            <a:ext cx="283320" cy="74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038960"/>
                            <a:ext cx="0" cy="167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9.05pt;margin-top:2.7pt;width:446.3pt;height:277.95pt" coordorigin="181,54" coordsize="8926,5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;top:2082;width:4015;height:150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Для кого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ля учащихся 5-6 классов</w:t>
                        </w:r>
                      </w:p>
                    </w:txbxContent>
                  </v:textbox>
                  <v:fill o:detectmouseclick="t" type="solid" color2="black"/>
                  <v:stroke color="green" weight="12600" joinstyle="miter" endcap="flat"/>
                  <w10:wrap type="none"/>
                </v:shape>
                <v:shape id="shape_0" fillcolor="white" stroked="t" o:allowincell="f" style="position:absolute;left:181;top:4326;width:8924;height:1287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Кто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ащиеся 6Б класса, руководитель Волкова Маргарита Геннадьевна</w:t>
                        </w:r>
                      </w:p>
                    </w:txbxContent>
                  </v:textbox>
                  <v:fill o:detectmouseclick="t" type="solid" color2="black"/>
                  <v:stroke color="green" weight="12600" joinstyle="miter" endcap="flat"/>
                  <w10:wrap type="none"/>
                </v:shape>
                <v:shape id="shape_0" fillcolor="white" stroked="t" o:allowincell="f" style="position:absolute;left:181;top:54;width:8924;height:1634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циальный проек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«Азбука Безопасности»</w:t>
                        </w:r>
                      </w:p>
                    </w:txbxContent>
                  </v:textbox>
                  <v:fill o:detectmouseclick="t" type="solid" color2="black"/>
                  <v:stroke color="green" weight="12600" joinstyle="miter" endcap="flat"/>
                  <w10:wrap type="none"/>
                </v:shape>
                <v:shape id="shape_0" fillcolor="white" stroked="t" o:allowincell="f" style="position:absolute;left:5091;top:2081;width:4015;height:2074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Зачем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ля развития коммуникативных, интеллектуальных способностей, понимания детей ответственности за свои  поступки и свое поведение на дороге</w:t>
                        </w:r>
                      </w:p>
                    </w:txbxContent>
                  </v:textbox>
                  <v:fill o:detectmouseclick="t" type="solid" color2="black"/>
                  <v:stroke color="green" weight="12600" joinstyle="miter" endcap="flat"/>
                  <w10:wrap type="none"/>
                </v:shape>
                <v:line id="shape_0" from="4198,1690" to="4643,2866" ID="Line 15" stroked="t" o:allowincell="f" style="position:absolute;flip:x;mso-position-horizontal:left;mso-position-horizontal-relative:margin">
                  <v:stroke color="green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4644,1690" to="5089,2866" ID="Line 16" stroked="t" o:allowincell="f" style="position:absolute;mso-position-horizontal:left;mso-position-horizontal-relative:margin">
                  <v:stroke color="green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4644,1690" to="4644,4325" ID="Line 17" stroked="t" o:allowincell="f" style="position:absolute;mso-position-horizontal:left;mso-position-horizontal-relative:margin">
                  <v:stroke color="green" weight="1260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spacing w:lineRule="auto" w:line="276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6"/>
        <w:spacing w:lineRule="auto" w:line="276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6"/>
        <w:spacing w:lineRule="auto" w:line="276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6"/>
        <w:spacing w:lineRule="auto" w:line="276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6"/>
        <w:spacing w:lineRule="auto" w:line="276"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lang w:val="en-US" w:eastAsia="en-US"/>
        </w:rPr>
        <w:drawing>
          <wp:inline distT="0" distB="0" distL="0" distR="0">
            <wp:extent cx="5941060" cy="296354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Style16"/>
        <w:spacing w:lineRule="auto" w:line="276" w:before="0" w:after="0"/>
        <w:jc w:val="both"/>
        <w:rPr>
          <w:rFonts w:ascii="Bookman Old Style" w:hAnsi="Bookman Old Style" w:cs="Bookman Old Style"/>
          <w:sz w:val="22"/>
          <w:lang w:val="en-US" w:eastAsia="en-US"/>
        </w:rPr>
      </w:pPr>
      <w:r>
        <w:rPr>
          <w:rFonts w:cs="Bookman Old Style" w:ascii="Bookman Old Style" w:hAnsi="Bookman Old Styl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013460</wp:posOffset>
                </wp:positionV>
                <wp:extent cx="5114290" cy="10250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 w:before="0" w:after="28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62626"/>
                                <w:sz w:val="36"/>
                                <w:szCs w:val="72"/>
                              </w:rPr>
                              <w:t>В современном мире большое значение приобретает изучение правил дорожного движения и усвоение навыков безопасного поведения на улицах и дорогах, умение прогнозировать развитие дорожно-транспортных происшествий и правильного поведения при дорожно-транспортном происшествии. Проблема детского дорожно-транспортного травматизма по-прежнему сохраняет свою актуальность, поэтому что ребенок – это тот живой «материал», на основе которого можно сформировать новый тип участника дорожного движения</w:t>
                            </w:r>
                            <w:bookmarkStart w:id="0" w:name="_GoBack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0" cy="4457700"/>
                                  <wp:effectExtent l="0" t="0" r="0" b="0"/>
                                  <wp:docPr id="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807.1pt;mso-wrap-distance-left:0pt;mso-wrap-distance-right:9.05pt;mso-wrap-distance-top:0pt;mso-wrap-distance-bottom:0pt;margin-top:79.8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 w:before="0" w:after="280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62626"/>
                          <w:sz w:val="36"/>
                          <w:szCs w:val="72"/>
                        </w:rPr>
                        <w:t>В современном мире большое значение приобретает изучение правил дорожного движения и усвоение навыков безопасного поведения на улицах и дорогах, умение прогнозировать развитие дорожно-транспортных происшествий и правильного поведения при дорожно-транспортном происшествии. Проблема детского дорожно-транспортного травматизма по-прежнему сохраняет свою актуальность, поэтому что ребенок – это тот живой «материал», на основе которого можно сформировать новый тип участника дорожного движения</w:t>
                      </w:r>
                      <w:bookmarkStart w:id="1" w:name="_GoBack"/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0" cy="4457700"/>
                            <wp:effectExtent l="0" t="0" r="0" b="0"/>
                            <wp:docPr id="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hkola51@comch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02:00Z</dcterms:created>
  <dc:creator>Анастасия Жердева</dc:creator>
  <dc:description/>
  <cp:keywords/>
  <dc:language>en-US</dc:language>
  <cp:lastModifiedBy>777</cp:lastModifiedBy>
  <dcterms:modified xsi:type="dcterms:W3CDTF">2017-02-28T05:20:00Z</dcterms:modified>
  <cp:revision>4</cp:revision>
  <dc:subject/>
  <dc:title/>
</cp:coreProperties>
</file>