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0"/>
        <w:gridCol w:w="4060"/>
        <w:gridCol w:w="4060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500"/>
                <w:szCs w:val="500"/>
              </w:rPr>
            </w:pPr>
            <w:r>
              <w:rPr>
                <w:b/>
                <w:color w:val="0000FF"/>
                <w:sz w:val="500"/>
                <w:szCs w:val="500"/>
              </w:rPr>
              <w:t>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500"/>
                <w:szCs w:val="500"/>
              </w:rPr>
              <w:t>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500"/>
                <w:szCs w:val="500"/>
              </w:rPr>
              <w:t>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500"/>
                <w:szCs w:val="500"/>
              </w:rPr>
              <w:t>Х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500"/>
                <w:szCs w:val="500"/>
              </w:rPr>
            </w:pPr>
            <w:r>
              <w:rPr>
                <w:b/>
                <w:color w:val="FF0000"/>
                <w:sz w:val="500"/>
                <w:szCs w:val="500"/>
              </w:rPr>
              <w:t>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500"/>
                <w:szCs w:val="500"/>
              </w:rPr>
              <w:t>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500"/>
                <w:szCs w:val="500"/>
              </w:rPr>
              <w:t>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500"/>
                <w:szCs w:val="500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3:00Z</dcterms:created>
  <dc:creator>1</dc:creator>
  <dc:description/>
  <cp:keywords/>
  <dc:language>en-US</dc:language>
  <cp:lastModifiedBy>1</cp:lastModifiedBy>
  <dcterms:modified xsi:type="dcterms:W3CDTF">2021-10-26T11:58:00Z</dcterms:modified>
  <cp:revision>3</cp:revision>
  <dc:subject/>
  <dc:title/>
</cp:coreProperties>
</file>