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150"/>
        <w:jc w:val="center"/>
        <w:rPr>
          <w:b/>
          <w:b/>
        </w:rPr>
      </w:pPr>
      <w:r>
        <w:rPr>
          <w:b/>
          <w:kern w:val="2"/>
          <w:lang w:eastAsia="zh-CN"/>
        </w:rPr>
        <w:t xml:space="preserve">Конструкт НОД «Гуси-лебеди» </w:t>
      </w:r>
      <w:r>
        <w:rPr>
          <w:b/>
        </w:rPr>
        <w:t xml:space="preserve"> </w:t>
      </w:r>
    </w:p>
    <w:p>
      <w:pPr>
        <w:pStyle w:val="Style14"/>
        <w:shd w:fill="FFFFFF" w:val="clear"/>
        <w:spacing w:before="0" w:after="150"/>
        <w:jc w:val="center"/>
        <w:rPr>
          <w:b/>
          <w:b/>
          <w:bCs/>
          <w:sz w:val="22"/>
          <w:szCs w:val="22"/>
        </w:rPr>
      </w:pPr>
      <w:r>
        <w:rPr>
          <w:b/>
        </w:rPr>
        <w:t>(по ФЭМП  )</w:t>
      </w:r>
    </w:p>
    <w:p>
      <w:pPr>
        <w:pStyle w:val="Normal"/>
        <w:spacing w:lineRule="auto" w:line="240" w:before="0" w:after="20"/>
        <w:ind w:right="-456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Cs/>
        </w:rPr>
        <w:t>Группа</w:t>
      </w:r>
      <w:r>
        <w:rPr>
          <w:rFonts w:cs="Times New Roman" w:ascii="Times New Roman" w:hAnsi="Times New Roman"/>
        </w:rPr>
        <w:t>:  Средняя груп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: </w:t>
      </w:r>
      <w:r>
        <w:rPr>
          <w:rFonts w:cs="Times New Roman" w:ascii="Times New Roman" w:hAnsi="Times New Roman"/>
        </w:rPr>
        <w:t>«Гуси-лебеди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Cs/>
        </w:rPr>
        <w:t>Образовательная область</w:t>
      </w:r>
      <w:r>
        <w:rPr>
          <w:rFonts w:cs="Times New Roman" w:ascii="Times New Roman" w:hAnsi="Times New Roman"/>
        </w:rPr>
        <w:t xml:space="preserve">: познавательное развитие </w:t>
      </w:r>
    </w:p>
    <w:p>
      <w:pPr>
        <w:pStyle w:val="Style14"/>
        <w:shd w:fill="FFFFFF" w:val="clear"/>
        <w:spacing w:before="0" w:after="0"/>
        <w:rPr>
          <w:sz w:val="22"/>
          <w:szCs w:val="22"/>
        </w:rPr>
      </w:pPr>
      <w:r>
        <w:rPr>
          <w:b/>
          <w:sz w:val="22"/>
          <w:szCs w:val="22"/>
        </w:rPr>
        <w:t xml:space="preserve">Виды деятельности: </w:t>
      </w:r>
      <w:r>
        <w:rPr>
          <w:sz w:val="22"/>
          <w:szCs w:val="22"/>
        </w:rPr>
        <w:t>познавательная, социально-коммуникативная, физическое развитие.</w:t>
      </w:r>
    </w:p>
    <w:p>
      <w:pPr>
        <w:pStyle w:val="Style14"/>
        <w:shd w:fill="FFFFFF" w:val="clear"/>
        <w:spacing w:before="0" w:after="0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>Форма НОД:</w:t>
      </w:r>
      <w:r>
        <w:rPr>
          <w:bCs/>
          <w:iCs/>
          <w:sz w:val="22"/>
          <w:szCs w:val="22"/>
        </w:rPr>
        <w:t xml:space="preserve"> «Путешествие по сказк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Cs/>
        </w:rPr>
        <w:t xml:space="preserve">Формы организации: </w:t>
      </w:r>
      <w:r>
        <w:rPr>
          <w:rFonts w:cs="Times New Roman" w:ascii="Times New Roman" w:hAnsi="Times New Roman"/>
          <w:bCs/>
          <w:iCs/>
        </w:rPr>
        <w:t>групповая, фронтальная, индивидуаль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уемый результа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Дети совершенствуют умение сравнивать неравные группы предметов путем прило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Дети закрепляют название  цвета и геометрической фигуры.</w:t>
      </w:r>
    </w:p>
    <w:p>
      <w:pPr>
        <w:pStyle w:val="Style14"/>
        <w:shd w:fill="FFFFFF" w:val="clear"/>
        <w:spacing w:before="0" w:after="0"/>
        <w:rPr/>
      </w:pPr>
      <w:r>
        <w:rPr>
          <w:b/>
          <w:sz w:val="22"/>
          <w:szCs w:val="22"/>
        </w:rPr>
        <w:t>Цель:</w:t>
      </w:r>
      <w:r>
        <w:rPr/>
        <w:t xml:space="preserve"> Совершенствовать умение сравнивать множества предметов способами приложения</w:t>
      </w:r>
    </w:p>
    <w:tbl>
      <w:tblPr>
        <w:tblW w:w="156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8"/>
        <w:gridCol w:w="4836"/>
      </w:tblGrid>
      <w:tr>
        <w:trPr/>
        <w:tc>
          <w:tcPr>
            <w:tcW w:w="10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ачи совместной </w:t>
            </w:r>
            <w:r>
              <w:rPr>
                <w:rFonts w:cs="Times New Roman" w:ascii="Times New Roman" w:hAnsi="Times New Roman"/>
                <w:b/>
                <w:bCs/>
              </w:rPr>
              <w:t>познавательно-исследовательской деятельности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и с учетом особенностей воспитанников группы</w:t>
            </w:r>
          </w:p>
        </w:tc>
      </w:tr>
      <w:tr>
        <w:trPr/>
        <w:tc>
          <w:tcPr>
            <w:tcW w:w="10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оспитательные задачи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4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интерес к занятию, развивать доброжелательные отношения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b/>
                <w:sz w:val="22"/>
                <w:szCs w:val="22"/>
              </w:rPr>
              <w:t xml:space="preserve">Развивающие задачи: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4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звивать внимание;</w:t>
            </w:r>
          </w:p>
          <w:p>
            <w:pPr>
              <w:pStyle w:val="Style14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вивать мелкую и общую мотори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бучающие задачи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4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овершенствовать умение сравнивать неравные группы предметов путём приложения (больше, меньше, поровну)</w:t>
            </w:r>
          </w:p>
          <w:p>
            <w:pPr>
              <w:pStyle w:val="Style14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Закрепление цветов (красный, жёлтый, зелёный) </w:t>
            </w:r>
          </w:p>
          <w:p>
            <w:pPr>
              <w:pStyle w:val="Style14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Закрепление геометрических фигур (квадрат)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ывать у Степы  интерес к позн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 Максима, Ани доброжелательные отношения друг к д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Сашу, Вику  анализировать, сравнивать,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Арину, Свету  работать с раздаточн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Принципы дошкольного образования (ФГОС)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построение образовательной деятельности на основе индивидуальных особенностей каждого ребенка, при котором сам ребенок становится активным в выборе содержания своего образования, становится субъектом образова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поддержка инициативы детей в различных видах деятельн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формирование познавательных интересов и познавательных действий ребенка в различных видах деятельн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возрастная адекватность дошкольного образования (соответствие условий, требований, методов возрасту и особенностям развития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Принципы воспитания:</w:t>
      </w:r>
      <w:r>
        <w:rPr>
          <w:rFonts w:eastAsia="Calibri" w:cs="Times New Roman" w:ascii="Times New Roman" w:hAnsi="Times New Roman"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формирование личностного стиля взаимоотношений со сверстниками и педагогом;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создание положительного эмоционального фона и атмосферы эмоционального подъёма;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воспитание через взаимодейств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инципы обучения:</w:t>
      </w:r>
      <w:r>
        <w:rPr>
          <w:rFonts w:eastAsia="Calibri" w:cs="Times New Roman" w:ascii="Times New Roman" w:hAnsi="Times New Roman"/>
          <w:lang w:eastAsia="en-US"/>
        </w:rPr>
        <w:t xml:space="preserve"> принцип доступности, принцип наглядности, принцип систематичности и последовательности, природосообраз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етоды воспитания: </w:t>
      </w:r>
      <w:r>
        <w:rPr>
          <w:rFonts w:cs="Times New Roman" w:ascii="Times New Roman" w:hAnsi="Times New Roman"/>
        </w:rPr>
        <w:t>беседа, поощрение, создание ситуации успех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Методы обучения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ловес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ассказ, объяснение, беседа, повторение, стимулирование занимательным содержанием, проблемная ситуация, ситуация свободного выбор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Средства воспитания и обучения: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rPr>
          <w:sz w:val="22"/>
          <w:szCs w:val="22"/>
          <w:u w:val="single"/>
        </w:rPr>
      </w:pPr>
      <w:r>
        <w:rPr>
          <w:sz w:val="22"/>
          <w:szCs w:val="22"/>
        </w:rPr>
        <w:t>3 полоски из бумаги разной длины;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rPr>
          <w:sz w:val="22"/>
          <w:szCs w:val="22"/>
          <w:u w:val="single"/>
        </w:rPr>
      </w:pPr>
      <w:r>
        <w:rPr>
          <w:sz w:val="22"/>
          <w:szCs w:val="22"/>
        </w:rPr>
        <w:t>Изображение: печки,4-х яблок, 5 ежиков, рыбок и червячков по количеству детей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Геометрические фигуры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ручи (красный, жёлтый, зелёный), квадраты таких же цветов, по количеству детей. 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Предварительная работа: </w:t>
      </w:r>
      <w:r>
        <w:rPr>
          <w:rFonts w:cs="Times New Roman" w:ascii="Times New Roman" w:hAnsi="Times New Roman"/>
        </w:rPr>
        <w:t>Рассматривание книжки  «Русские народные сказки» с иллюстраци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Cs/>
        </w:rPr>
        <w:t>Учебно-методический комплект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1.Федеральный  государственный образовательный стандарт дошкольного образования./ Министерство образования и науки российской федерации приказ от 17 октября 2013 г. N 1155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2.Примерная образовательная программа дошкольного образования «От рождения до школы» под ред.Н.Е. Вераксы, 2014 г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3.  Сборник русских народных сказок (94 книги),</w:t>
      </w:r>
      <w:r>
        <w:rPr>
          <w:rStyle w:val="StrongEmphasis"/>
          <w:rFonts w:cs="Times New Roman" w:ascii="Times New Roman" w:hAnsi="Times New Roman"/>
          <w:b w:val="false"/>
        </w:rPr>
        <w:t>Автор</w:t>
      </w:r>
      <w:r>
        <w:rPr>
          <w:rFonts w:cs="Times New Roman" w:ascii="Times New Roman" w:hAnsi="Times New Roman"/>
        </w:rPr>
        <w:t>: Коллектив,</w:t>
      </w:r>
      <w:r>
        <w:rPr>
          <w:rStyle w:val="StrongEmphasis"/>
          <w:rFonts w:cs="Times New Roman" w:ascii="Times New Roman" w:hAnsi="Times New Roman"/>
          <w:b w:val="false"/>
        </w:rPr>
        <w:t>Издательство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Лабиринт,,</w:t>
      </w:r>
      <w:r>
        <w:rPr>
          <w:rStyle w:val="StrongEmphasis"/>
          <w:rFonts w:cs="Times New Roman" w:ascii="Times New Roman" w:hAnsi="Times New Roman"/>
          <w:b w:val="false"/>
        </w:rPr>
        <w:t>Жанр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Русские народные сказки,</w:t>
      </w:r>
      <w:r>
        <w:rPr>
          <w:rStyle w:val="StrongEmphasis"/>
          <w:rFonts w:cs="Times New Roman" w:ascii="Times New Roman" w:hAnsi="Times New Roman"/>
        </w:rPr>
        <w:t>Год</w:t>
      </w:r>
      <w:r>
        <w:rPr>
          <w:rFonts w:cs="Times New Roman" w:ascii="Times New Roman" w:hAnsi="Times New Roman"/>
        </w:rPr>
        <w:t>: 1950-20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3903"/>
        <w:gridCol w:w="3904"/>
        <w:gridCol w:w="3904"/>
      </w:tblGrid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следовательность деятельности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едагог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детей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ланируемый результат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й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ствуйте, дети! Сегодня мы отправимся в путешествие по сказке. В пути мы будем выполнять задания, чтобы помочь сказочным героям. Устроимся поудобнее и послушаем сказку «Гуси-лебед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и-были муж с женой, и были у них дочка и маленький сынок. Уехали родители по делам, а девочка Маша заигралась с подружками и забыла за братцем присмотреть. Налетели гуси-лебеди, подхватили мальчика, унесли на крыльях. Бросилась девочка их догонять. Долго бегала она по лесу и вдруг увидела избушку на курьих ножках. В избе спит Баба-яга, а братец на лавочке играет с золотыми яблочками. Подбежала девочка, схватила мальчика да бегом домой, а гуси-лебеди за ней в погоню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ят на стульчиках, слушают рассказ воспит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лечь детей в процесс образова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часть. дидактические игры по сюжету: </w:t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е яблони, картинки(яблоки, ёж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ят дети - яблоня стоит(изображение яблони)</w:t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блоня-матушка, спрячь нас! - попросила девочка.</w:t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ите моё задание, тогда и спрячу, - сказала яблоня.</w:t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исели мои яблоки на ветках, но подул сильный ветер и несколько яблок упало.</w:t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т пришли мои друзья ёжики, хватит ли им всем этих яблок? Как быть? Давайте поможем узнать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ят на стульчиках, слушают рассказ воспит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е 4 яблок и 5 ёжиков)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и прикладывают каждому ёжику по одному яблоку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то скажете о количестве яблок?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 мало!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то скажете о количестве ёжиков?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Ёжиков много!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 сделать поровн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жно добавить яблоко, или убрать одного ёжика, чтобы было поровну!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умение сравнивать неравные группы предметов путём приложения (больше, меньше, поровну)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корми рыбку»</w:t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с раздаточным материалом Фигурки рыбок, картинки с изображением дождевых червяч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и – лебеди пролетели мимо. Бегут дети дальше, а гуси-лебеди опять нагоняют их. Видят дети, бежит молочная река - кисельные берега. (Речка на ковре).</w:t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чка-матушка, спрячь нас, - попросила Маша.</w:t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ите моё задание «накормить рыбок», тогда я вам помогу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слушают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д каждым ребёнком на столе лежат фигурки рыбок.)</w:t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 что рыбки любят кушать?</w:t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авильно, ребята!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ервячков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можем девочке, ребята, выполним задание речки, накормим рыбок, всем ли рыбкам достанется по червячку?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прикладывают каждой рыбке по червяч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м ли рыбкам достался кор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!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то скажите о количестве рыбок?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ыбок много, а червячков мало!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 сделать поровну?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ужно добавить червячка к рыбке, или убрать рыбку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умение самостоятельно сравнивать неравные группы предметов путём приложения, с помощью раздаточного материала (больше, меньше, поровну)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лодцы, моё задание выполнили, - сказала речка и спрятала детей под бережок. Гуси-лебеди покружили, покричали да и улетели ни с ч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сейчас давайте поиграем в игру «Найди свой домик!»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2"/>
                <w:szCs w:val="22"/>
              </w:rPr>
              <w:t xml:space="preserve">Дид. Игра: «Найди свой домик» обручи разных цветов, геометрические фигуры </w:t>
            </w:r>
            <w:r>
              <w:rPr>
                <w:color w:val="000000"/>
                <w:sz w:val="22"/>
                <w:szCs w:val="22"/>
              </w:rPr>
              <w:t>(квадраты)</w:t>
            </w:r>
            <w:r>
              <w:rPr>
                <w:sz w:val="22"/>
                <w:szCs w:val="22"/>
              </w:rPr>
              <w:t xml:space="preserve"> разных цв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ы приехали в город, где много домов. Каждому из нас предстоит занять какой-то домик. А они все разные. Чтобы вы знали, в какой заселиться, я вам дам фигуру такого же цвета (раздать квадраты разных цветов)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слушают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ые эмоции, которые испытывают дети. Удовлетворение от выполненной работы, чувство гордости за себя и за друзей.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го цвета домик будет у мальчика Миши?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ый!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гда светит солнышко, дети выходят и гуляют. А когда дождь, скорее бегут к своему дом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игналу «дождь» дети занимают «доми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проводится несколько раз,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по сигналу «дождь» занимают «домики», соответствующего цвета данной им геометрической фигуры (квадрат)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2"/>
                <w:szCs w:val="22"/>
              </w:rPr>
              <w:t>Закрепление цветов (красный, жёлтый, зелёный) и геометрических фигур (квадра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 занятия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лодцы, ребята, не путали домики, не намочил вас дождик.</w:t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этом наше путешествие в сказку закончилось.</w:t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благополучно добрались до дому. А тут и родители приехали.</w:t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т мы с вами молодцы! Помогли Маше с Ванюшей и добрые дела сделал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8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rFonts w:ascii="Cambria" w:hAnsi="Cambria" w:eastAsia="SimSun;宋体" w:cs="Cambria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1</dc:creator>
  <dc:description/>
  <cp:keywords/>
  <dc:language>en-US</dc:language>
  <cp:lastModifiedBy>1</cp:lastModifiedBy>
  <dcterms:modified xsi:type="dcterms:W3CDTF">2021-11-05T13:36:00Z</dcterms:modified>
  <cp:revision>4</cp:revision>
  <dc:subject/>
  <dc:title>Конструкт НОД  по ФЭМП</dc:title>
</cp:coreProperties>
</file>