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5c6"/>
          <w:b/>
          <w:bCs/>
          <w:color w:val="000000"/>
          <w:sz w:val="28"/>
          <w:szCs w:val="28"/>
        </w:rPr>
        <w:t>Проект «Лучшая новогодняя снежинка»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 младшая группа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c7"/>
          <w:b/>
          <w:bCs/>
          <w:i/>
          <w:iCs/>
          <w:color w:val="000000"/>
          <w:sz w:val="28"/>
          <w:szCs w:val="28"/>
        </w:rPr>
        <w:t>Цели: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Расширять эстетические представления детей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Налаживать конструктивные взаимодействия с семьями воспитанников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Создать праздничную атмосферу в преддверии Нового год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Задачи: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Способствовать приобретению детьми навыков совместной деятельности со взрослыми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Развивать мелкую моторику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Обогащать словарь детей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Повышать уровень творческой активности воспитанников, вовлекая их в деятельность детского сада, конкретно нашей группы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.Воспитывать чувство удовлетворенности от совместной деятельности, от продуктов своего труда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Тип проекта:</w:t>
      </w:r>
      <w:r>
        <w:rPr>
          <w:rStyle w:val="C0"/>
          <w:color w:val="000000"/>
          <w:sz w:val="28"/>
          <w:szCs w:val="28"/>
        </w:rPr>
        <w:t> творческий, семейный, групповой, краткосрочный (2 недели)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Участники проекта: </w:t>
      </w:r>
      <w:r>
        <w:rPr>
          <w:rStyle w:val="C0"/>
          <w:color w:val="000000"/>
          <w:sz w:val="28"/>
          <w:szCs w:val="28"/>
        </w:rPr>
        <w:t>дети группы и члены их семей (родители, бабушки), воспитатели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Обоснование проекта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дея возникла при очередной подготовке к новогоднему празднику. В ожидании праздника – радости, сюрпризов, подарков – у взрослых и детей появилось желание создать неповторимую сказочную, праздничную атмосферу в группе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Подготовительный этап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ктивизация родителей на взаимодействие с воспитателями: сообщение цели, задач проекта. Подбор специальной литературы по дизайну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Основной этап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i/>
          <w:iCs/>
          <w:color w:val="000000"/>
          <w:sz w:val="28"/>
          <w:szCs w:val="28"/>
        </w:rPr>
        <w:t>Работа с родителями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Информация, консультации для родителей по ознакомлению с направлениями дизайна новогодней снежинки. 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пользование информационно-коммуникатиных технологий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илотажный опрос (поднять творческую активность, сплоченности родителей, детей, воспитателй). Какую помощь в изготовлении снежинки оказывает ребенок? Что его заинтересовало в изготовлении снежинки? Беседы «Новый год в семье». Информационный материал для родителей: «Сколько лет Деду Морозу», «Как рассказать детям о Новогоднем празднике»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ставка новогодних поделок в группе, общая выставка детского сада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Работа с детьми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ведение познавательных занятий на темы «История новогодних праздников», «Сколько лет Деду Морозу»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явление участия детей в работе по изготовлению новогодней снежинки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ссматривание готовых снежинок – беседа по содержанию (С кем делал? Что было трудно? Что нравится?)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удожественно-продуктивная деятельность: рисование новогодней снежинки солью, украшение группы снежинками, офрмление письма Деду Морозу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нащение предметно-развивающей среды: украшение окон групповой комнаты снежинками совместно с детьми с детьми. Выставка совместных работ детей и родителей. Родительский уголок: художественная, познавательная литература по теме «Новый год»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Завершающий этап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овогодние праздники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лагодарность родителям, членам семей за участие в изготовлении снежинок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ставка «Новогодние поделки”»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Результаты: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сширение знаний детей, повышение эстетической воспитанности дошкольников, обогащение предметной среды группы, улучшение взаимоотношений между взрослыми и детьми, между деть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c6">
    <w:name w:val="c5 c6"/>
    <w:basedOn w:val="Style14"/>
    <w:qFormat/>
    <w:rPr/>
  </w:style>
  <w:style w:type="character" w:styleId="C0">
    <w:name w:val="c0"/>
    <w:basedOn w:val="Style14"/>
    <w:qFormat/>
    <w:rPr/>
  </w:style>
  <w:style w:type="character" w:styleId="C5c7">
    <w:name w:val="c5 c7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58:00Z</dcterms:created>
  <dc:creator>Регина</dc:creator>
  <dc:description/>
  <cp:keywords/>
  <dc:language>en-US</dc:language>
  <cp:lastModifiedBy>Регина</cp:lastModifiedBy>
  <dcterms:modified xsi:type="dcterms:W3CDTF">2020-01-11T09:10:00Z</dcterms:modified>
  <cp:revision>3</cp:revision>
  <dc:subject/>
  <dc:title>Проект «Лучшая новогодняя снежинка»</dc:title>
</cp:coreProperties>
</file>