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4175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6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6"/>
          <w:szCs w:val="24"/>
          <w:lang w:val="en-US" w:eastAsia="en-US"/>
        </w:rPr>
        <w:t xml:space="preserve">                                              </w:t>
      </w:r>
      <w:r>
        <w:rPr>
          <w:rFonts w:cs="Times New Roman" w:ascii="Times New Roman" w:hAnsi="Times New Roman"/>
          <w:kern w:val="2"/>
          <w:sz w:val="26"/>
          <w:szCs w:val="24"/>
          <w:lang w:val="en-US" w:eastAsia="en-US"/>
        </w:rPr>
        <w:tab/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exact" w:line="235" w:before="0" w:after="0"/>
        <w:jc w:val="center"/>
        <w:rPr>
          <w:rFonts w:ascii="Times New Roman" w:hAnsi="Times New Roman" w:eastAsia="DejaVu Sans;Arial" w:cs="Courier New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DejaVu Sans;Arial" w:cs="Courier New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 xml:space="preserve">ДЕТСКИЙ САД «ВИШЕНКА» - СТРУКТУРНОЕ ПОДРАЗДЕЛЕНИЕ 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exact" w:line="235" w:before="0" w:after="0"/>
        <w:jc w:val="center"/>
        <w:rPr>
          <w:rFonts w:ascii="Times New Roman" w:hAnsi="Times New Roman" w:eastAsia="DejaVu Sans;Arial" w:cs="Courier New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DejaVu Sans;Arial" w:cs="Courier New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МУНИЦИПАЛЬНОГО БЮДЖЕТНОГО ОБЩЕОБРАЗОВАТЕЛЬНОГО УЧРЕЖДЕНИЯ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exact" w:line="235" w:before="0" w:after="0"/>
        <w:jc w:val="center"/>
        <w:rPr>
          <w:rFonts w:ascii="Times New Roman" w:hAnsi="Times New Roman" w:eastAsia="DejaVu Sans;Arial" w:cs="Courier New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DejaVu Sans;Arial" w:cs="Courier New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“</w:t>
      </w:r>
      <w:r>
        <w:rPr>
          <w:rFonts w:eastAsia="DejaVu Sans;Arial" w:cs="Courier New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 xml:space="preserve">АЛТАЙСКАЯ СРЕДНЯЯ ОБЩЕОБРАЗОВАТЕЛЬНАЯ ШКОЛА №2” 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exact" w:line="235" w:before="0" w:after="0"/>
        <w:jc w:val="center"/>
        <w:rPr>
          <w:rFonts w:ascii="Times New Roman" w:hAnsi="Times New Roman" w:eastAsia="DejaVu Sans;Arial" w:cs="Courier New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DejaVu Sans;Arial" w:cs="Courier New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ИМЕНИ  ПОЧЁТНОГО ГРАЖДАНИНА АЛТАЙСКОГО КРАЯ И.А.ЯРКИНА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exact" w:line="235" w:before="0" w:after="0"/>
        <w:jc w:val="center"/>
        <w:rPr>
          <w:rFonts w:ascii="Times New Roman" w:hAnsi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DejaVu Sans;Arial" w:cs="Courier New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(Детский сад «Вишенка» - СП МБОУ «Алтайская СОШ №2»)</w:t>
      </w:r>
    </w:p>
    <w:p>
      <w:pPr>
        <w:pStyle w:val="Normal"/>
        <w:widowControl w:val="false"/>
        <w:shd w:fill="FFFFFF" w:val="clear"/>
        <w:tabs>
          <w:tab w:val="clear" w:pos="708"/>
          <w:tab w:val="left" w:pos="795" w:leader="none"/>
          <w:tab w:val="center" w:pos="4677" w:leader="none"/>
        </w:tabs>
        <w:suppressAutoHyphens w:val="true"/>
        <w:snapToGrid w:val="false"/>
        <w:spacing w:lineRule="exact" w:line="235" w:before="0" w:after="0"/>
        <w:rPr>
          <w:rFonts w:ascii="Times New Roman" w:hAnsi="Times New Roman" w:eastAsia="DejaVu Sans;Arial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DejaVu Sans;Arial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</w:rPr>
        <w:t>Проект для дошкольников в старшей группе «Почемучки»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</w:rPr>
        <w:t>«Зелёные иголочки»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Разработчик: Васильева И.Ю.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</w:rPr>
        <w:t>С. Алтайское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021</w:t>
      </w:r>
    </w:p>
    <w:p>
      <w:pPr>
        <w:pStyle w:val="Style15"/>
        <w:shd w:fill="FFFFFF" w:val="clear"/>
        <w:spacing w:before="0" w:after="12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</w:t>
      </w:r>
      <w:r>
        <w:rPr>
          <w:b/>
          <w:bCs/>
          <w:color w:val="000000"/>
          <w:sz w:val="26"/>
          <w:szCs w:val="26"/>
        </w:rPr>
        <w:t>Актуальность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еизмерима роль хвойного леса в жизни человека. Хвойный лес особенный, он в любое время года наполнен чистейшим воздухом, свежестью и является мощными лёгкими нашей планеты ведь каждая хвоинка-это маленькая фабрика по производству кислород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Многие хвойные породы деревьев выделяют особые вещества- фитонциды, которые очищают воздух от бактерий.  Действие фитонцидов на организмы поражающее: через 20-30 минут после воздействия микроорганизмы погибают. Вот почему запах хвойного леса такой приятный и в хвойном лесу так легко дышится. </w:t>
      </w:r>
    </w:p>
    <w:p>
      <w:pPr>
        <w:pStyle w:val="Style15"/>
        <w:shd w:fill="FFFFFF" w:val="clear"/>
        <w:spacing w:before="0" w:after="1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  проект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ип проекта: познавательно – исследовательский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ид: групповой, долгосрочн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составу участников: дети старшей группы «Почемучки», родители, воспитатель.</w:t>
      </w:r>
    </w:p>
    <w:p>
      <w:pPr>
        <w:pStyle w:val="Style15"/>
        <w:spacing w:before="0" w:after="0"/>
        <w:rPr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Цель:</w:t>
      </w:r>
      <w:r>
        <w:rPr>
          <w:color w:val="000000"/>
          <w:sz w:val="26"/>
          <w:szCs w:val="26"/>
        </w:rPr>
        <w:t xml:space="preserve"> формирование основ экологической культуры детей старшего возраста при ознакомлении с хвойными деревьями через различные виды деятельности. </w:t>
      </w:r>
      <w:r>
        <w:rPr>
          <w:rFonts w:eastAsia="Calibri"/>
          <w:color w:val="555555"/>
          <w:sz w:val="26"/>
          <w:szCs w:val="26"/>
        </w:rPr>
        <w:t xml:space="preserve"> </w:t>
      </w:r>
    </w:p>
    <w:p>
      <w:pPr>
        <w:pStyle w:val="Style15"/>
        <w:spacing w:lineRule="auto" w:line="276" w:before="0" w:after="0"/>
        <w:rPr/>
      </w:pPr>
      <w:r>
        <w:rPr>
          <w:color w:val="000000"/>
          <w:sz w:val="26"/>
          <w:szCs w:val="26"/>
        </w:rPr>
        <w:t>Задачи:</w:t>
      </w:r>
      <w:r>
        <w:rPr>
          <w:rFonts w:eastAsia="Calibri"/>
          <w:sz w:val="26"/>
          <w:szCs w:val="26"/>
        </w:rPr>
        <w:t xml:space="preserve"> Познакомить с внешним видом, особенностями строения хвойных деревьев, местами произрастания.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Развивать познавательный интерес, умение делать умозаключение на основе сравнительного анализа, развивать творческие способности и творческую активность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оспитывать бережное и эмоционально-положительное отношение к объектам природы, умение видеть её красоту и неповторимость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оки реализации: сентябрь-май 2021-2022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ханизм и календарный   план реализации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та рад проектом проводится в несколько этапов. </w:t>
      </w:r>
    </w:p>
    <w:p>
      <w:pPr>
        <w:pStyle w:val="Normal"/>
        <w:spacing w:lineRule="auto" w:line="240"/>
        <w:ind w:left="1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этап. Подготовительный. </w:t>
      </w:r>
    </w:p>
    <w:p>
      <w:pPr>
        <w:pStyle w:val="Normal"/>
        <w:shd w:fill="FFFFFF" w:val="clear"/>
        <w:spacing w:lineRule="auto" w:line="240" w:before="45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становка целей, задач определение актуальности и значимости проекта.</w:t>
      </w:r>
    </w:p>
    <w:p>
      <w:pPr>
        <w:pStyle w:val="Normal"/>
        <w:shd w:fill="FFFFFF" w:val="clear"/>
        <w:spacing w:lineRule="auto" w:line="240" w:before="45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дбор методической и художественной литературы для реализации проекта.</w:t>
      </w:r>
    </w:p>
    <w:p>
      <w:pPr>
        <w:pStyle w:val="Normal"/>
        <w:shd w:fill="FFFFFF" w:val="clear"/>
        <w:spacing w:lineRule="auto" w:line="240" w:before="45" w:after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бор информации о хвойных деревьях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ставление плана проекта, определение сроков реализации.</w:t>
        <w:br/>
        <w:t>Разработка бесед, образовательных ситуаций, плана экскурсий, наблюдений на прогулк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 этап. Основной. Реализация мероприятий по образовательной деятель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 этап. Заключительный.</w:t>
      </w:r>
    </w:p>
    <w:p>
      <w:pPr>
        <w:pStyle w:val="Normal"/>
        <w:shd w:fill="FFFFFF" w:val="clear"/>
        <w:spacing w:lineRule="auto" w:line="240" w:before="45" w:after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формление альбома «Хвойные деревья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оздание презентации проекта.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полагаемый результат: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Расширение знаний о хвойных деревьях их строении, условиях произрастания.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формировать познавательный интерес к миру природы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своение первоначальных умений и навыков экологически грамотного поведения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Воспитать любовь к природе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асширение кругозора, связной речи. Развитие образного мышления, фантазии, воображения, творческих способностей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лан реализации проекта. Работа с детьми.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562"/>
        <w:gridCol w:w="4867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ы  деятельности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ль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09.2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зентация «Хвойные деревья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знания о хвойных деревьях, выяснить почему их называют вечно зелеными. Развивать интерес к хвойным деревьям. Воспитывать бережное отношение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09.2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еседа «Как появляются хвойные деревья?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50" w:after="150"/>
              <w:rPr/>
            </w:pPr>
            <w:r>
              <w:rPr>
                <w:color w:val="000000"/>
                <w:sz w:val="26"/>
                <w:szCs w:val="26"/>
              </w:rPr>
              <w:t>Уточнить знания детей о произрастании дерева из семени или посадки саженца. Развивать речь, любознательность. Воспитывать бережное отношение к деревьям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9.2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дактическая игра «Что такое хорошо, что такое плохо?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репить представление детей о безопасном поведении в природе. Развивать познавательный интерес. Воспитывать самостоятельность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09.2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сследование «Что такое хвоинки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eastAsia="ru-RU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знания, что хвоинки-это тоже листья, только особой формы длинные и узкие. Они способны переживать зиму, потому что достаточны прочны. Восковая кожица не даёт хвоинкам пересохнуть. Эти листья живут несколько лет, а за тем буреют и опадают, но не все сразу таким образом на дереве всегда сохраняется листва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10.2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блюдение «Ёлочка, елочка зеленая иголо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ть ель, отметить особенности ее строения. Обратить внимание, что книзу ветки становятся больше. Развивать познавательный интерес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0.2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тение стихотворения С. Михалкова «Ёло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ь, внимательно слушать произведение, отвечать на вопросы. Развивать интерес к художественной литературе. Воспитывать бережное отношение к ели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10.2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сматривание коры дерево ель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тить внимание детей на  особенности коры. (Кора у ели красновато-коричневая, или серого цвета, чешуйчатая.) Сравнить с корой других деревьев. Учить делать выводы, умозаключения. 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10.2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ение детской энциклопедии «Интересные факты-дерево ель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ить внимательно слушать, отвечать на вопросы. Развивать интерес, любознательность. Воспитывать любовь к природе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1.2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блюдение «Сколько лет нашей ели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ратить внимание, что сверху на  дереве  ветки молодые, короткие, а снизу старые, самые длинные. Сосчитав снизу вверх ряды ветвей, можно узнать возраст ели. Воспитывать бережное отношение к елочк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11.2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Как узнать ель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смотреть с детьми ель, назвать характерные особенности её строения, признаки, отличающие её от других деревьев, показать, что все ветки у ели покрыты иголками, которые растут вместо листьев, что иголки короткие, острые, колются, тёмно-зелёного цвета, покрыты плотной кожицей, густо и крепко сидят на ветке, торчат в стороны, не опадают, если дотрагиваться. Развивать любознательность. Воспитывать бережное отношение к ели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11.2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следование «Шишечка еловая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ть умение отличать еловые шишки от других видов шишек. Называть характерные особенности. Шишки цылиндрические, длинной 10-16см, красновато бурые, блестящие с крупными или вытянутыми кверху семенными чешуями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11.2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еседа «Полезные свойства ели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ть понятие о том , что зелёная хвоя содержит большое количество витамина С, который повышает иммунитет и сопротивляемость простудным заболеваниям, а также успешно борется с авитаминозом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2.2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блюдение «Знакомство с лиственницей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комить с лиственницей, с её отличительными особенностями, местами произрастания. Воспитывать  бережное отношение к хвойным деревьям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12.2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еседа «Из семейства сосен елок, а зимует без иголок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знания о лиственнице. Выяснить, что лиственница единственное хвойное дерево, которое скидывает свои хвоинки</w:t>
            </w:r>
            <w:r>
              <w:rPr>
                <w:color w:val="000000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звивать познавательный интерес. Воспитывать любовь к природе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2.21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ab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Чтение стихотвор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Ю. Насимович «Лиственниц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Appleconvertedspace"/>
                <w:rFonts w:cs="Times New Roman" w:ascii="Times New Roman" w:hAnsi="Times New Roman"/>
                <w:iCs/>
                <w:sz w:val="26"/>
                <w:szCs w:val="26"/>
              </w:rPr>
              <w:t>Формировать интерес к хвойным деревьям. Развивать кругозор детей. Воспитывать любовь к художественной литературе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12.2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еседа «Лиственниц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знания о лиственнице. Лиственница – это хвойное дерево. Ствол у лиственницы ровный, кора – внизу грубая, с множеством трещин темно-коричневого цвета, с оттенком серого. Ветви расположены в сторону-вниз (показывает на иллюстрации). Хвоинки растут пучками из одной почки. Хвоя остается мягкой и нежной, независимо от возраста. Цвет её меняется от нежно-зеленого весной до зеленого летом и желтого осенью. Поздней осенью хвоя у лиственницы опадает, а весной снова появляется из почек. Шишки у лиственницы нежные, мягкие, мелкие, овальные. Цвет серовато-коричневый.  Развивать любознательность. Воспитывать бережное отношение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1.2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исование «Лиственница зимой»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ь, рисовать дерево, соблюдая отличительные особенности. Развивать интерес к художественному творчеству. Воспитывать бережное отношение к  лиственнице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01.2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дактическая игра «С чьей ветки детки?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чить подбирать предметные картинки с изображением плодов к соответствующим изображениям деревье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01.2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еседа «Как зимует лиственница»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казать детям, что лиственница, сбрасывает хвою, так она готовится к зиме. Хвоя укрывают землю и таким образом защищает корни от морозов: земля под опавшей хвоей глубоко не промёрзнет. А весной под опавшей хвоей больше влаги, что очень хорошо для дерева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02.2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еседа «Знакомство с кедром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комить с кедром, с его отличительными особенностями, местами произрастания, разобрать кедровую шишку, выяснить, кто питается кедровыми орехами в лесу (тайге). Развивать познавательный интерес. Воспитывать любовь к природе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02.2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тение стихов о кедре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ить внимательно, слушать произведение, отвечать на вопросы по содержанию. Развивать интерес к художественной литературе. Воспитывать экологическую культуру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02.2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авнение кедра и лиственницы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ть знания о деревьях, находить сходства и отличия. Развивать интерес, учить делать выводы. Воспитывать бережное отношение к хвойным деревьям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03.2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аблюдение за кедром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Рассмотреть кедр его хвою, рассказать о полезных свойствах этого растения. Сказать, что кедр специально посадили для озеленения</w:t>
            </w:r>
            <w:r>
              <w:rPr>
                <w:sz w:val="26"/>
                <w:szCs w:val="26"/>
                <w:shd w:fill="FFFFFF" w:val="clear"/>
              </w:rPr>
              <w:t>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03.2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еседа «Польза кедровых орех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казать о пользе орех для здоровья человека. Объяснить, что в них содержится много витаминов и полезных веществ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03.2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пыт «Самая длинная иголка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ти замеряют хвоинки. Выясняют, что самая короткая хвоя у ели, а самая длинная у кедра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03.2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ование «Кедровая ветка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ь аккуратно рисовать хвоинки мазками в одном направлении. Развивать творческие способности. Воспитывать аккуратность , самостоятельность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03.2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пка «Шишки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ь передавать особенности предмета в лепке.  Развивать приемы лепки. Воспитывать аккуратность, самостоятельность</w:t>
            </w:r>
            <w:r>
              <w:rPr>
                <w:color w:val="555555"/>
              </w:rPr>
              <w:t>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04.2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дактическая игра «Опиши я отгадаю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чить описывать объект передовая его характерные признаки. Развивать логическое мышление, речь. Воспитывать интерес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04.2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гадывание загадок о хвойных деревьях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Учить по признакам узнать объект. Развивать внимание, быстроту мышления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спитывать любознательность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04.2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ыт «Есть ли запах у хвойных деревьев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ети делают вывод, что веточки ели, кедра, сосны имеют запах. У сосны более сильный запах. 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04.2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крашивание раскрасок «Хвойные деревья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крепить умение закрашивать рисунок, карандашами проводя штрихи только в одном направлении, не выходя за пределы контура. Развивать творчество. Воспитывать самостоятельн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05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ab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05.2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пыт «Секрет шишки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знакомить с изменением формы предметов под воздействием воды. Шишка изменила форму чешуйки закрылись, опустилась на дно стала тяжелой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05.2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дактическая игра «Назови хвойное дерево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крепить знания о хвойных деревьях. Развивать внимание, мышление, память. Воспитывать бережное отношение к деревьям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05.2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ыт «Самые колючие иголочки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вод: самые колючие иголки у ели, а самые мягкие у лиственницы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05.2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формление альбома «Хвойные деревья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репить знания о хвойных деревьях. Развивать самостоятельность, любознательность. Воспитывать любовь к природе.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та с родителям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апка передвижка «Деревья хвойных пород»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оветы для родителей по теме «Как выбрать ёлку для праздника»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онсультация «Дети и природа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апка – передвижка «Зеленая красавица»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рошюра «Как правильно выбрать хвойные деревья для своего участка»</w:t>
      </w:r>
    </w:p>
    <w:p>
      <w:pPr>
        <w:pStyle w:val="Style15"/>
        <w:shd w:fill="FFFFFF" w:val="clear"/>
        <w:spacing w:before="0" w:after="122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122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писок используемой литературы.</w:t>
      </w:r>
    </w:p>
    <w:p>
      <w:pPr>
        <w:pStyle w:val="Style15"/>
        <w:shd w:fill="FFFFFF" w:val="clear"/>
        <w:spacing w:before="0" w:after="1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Большая детская энциклопедия «Растительный мир» Ростов н/Д: Владис, 2016</w:t>
      </w:r>
    </w:p>
    <w:p>
      <w:pPr>
        <w:pStyle w:val="Style15"/>
        <w:shd w:fill="FFFFFF" w:val="clear"/>
        <w:spacing w:before="0" w:after="1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Организация деятельности детей на прогулке. Старшая группа /авт.-сост.Т. Г. Кобзева, И. А. Холодова, Г.С. Александрова Волгоград: , 2011.-330с.</w:t>
      </w:r>
    </w:p>
    <w:p>
      <w:pPr>
        <w:pStyle w:val="Style15"/>
        <w:shd w:fill="FFFFFF" w:val="clear"/>
        <w:spacing w:before="0" w:after="122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 xml:space="preserve">3. </w:t>
      </w:r>
      <w:r>
        <w:rPr>
          <w:sz w:val="26"/>
          <w:szCs w:val="26"/>
        </w:rPr>
        <w:t>Интернет ресурсы.</w:t>
      </w:r>
    </w:p>
    <w:p>
      <w:pPr>
        <w:pStyle w:val="Style15"/>
        <w:shd w:fill="FFFFFF" w:val="clear"/>
        <w:spacing w:before="0" w:after="1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txt">
    <w:name w:val="a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54:00Z</dcterms:created>
  <dc:creator>Ирина</dc:creator>
  <dc:description/>
  <cp:keywords/>
  <dc:language>en-US</dc:language>
  <cp:lastModifiedBy>Ирина</cp:lastModifiedBy>
  <dcterms:modified xsi:type="dcterms:W3CDTF">2021-09-29T15:58:00Z</dcterms:modified>
  <cp:revision>20</cp:revision>
  <dc:subject/>
  <dc:title>МУНИЦИПАЛЬНОЕ БЮДЖЕТНОЕ ОБЩЕОБРАЗОВАТЕЛЬНОЕ УЧРЕЖДЕНИЕ</dc:title>
</cp:coreProperties>
</file>