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РИПТОГРАММА»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Заменив цифры буквами, вы прочтете два слова, определяющие качества, которыми должен обладать любой газетный материал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о №1:                 1   2   3   4   2   5   6   7   8   2   3   4   9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о №2:                 2   10   6   7   11   4   12   5   8   2   3   4   9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скрывается под буквой «С» в аббревиатуре СМИ?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7 6 1 3 4 5 11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.Бывает художественно-публицистический, разговорный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 деловой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4 12 13 9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ак называется массовая периодическая печать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7 6 3 3 11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 этим словом скрывается осведомление, сообщение о положении дел или чьей-либо деятельности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 8 14 2 7 15 11 16 12 17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Эта «деталь» газеты соответствует поговорке: «Лучше один раз увидеть, чем сто раз прочитать»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 2 4 2 18 7 11 14 12 17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ак определяют предмет и содержание рассуждения (в письменном или устном виде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6 15 11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Фото на память»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кст: 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итроумная мама из Китая растит маленького ребёнка и прекрасно научилась бороться с детскими истериками. Порой любимое чадо желает, чтобы его немедленно обняли, но маме некогда. Выход прост — надо устроить спектакль, хлопнувшись на пол, задрыгав ножками и, конечно, не забыть о таком «убойном оружии», как горестный плач. Но номер не прокатывает, ведь хитроумная мама тут же принимает контрмеры, которые идентичны закатываемой истерике. Женщина тоже ложится на пол, дрыгает ногами и имитирует плач. Естественно, такое нестандартное поведение родительницы довольно быстро успокаивает ребёнка. Теперь многие мамы и папы хвалят даму, которая придумала действенный трюк для победы над очень милым, но порой слишком капризным и невыносимым врагом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Фото на память»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кст: 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итроумная мама из Китая растит маленького ребёнка и прекрасно научилась бороться с детскими истериками. Порой любимое чадо желает, чтобы его немедленно обняли, но маме некогда. Выход прост — надо устроить спектакль, хлопнувшись на пол, задрыгав ножками и, конечно, не забыть о таком «убойном оружии», как горестный плач. Но номер не прокатывает, ведь хитроумная мама тут же принимает контрмеры, которые идентичны закатываемой истерике. Женщина тоже ложится на пол, дрыгает ногами и имитирует плач. Естественно, такое нестандартное поведение родительницы довольно быстро успокаивает ребёнка. Теперь многие мамы и папы хвалят даму, которая придумала действенный трюк для победы над очень милым, но порой слишком капризным и невыносимым врагом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Как это было?</w:t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есной мы по математике прошли новую тему: умножение дробей. К сожалению, я и мой друг Женька ту тему хорошо не освоили. А был конец четверти, и очень хотелось получить пятерку в конце учебного года. Поэтому решили, что в один день после школы пойдем к нему домой и будем решать много примеров, пока не поймем до конца. Ведь как — никак мы же будущие мужчины и летчики.</w:t>
        <w:br/>
        <w:t xml:space="preserve">          Уроки наши закончились в тот день в час дня. Я сначала решил сходить к себе домой, чтобы переодеться и предупредить дедушку, что пойду к другу Женьке учить математику. Я собрался быстро: взял учебник, чистую тетрадь, ручку и карандаш. Иду я потихоньку. На улице жарко. Вот дохожу до третьего подъезда, поднимаюсь на этаж и звоню в квартиру. Открывает женщина. Она спрашивает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льчик, ты к кому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отвечаю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к Женьке, мы сегодня должны математику учить, умножение дроб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а мило улыбнулась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Женьки пока нет, проходи сюда в комнату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Я жду сижу Женю, про себя думаю, странно, а говорил, что будет дома и будет ждать меня..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Женька надо мной смеялся долго. Но в этот день умножение дробей все-таки мы освоили.</w:t>
        <w:br/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5. Инсценировка игрового телевизионного репортажа</w:t>
      </w:r>
    </w:p>
    <w:p>
      <w:pPr>
        <w:pStyle w:val="Style15"/>
        <w:spacing w:lineRule="atLeast" w:line="294" w:before="0" w:after="0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ходимо показать репортаж на одну из тем:</w:t>
      </w:r>
    </w:p>
    <w:p>
      <w:pPr>
        <w:pStyle w:val="Style15"/>
        <w:spacing w:lineRule="atLeast" w:line="294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sz w:val="28"/>
          <w:szCs w:val="28"/>
        </w:rPr>
        <w:t>1. Из-за весеннего половодья молочная река в районе «Кузбасского молока» вышла из кисельных берегов и затопила окрестности…</w:t>
      </w:r>
    </w:p>
    <w:p>
      <w:pPr>
        <w:pStyle w:val="Style15"/>
        <w:spacing w:lineRule="atLeast" w:line="294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sz w:val="28"/>
          <w:szCs w:val="28"/>
        </w:rPr>
        <w:t>2. Директором «Сибирских колбас» стала Деловая Колбаса. Сейчас на мясокомбинате творится…</w:t>
      </w:r>
    </w:p>
    <w:p>
      <w:pPr>
        <w:pStyle w:val="Style15"/>
        <w:spacing w:lineRule="atLeast" w:line="294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sz w:val="28"/>
          <w:szCs w:val="28"/>
        </w:rPr>
        <w:t>3. На «Сибирском колосе» проходит конкурс «Крендель года»…</w:t>
      </w:r>
    </w:p>
    <w:p>
      <w:pPr>
        <w:pStyle w:val="Style15"/>
        <w:spacing w:lineRule="atLeast" w:line="294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sz w:val="28"/>
          <w:szCs w:val="28"/>
        </w:rPr>
        <w:t>4. «Машзавод» переименован в «Маршзавод», потому что на заводе произошло восстание машин, и они маршируют по…</w:t>
      </w:r>
    </w:p>
    <w:p>
      <w:pPr>
        <w:pStyle w:val="Style15"/>
        <w:spacing w:lineRule="atLeast" w:line="294" w:before="0" w:after="0"/>
        <w:rPr/>
      </w:pPr>
      <w:r>
        <w:rPr/>
        <w:br/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5. Инсценировка игрового телевизионного репортажа</w:t>
      </w:r>
    </w:p>
    <w:p>
      <w:pPr>
        <w:pStyle w:val="Style15"/>
        <w:spacing w:lineRule="atLeast" w:line="294" w:before="0" w:after="0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ходимо показать репортаж на одну из тем:</w:t>
      </w:r>
    </w:p>
    <w:p>
      <w:pPr>
        <w:pStyle w:val="Style15"/>
        <w:spacing w:lineRule="atLeast" w:line="294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sz w:val="28"/>
          <w:szCs w:val="28"/>
        </w:rPr>
        <w:t>1. Из-за весеннего половодья молочная река в районе «Кузбасского молока» вышла из кисельных берегов и затопила окрестности…</w:t>
      </w:r>
    </w:p>
    <w:p>
      <w:pPr>
        <w:pStyle w:val="Style15"/>
        <w:spacing w:lineRule="atLeast" w:line="294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sz w:val="28"/>
          <w:szCs w:val="28"/>
        </w:rPr>
        <w:t>2. Директором «Сибирских колбас» стала Деловая Колбаса. Сейчас на мясокомбинате творится…</w:t>
      </w:r>
    </w:p>
    <w:p>
      <w:pPr>
        <w:pStyle w:val="Style15"/>
        <w:spacing w:lineRule="atLeast" w:line="294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sz w:val="28"/>
          <w:szCs w:val="28"/>
        </w:rPr>
        <w:t>3. На «Сибирском колосе» проходит конкурс «Крендель года»…</w:t>
      </w:r>
    </w:p>
    <w:p>
      <w:pPr>
        <w:pStyle w:val="Style15"/>
        <w:spacing w:lineRule="atLeast" w:line="294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sz w:val="28"/>
          <w:szCs w:val="28"/>
        </w:rPr>
        <w:t>4. «Машзавод» переименован в «Маршзавод», потому что на заводе произошло восстание машин, и они маршируют по…</w:t>
      </w:r>
    </w:p>
    <w:p>
      <w:pPr>
        <w:pStyle w:val="Style15"/>
        <w:spacing w:lineRule="atLeast" w:line="294" w:before="0" w:after="0"/>
        <w:rPr/>
      </w:pPr>
      <w:r>
        <w:rPr/>
        <w:br/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6. Инсценировка игрового радио-интервью</w:t>
      </w:r>
    </w:p>
    <w:p>
      <w:pPr>
        <w:pStyle w:val="Style15"/>
        <w:spacing w:lineRule="atLeast" w:line="294" w:before="0" w:after="0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Инсценируйте радио-интервью на одну из предложенных тем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Золушка и выпускной бал.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Как достигнуть согласия между тремя головами Змея Горыныча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Лиса, съевшая Колобка. Как похудеть? Лиса и диета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Кощей Бессмертный. Как попасть в «Форбс»? Как заработать первый капитал?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Маша и Медведь, «Проблемы воспитания детей»;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Чебурашка и Крокодил Гена, «Проблемы одиночества подростков»;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Заяц и Волк, «Проблемы дружбы и вражды»;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Красная Шапочка и Серый Волк, «Современная мода в среде подростков»;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Винни-Пух и Пятачок, «Проблемы занятости подростков в свободное время»;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Алёнушка и братец Иванушка, «Для чего детям нужны запреты?»;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Буратино и Мальвина, «В подростковом возрасте бывает только дружба или любовь возможна?»</w:t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6. Инсценировка игрового радио-интервью</w:t>
      </w:r>
    </w:p>
    <w:p>
      <w:pPr>
        <w:pStyle w:val="Style15"/>
        <w:spacing w:lineRule="atLeast" w:line="294" w:before="0" w:after="0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Инсценируйте радио-интервью на одну из предложенных тем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Золушка и выпускной бал.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Как достигнуть согласия между тремя головами Змея Горыныча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Лиса, съевшая Колобка. Как похудеть? Лиса и диета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Кощей Бессмертный. Как попасть в «Форбс»? Как заработать первый капитал?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Маша и Медведь, «Проблемы воспитания детей»;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Чебурашка и Крокодил Гена, «Проблемы одиночества подростков»;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Заяц и Волк, «Проблемы дружбы и вражды»;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Красная Шапочка и Серый Волк, «Современная мода в среде подростков»;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Винни-Пух и Пятачок, «Проблемы занятости подростков в свободное время»;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Алёнушка и братец Иванушка, «Для чего детям нужны запреты?»;</w:t>
      </w:r>
    </w:p>
    <w:p>
      <w:pPr>
        <w:pStyle w:val="Style15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Буратино и Мальвина, «В подростковом возрасте бывает только дружба или любовь возможна?»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8. Проведение пиар-кампании смешных вещей</w:t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арианты смешных вещей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ктивный порос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ректирующие тарел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урналистский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нущийся ст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ная мышь из цельной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ариковая ручка с белыми черни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лендарь настенный невиди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ы, которые «ходят»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вы придумаете свою смешную вещь!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8. Проведение пиар-кампании смешных вещей</w:t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арианты смешных вещей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ктивный порос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ректирующие тарел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урналистский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нущийся ст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ная мышь из цельной древе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ариковая ручка с белыми черни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лендарь настенный невиди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ы, которые «ходят»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вы придумаете свою смешную вещь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9. Новость по трем словам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ванов, столовка, компот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9. Новость по трем словам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ванов, столовка, компот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nk">
    <w:name w:val="lin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07:00Z</dcterms:created>
  <dc:creator>1</dc:creator>
  <dc:description/>
  <cp:keywords/>
  <dc:language>en-US</dc:language>
  <cp:lastModifiedBy>1</cp:lastModifiedBy>
  <dcterms:modified xsi:type="dcterms:W3CDTF">2021-10-26T14:17:00Z</dcterms:modified>
  <cp:revision>3</cp:revision>
  <dc:subject/>
  <dc:title/>
</cp:coreProperties>
</file>