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востьянова Татьяна Сергеевна</w:t>
      </w:r>
    </w:p>
    <w:p>
      <w:pPr>
        <w:pStyle w:val="Style15"/>
        <w:spacing w:before="0" w:after="0"/>
        <w:ind w:first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тодическая разработка современного занятия по физике в  10  классе </w:t>
      </w:r>
    </w:p>
    <w:p>
      <w:pPr>
        <w:pStyle w:val="Style15"/>
        <w:spacing w:before="0" w:after="0"/>
        <w:ind w:firstLine="3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Style15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024"/>
        <w:gridCol w:w="2687"/>
        <w:gridCol w:w="3051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Шарля. Газовый термометр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ип урока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ение и закрепление новых знани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Цели урока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ить газовые законы; формировать умение объяснять законы с молекулярной точки зрения; изображать графики процессов; начать обучение учащихся решать графические и аналитические задачи, используя уравнение состояния и газовые законы.</w:t>
            </w:r>
          </w:p>
          <w:p>
            <w:pPr>
              <w:pStyle w:val="Normal"/>
              <w:spacing w:before="0" w:after="200"/>
              <w:ind w:left="18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ind w:left="18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ить связь между деятельностью и ее мотивом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апредме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ить связь между физикой и математикой, физикой и химией, физикой и информатико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ланируемый результат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метные УУД: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газовые законы, уметь объяснить их с помощью молекулярной точки зр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ичностные УУ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ь ценить отношения учащихся к окружающим, к себе, к предмету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ь поиску и выделению необходимой информации с помощью компьютерных средств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гулятивные УУ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ь планировать, моделировать, выдвигать гипотезы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трудничать в поиске и сборе информации, уметь точно выражать свои мысли в соответствии с задачами урока 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сновное содержание урока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закона Шарля и принципа действия газового термометр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тоды обучения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е, демонстрационные, решение задач,иллюстративны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едства обучения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кабинет с техническими средствами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пространства урока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пространства учащихся, адаптация компьютерной программы с проектором</w:t>
            </w:r>
          </w:p>
        </w:tc>
      </w:tr>
      <w:tr>
        <w:trPr/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е связ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«Физика» Г.Я. Мякишев  10 класс, М., «Дрофа», 2002.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rPr/>
      </w:pPr>
      <w:r>
        <w:rPr/>
        <w:t> 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6"/>
        <w:gridCol w:w="2344"/>
        <w:gridCol w:w="840"/>
        <w:gridCol w:w="3320"/>
      </w:tblGrid>
      <w:tr>
        <w:trPr>
          <w:trHeight w:val="245" w:hRule="atLeast"/>
        </w:trPr>
        <w:tc>
          <w:tcPr>
            <w:tcW w:w="92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тивация к деятельности</w:t>
            </w:r>
          </w:p>
        </w:tc>
      </w:tr>
      <w:tr>
        <w:trPr>
          <w:trHeight w:val="489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80" w:righ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готовность к выполнению требований</w:t>
            </w:r>
          </w:p>
        </w:tc>
        <w:tc>
          <w:tcPr>
            <w:tcW w:w="6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ная ситуация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метапредметных знаний таких как уравнение, газовый закон, газовая  постоянная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2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познавательная деятельность</w:t>
            </w:r>
          </w:p>
        </w:tc>
      </w:tr>
      <w:tr>
        <w:trPr>
          <w:trHeight w:val="533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йствий, выбор способа и средств их реализации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изуч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закон Шар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компьютерной модел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работы газового термометр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е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расчетных задач с компьютерной проверкой</w:t>
            </w:r>
          </w:p>
        </w:tc>
      </w:tr>
      <w:tr>
        <w:trPr>
          <w:trHeight w:val="136" w:hRule="atLeast"/>
        </w:trPr>
        <w:tc>
          <w:tcPr>
            <w:tcW w:w="92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 и оценка результатов деятельности</w:t>
            </w:r>
          </w:p>
        </w:tc>
      </w:tr>
      <w:tr>
        <w:trPr>
          <w:trHeight w:val="136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задания:</w:t>
            </w:r>
          </w:p>
        </w:tc>
        <w:tc>
          <w:tcPr>
            <w:tcW w:w="4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деятельности</w:t>
            </w:r>
          </w:p>
        </w:tc>
      </w:tr>
      <w:tr>
        <w:trPr>
          <w:trHeight w:val="136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ый тест с выбором правильного ответа из 4 вариантов, направленный на установление изменения физических величин, характеризующих процесс</w:t>
            </w:r>
          </w:p>
        </w:tc>
        <w:tc>
          <w:tcPr>
            <w:tcW w:w="4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самооценка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:</w:t>
      </w:r>
    </w:p>
    <w:tbl>
      <w:tblPr>
        <w:tblW w:w="3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716"/>
        <w:gridCol w:w="113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У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ов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лученных зна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 итог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0" w:after="20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589"/>
        <w:gridCol w:w="2389"/>
        <w:gridCol w:w="1920"/>
        <w:gridCol w:w="3050"/>
        <w:gridCol w:w="2455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держание этап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ы контроля.</w:t>
            </w:r>
          </w:p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собы оценк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Этап 1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УН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Цель этап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выполнению требований  на урок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торение метапредметных знан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тановление трудностей при ответах на вопросы: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  <w:tab/>
              <w:t xml:space="preserve">Какие законы называются газовыми? </w:t>
            </w:r>
          </w:p>
          <w:p>
            <w:pPr>
              <w:pStyle w:val="Normal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  <w:tab/>
              <w:t xml:space="preserve">Что называют уравнением состояния? </w:t>
            </w:r>
          </w:p>
          <w:p>
            <w:pPr>
              <w:pStyle w:val="Normal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  <w:tab/>
              <w:t xml:space="preserve">Для какого количества моля справедливо уравнение Менделеева-Клапейрона? </w:t>
            </w:r>
          </w:p>
          <w:p>
            <w:pPr>
              <w:pStyle w:val="Normal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  <w:tab/>
              <w:t xml:space="preserve">Что называют универсальной газовой постоянной? </w:t>
            </w:r>
          </w:p>
          <w:p>
            <w:pPr>
              <w:pStyle w:val="Normal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  <w:tab/>
              <w:t>Какая форма уравнения содержит больше информации: уравнение Клапейрона или Менделеева-Клапейрона?</w:t>
            </w:r>
          </w:p>
          <w:p>
            <w:pPr>
              <w:pStyle w:val="Normal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  <w:tab/>
              <w:t xml:space="preserve">Почему газовую постоянную называют универсальной? Кто впервые  ввёл этот термин? </w:t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  <w:tab/>
              <w:t>Для чего нужно уравнение состояния?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вечают на поставленные учителем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заимооценка, самооцен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готовность к переходу от отдыха к учебной деятельности</w:t>
            </w:r>
          </w:p>
        </w:tc>
      </w:tr>
      <w:tr>
        <w:trPr/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Этап 2: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ового материала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Цель этапа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еть выражать  из общего уравнения частное, связывающих два переменных параметр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стремления к глубокому анализу теоритических знаний. Готовность учащихся понять что с помощью уравнения состояния идеального газа можно исследовать процессы, в которых масса газа и один из трех параметров — давление, объем или температура — остаются неизменным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яснение закона Шарля, моделирование изохорного процесса в компьютерной программе, объяснение работы газового термометр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вуют в диалоговой форме обсуж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ьютерная модел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копительная бальная  систем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ушать себя и собеседника, осуществлять само- и взаимоконтроль.</w:t>
            </w:r>
          </w:p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тролировать правильность ответа.</w:t>
            </w:r>
          </w:p>
        </w:tc>
      </w:tr>
      <w:tr>
        <w:trPr/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Этап 3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:    Закрепление полученных знаний    </w:t>
            </w:r>
          </w:p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Цель этапа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товность учащихся понять роль эксперимента в физик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еть использовать графический метод для анализа изменения состояния газовой системы в соответствии с аналитическими уравнениями, выражающими связь двух переменных параметр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одит демонстрацию опытов, поясняя физическую сущность опыт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вечают на вопросы учителя, участвуют в диалоговой форме обу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ьютерная модел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ощрительные баллы за высказанные интересные иде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активизировать мыслительные процессы, контролировать правильность сопоставления информации, корректировать.</w:t>
            </w:r>
          </w:p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собственное время, правильность и очередность высказываний своих и собеседника в процессе работы.</w:t>
            </w:r>
          </w:p>
        </w:tc>
      </w:tr>
      <w:tr>
        <w:trPr/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Этап 4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Подведение итогов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Цель этапа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ь изученную тему, готовность выполнить домашнее задани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еть вступать в диалог, учитывать позиции других ученик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ведение итогов по теме, проведение тестиро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казывают свои впечатления от урока, выполняют те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итогом работы учащихся на уроке выставляется оцен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ализ, дифференциация, сопоставление информации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6:00Z</dcterms:created>
  <dc:creator>кафедра МПМ</dc:creator>
  <dc:description/>
  <cp:keywords/>
  <dc:language>en-US</dc:language>
  <cp:lastModifiedBy>Татьяна</cp:lastModifiedBy>
  <dcterms:modified xsi:type="dcterms:W3CDTF">2020-09-16T09:09:00Z</dcterms:modified>
  <cp:revision>4</cp:revision>
  <dc:subject/>
  <dc:title/>
</cp:coreProperties>
</file>