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ОКТЯБРЬСКИЙ ДЕТСКИЙ САД "СВЕТЛЯЧОК"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ртотека игр по сенсорному</w:t>
      </w:r>
    </w:p>
    <w:p>
      <w:pPr>
        <w:pStyle w:val="Normal"/>
        <w:tabs>
          <w:tab w:val="clear" w:pos="708"/>
          <w:tab w:val="left" w:pos="180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витию детей в средней групп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85" w:leader="none"/>
        </w:tabs>
        <w:jc w:val="right"/>
        <w:rPr/>
      </w:pPr>
      <w:r>
        <w:rPr>
          <w:rFonts w:cs="Times New Roman" w:ascii="Times New Roman" w:hAnsi="Times New Roman"/>
          <w:sz w:val="32"/>
          <w:szCs w:val="32"/>
        </w:rPr>
        <w:tab/>
        <w:t>Выполнила: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 МКДОУ 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ветлячок»</w:t>
      </w:r>
    </w:p>
    <w:p>
      <w:pPr>
        <w:pStyle w:val="Normal"/>
        <w:tabs>
          <w:tab w:val="clear" w:pos="708"/>
          <w:tab w:val="left" w:pos="5685" w:leader="none"/>
        </w:tabs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п. Октябрьский Мошковского района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сибирской области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ова Анастасия Владимиров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шковский район</w:t>
      </w:r>
    </w:p>
    <w:p>
      <w:pPr>
        <w:pStyle w:val="Normal"/>
        <w:tabs>
          <w:tab w:val="clear" w:pos="708"/>
          <w:tab w:val="left" w:pos="3679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1г.</w:t>
      </w:r>
    </w:p>
    <w:p>
      <w:pPr>
        <w:pStyle w:val="Normal"/>
        <w:tabs>
          <w:tab w:val="clear" w:pos="708"/>
          <w:tab w:val="left" w:pos="3679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79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79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Бусы.</w:t>
      </w:r>
    </w:p>
    <w:p>
      <w:pPr>
        <w:pStyle w:val="Normal"/>
        <w:tabs>
          <w:tab w:val="clear" w:pos="708"/>
          <w:tab w:val="left" w:pos="36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ребенка чередовать предметы по величине</w:t>
      </w:r>
    </w:p>
    <w:p>
      <w:pPr>
        <w:pStyle w:val="Normal"/>
        <w:tabs>
          <w:tab w:val="clear" w:pos="708"/>
          <w:tab w:val="left" w:pos="36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борудование: По четыре больших и маленьких бусины (приблизительно 2 и 1см) одинакового цвета. Шнур или мягкая проволока, кукла и корзиночка.</w:t>
      </w:r>
    </w:p>
    <w:p>
      <w:pPr>
        <w:pStyle w:val="Normal"/>
        <w:tabs>
          <w:tab w:val="clear" w:pos="708"/>
          <w:tab w:val="left" w:pos="36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: Воспитатель показывает ребенку красивую куклу, говорит, что кукла пришла к малышу в гости и принесла что-то в корзиночке. Затем воспитатель сажает куклу на стол и, вынимая из корзинки коробочку, показывает ребенку, что там лежат большие и маленькие бусины и нитка. Сказав, что кукла попросила малыша сделать для нее красивые бусы, воспитатель обращает внимание ребенка на то, что бусы можно нанизывать по-разному. Сначала воспитатель сам показывает, как нужно собирать бусы, а потом предлагает сделать это ребенку. Важно начать чередование с большой бусины, т.к. если чередовать бусы наоборот, т.е. сначала брать маленькую,  затем большую, ребенку будет трудно справиться с заданием, потому что его в первую очередь привлекают большие бусины. Затем кукле показывают, какие получились бусы.  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Найди на ощупь.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закрепление и развитие мелкой моторики, массаж рук, пальцев рук, 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чувствительности пальцев. Развитие классификации по 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м признакам.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: емкость, на дне которой спрятаны различные 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ы (пуговицы, геометрические фигуры, мелкие игрушки по темам: 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уда», Животные», «Транспорт» и др.)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: ребенок на ощупь ищет какой-либо предмет или описывает его. 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бенок может перемещать руку в коробке, щупая и трогая предметы.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юда насыпали горох, и пальцы запустили,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ив там переполох, чтоб пальцы не грустили.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ут не соль, совсем не соль,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зноцветная фасоль.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не – игрушки для детей,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х достанем без затей.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Угости зайку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группировать предметы по величине.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Игрушечный заяц, большое и маленькое ведерко, по пять больших и маленьких муляжей морковок на подносе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Воспитатель показывает зайца, предлагает детям его рассмотреть, погладить. Затем говорит, что зайчик просит детей помочь ему собрать морковку и показывает поднос с морковью, делая акцент на то, что морковка большая и маленькая. Далее воспитатель говорит, что большую морковку нужно класть в большое ведерко, а маленькую морковку в маленькое ведерко. Дети выполняют задание, зайчик благодарит их за помощь.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кладывание матрешки с двумя вкладышами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родолжать учить простым действиям с предметами, отличающимися 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личине.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: комплект из трех матрешек (для каждого ребенка и 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рослого)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приемы: показ действий и сопоставление величины разных 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в сопровождаются словами: открой, закрой, маленькая, большая, 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, больше, такая, не такая.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руг-квадрат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ребенка чередовать предметы по форме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По четыре круглых и квадратных глиняных бусины одинакового цвета (диаметр 2см). Шнур или мягкая проволока, кукла и корзиночка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:  Проводится так же, как игра «Большие и маленькие» с той лишь разницей, что на нить поочередно нанизывают круглые и квадратные бусины. Воспитатель предлагает ребенку потрогать руками каждую бусину на нитке, фиксируя на этом внимание ребенка и приговаривая: «Шарик, кубик…».    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Закрой окошки.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чить детей соотносить предметы по форме и цвету одновременно.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: 4 домика разных цветов, с вырезанными в них 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ми фигурами (окошечки)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емы: закрыть окошки в домиках фигурками.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Заплатка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Учить детей вставлять предметы данной формы в соответствующие отверстия. 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Картонное изображение волка (матрешки, куклы и т.п.) с отверстиями круглой, квадратной и треугольной формы на штанишках и соответственно им круги, квадраты и треугольники, такого же цвета, как и штанишки.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: Воспитатель показывает детям волка и обращает их внимание на то, что у волка дырявые штанишки. Затем воспитатель показывает детям геометрические фигуры – заплатки и предлагает помочь волку заштопать штанишки. Дети выполняют задание, волк благодарит их.  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игру можно проводить с усложнением, например – «заштопать» у матрешек сарафаны разного цвета различными большими и маленькими геометрическими формами соответствующих цветов.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Разложи по коробочкам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иксировать внимание детей на цветовые свойства предметов.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: разноцветные коробочки, фигурки желтого и 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го цветов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приемы: воспитатель предлагает детям подобрать желтую 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ку к коробочке такого же цвета.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одбери крышку к коробочке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дбор предметов по образцу.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: коробочки разных форм (круглая, 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хугольная, прямоугольная, треугольная) и соответствующие им 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и.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приемы: воспитатель, держа руку ребенка, его пальчиком 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водит форму отверстия коробки. Затем показывает предмет, сопровождая 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словом. На глазах у детей опускает предмет в соответствующее </w:t>
      </w:r>
    </w:p>
    <w:p>
      <w:pPr>
        <w:pStyle w:val="Normal"/>
        <w:tabs>
          <w:tab w:val="clear" w:pos="708"/>
          <w:tab w:val="left" w:pos="284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рстие. После этого предлагает детям это задание.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урочка и цыпля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ратить внимание ребенка на то, что цвет является признаком разных предметов и может служить для их обо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рудование: Коробка с мозаикой, где помещены шесть элементов желтого цвета и один бел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Воспитатель показывает детям игрушки: белая курочка, а за ней желтые цыплята (или картинку). Затем – белый элемент мозаики и говорит: «Это у нас будет курочка. Она белого цвета». Демонстрирует желтый элемент мозаики и поясняет: «Желтого цвета будут цыплятки». В отверстие панели воспитатель белую мозаику, еще раз напоминая, что курочка будет такого белого цвета, и помещает следом за белой мозаикой одну желтую, говоря, что такого цвета цыплята. Затем дает ребенку коробку с мозаикой и предлагает найти еще одного цыпленка и поместить его следом за мамой-курочкой. После того, как все цыплята будут найдены и размещены «гуськом», позади курочки, ребенок повторяет задание самостоятель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Игрушки для матреш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ь: Закрепить у детей умение группировать однородные и соотносить разнородные предметы по цве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рудование: Рисунок с матрешками, бусины и палочки разных 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Воспитатель поочередно показывает детям матрешки, одетых в платья четырех основных цветов и говорит, что у каждой матрешке есть свои игрушки: мячики и палочки, но они все перепутались. Затем предлагает помочь матрешкам найти свои игрушки. Воспитатель показывает одну из матрешек и предлагает выбрать бусины такого же цвета, как у нее платье. После того как ребенок выберет все бусины и положит их рядом с матрешкой, ему предлагается так же выбрать палоч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ивяжем к шарику нито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группирование предметов по цве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: разноцветные кружочки (овалы) , палочки таки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 цв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ческие приемы: к красному кружочку найти палочку такого же цв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Веселый грузов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формировать представление о форме, величине предм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: различные геометрические цветные фигуры (круг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ы, большие и маленькие прямоугольни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приемы: воспитатель показывает, как можно из фигур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грузов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Ягодка для миш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Учить детей выбирать предметы данного цвета из нескольких предложенных, развивать координацию рук и мелкую моторику пальце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рудование: Коробка с мозаикой, где помещены десять элементов красного цвета и по пять элементов желтого и зеленого ц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: Воспитатель показывает детям медведя и рассматривает его вместе с детьми. Затем предлагает детям угостить его ягодой, делая акцент на то, что мишка любит только спелую ягоду красного цвета. Далее, воспитатель берет из коробки элемент мозаики красного цвета (ягодку), вставляет ее в панель и предлагает детям тоже собирать ягоды, следя за тем, чтобы дети брали только спелые ягоды красного цвета. Когда все красные ягоды собраны в «корзину», медведь благодарит детей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оставь букет в ва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группировать предметы по цве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рудование: Четыре вазы желтого, красного, зеленого и синего цветов, сделанных из пластиковых бутылок, бумажные цветы тех же рас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Воспитатель показывает детям цветы, которые лежат на столе или ковре произвольно перемешанные, и предлагает собрать из них букеты и поставить в вазы. Затем, воспитатель берет, например, красный цветок и ставит его в вазу красного цвета, делая акцент на то, что цветок такого же цвета, как и ваза. То же самое воспитатель проделывает и с цветами других цветов. Далее собирать букеты предлагается дет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Легкий-тяжел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предоставить детям возможность прочувствовать меру тяжести знакомых предметов, тем самым обогащать сенсорный опыт детей; развивать умение рассказывать о своих чувственных впечатления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д: Детям предлагаются предметы разной тяжести. Прочувствовав меру тяжести, они рассказывают о своих чувственных впечатлен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Теплый-холод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упражнять детей в умении на ощупь определять температуру однородных предметов и группировать их с условными символами; учить делать словесные выв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Детям предлагаются баночки с водой: теплая, холодная, горячая. Дети на ощупь должны определить температуру воды и соотнести с соответствующими символ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Гусени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звивать тактильные ощущения у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Воспитатель рассказывает: - Это необычная гусеничка. Ее зовут Крупеничка. Она питается не травкой, не листочками. Она любит разные крупы. Сегодня Крупеничка по полю гуляла, разные крупы собирала: гречку, рис, фасоль, горох. - Вот посмотрите, у меня в мешочках тоже есть такие крупы. Детям предлагается потрогать крупы. А затем потрогать животик у Крупенички. - Чем она сегодня угощалас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Домик для ры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развивать зрительное внимание и памя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Ребенку предлагается рассмотреть аквариумы и запомнить где какая рыбка плавает. Затем аквариумы убираются. Детям предлагают отдельно аквариумы и отдельно рыбку. - Посади каждую рыбку в свой аквариу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одбери чашки к блюдц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детей различать цвета и использовать названия цветов в реч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, вним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борное полотно, блюдца и чашка разных 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газин сначала привезли блюдца. Продавцы расставили их по полкам. 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юю полку поставили вот такие блюдца (показыва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ижнюю – вот такие. Какого они цвета? ( Ответы детей). Одинакового л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вета блюдца на верхней полке и на нижней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привезли чашки. Давайте поможем продавцам подобрать к блюдц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е чашки. Они должны быть такого же цвета, как блюд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кладёт на стол картонные плоские чашки. Ребёнку он поручае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обрать чашки к блюдц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добряет действия ребёнка, который, посмотрев внимательно на блюдца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бирает все нужные чашки. Спрашивает, какого они цв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обери капельки в стак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Упражнять детей в умении сопоставлять цвета, способствовать закреплению знаний и системе цве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Перед детьми на столе раскладываются разноцветные капельки. Взрослый кладёт в каждый стакан по одной капельке разного цвета, проговаривая свои действия: «В этот стаканчик положу капельку синего цвета, наберём полный стаканчик одинаковых капеле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2D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2D050"/>
          <w:sz w:val="28"/>
          <w:szCs w:val="28"/>
        </w:rPr>
        <w:t>Игры с прищепк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олныш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учить выделять и называть основные цвета, по образцу выбир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й 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: круг желтого цвета, прищепки двух цве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Еж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учить детей производить выбор по величине и слову; чередовать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у и велич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: плоскостные изображения ежика и елки, прищеп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го, белого, черного цве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Разноцветные человеч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учить детей конструировать по образцу, называть основные цвета 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ы, способствовать воспитанию в детях дружелюб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: геометрические формы и прищеп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Забавные прищеп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учить детей правильно брать и открывать прищепку, находить е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стоположение по цве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: прозрачная емкость, по краю которой наклее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полосы, набор цветных прищепок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5:30:00Z</dcterms:created>
  <dc:creator>Максим Белов</dc:creator>
  <dc:description/>
  <cp:keywords/>
  <dc:language>en-US</dc:language>
  <cp:lastModifiedBy>Максим Белов</cp:lastModifiedBy>
  <dcterms:modified xsi:type="dcterms:W3CDTF">2021-11-01T15:09:00Z</dcterms:modified>
  <cp:revision>7</cp:revision>
  <dc:subject/>
  <dc:title/>
</cp:coreProperties>
</file>