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образовательное учреждение </w:t>
      </w:r>
    </w:p>
    <w:p>
      <w:pPr>
        <w:pStyle w:val="Normal"/>
        <w:ind w:firstLine="709"/>
        <w:jc w:val="center"/>
        <w:rPr>
          <w:rFonts w:ascii="Calibri" w:hAnsi="Calibri" w:eastAsia="Calibri" w:cs="Calibri"/>
          <w:sz w:val="28"/>
          <w:szCs w:val="28"/>
        </w:rPr>
      </w:pPr>
      <w:r>
        <w:rPr>
          <w:b/>
          <w:sz w:val="28"/>
          <w:szCs w:val="28"/>
        </w:rPr>
        <w:t>Относовская средняя общеобразовательная  школа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Вяземского района  Смоленской област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b/>
          <w:sz w:val="40"/>
          <w:szCs w:val="40"/>
        </w:rPr>
        <w:t>Итоговый  проект по географии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5"/>
        <w:shd w:fill="FFFFFF" w:val="clear"/>
        <w:spacing w:lineRule="auto" w:line="360" w:before="0" w:after="0"/>
        <w:jc w:val="center"/>
        <w:textAlignment w:val="baseline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 xml:space="preserve">Национальный парк  </w:t>
      </w:r>
    </w:p>
    <w:p>
      <w:pPr>
        <w:pStyle w:val="Style15"/>
        <w:shd w:fill="FFFFFF" w:val="clear"/>
        <w:spacing w:lineRule="auto" w:line="360" w:before="0" w:after="0"/>
        <w:jc w:val="center"/>
        <w:textAlignment w:val="baseline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 xml:space="preserve"> </w:t>
      </w:r>
      <w:r>
        <w:rPr>
          <w:b/>
          <w:color w:val="000000"/>
          <w:sz w:val="52"/>
          <w:szCs w:val="52"/>
        </w:rPr>
        <w:t>"Смоленское Поозерье"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>Автор:Пивкин Дмитрий,</w:t>
      </w:r>
    </w:p>
    <w:p>
      <w:pPr>
        <w:pStyle w:val="Normal"/>
        <w:spacing w:before="0" w:after="0"/>
        <w:ind w:left="2832" w:firstLine="708"/>
        <w:contextualSpacing/>
        <w:jc w:val="right"/>
        <w:rPr/>
      </w:pPr>
      <w:r>
        <w:rPr>
          <w:b/>
          <w:sz w:val="28"/>
          <w:szCs w:val="28"/>
        </w:rPr>
        <w:t>обучащающийся 7 класса</w:t>
      </w:r>
    </w:p>
    <w:p>
      <w:pPr>
        <w:pStyle w:val="Normal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/>
      </w:pPr>
      <w:r>
        <w:rPr>
          <w:b/>
          <w:sz w:val="28"/>
          <w:szCs w:val="28"/>
        </w:rPr>
        <w:t xml:space="preserve">Руководитель: Сюрина </w:t>
      </w:r>
    </w:p>
    <w:p>
      <w:pPr>
        <w:pStyle w:val="Normal"/>
        <w:spacing w:before="0" w:after="0"/>
        <w:contextualSpacing/>
        <w:jc w:val="right"/>
        <w:rPr>
          <w:rFonts w:ascii="Calibri" w:hAnsi="Calibri" w:eastAsia="Calibri" w:cs="Calibri"/>
          <w:sz w:val="28"/>
          <w:szCs w:val="28"/>
        </w:rPr>
      </w:pPr>
      <w:r>
        <w:rPr>
          <w:b/>
          <w:sz w:val="28"/>
          <w:szCs w:val="28"/>
        </w:rPr>
        <w:t>Галина Анатольевна,</w:t>
      </w:r>
    </w:p>
    <w:p>
      <w:pPr>
        <w:pStyle w:val="Normal"/>
        <w:spacing w:before="0" w:after="0"/>
        <w:ind w:left="4956" w:firstLine="1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биологии</w:t>
      </w:r>
    </w:p>
    <w:p>
      <w:pPr>
        <w:pStyle w:val="Normal"/>
        <w:spacing w:before="0" w:after="0"/>
        <w:ind w:left="4956" w:firstLine="1"/>
        <w:contextualSpacing/>
        <w:jc w:val="right"/>
        <w:rPr>
          <w:rFonts w:ascii="Calibri" w:hAnsi="Calibri" w:eastAsia="Calibri" w:cs="Calibri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географии </w:t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Calibri" w:hAnsi="Calibri" w:eastAsia="Calibri" w:cs="Calibri"/>
          <w:sz w:val="28"/>
          <w:szCs w:val="28"/>
        </w:rPr>
      </w:pPr>
      <w:r>
        <w:rPr>
          <w:b/>
          <w:sz w:val="28"/>
          <w:szCs w:val="28"/>
        </w:rPr>
        <w:t>д. Относово</w:t>
      </w:r>
    </w:p>
    <w:p>
      <w:pPr>
        <w:pStyle w:val="Normal"/>
        <w:widowControl w:val="false"/>
        <w:tabs>
          <w:tab w:val="clear" w:pos="708"/>
          <w:tab w:val="left" w:pos="1234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2019 год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ценочный лист исследовательской  деятельности учащихся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553"/>
        <w:gridCol w:w="851"/>
        <w:gridCol w:w="850"/>
        <w:gridCol w:w="993"/>
        <w:gridCol w:w="992"/>
      </w:tblGrid>
      <w:tr>
        <w:trPr>
          <w:trHeight w:val="764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    </w:t>
            </w:r>
            <w:r>
              <w:rPr>
                <w:b/>
                <w:bCs/>
                <w:sz w:val="28"/>
                <w:szCs w:val="28"/>
                <w:lang w:eastAsia="ru-RU"/>
              </w:rPr>
              <w:t>Крите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ктуальность темы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овизна решаемой задачи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ригинальность методов решения задачи, исследования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учное и практическое значение результатов темы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ложение доклада и эрудированность автора в рассматриваемой области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астие в дискуссии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ультура оформления работы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Общий бал</w:t>
            </w:r>
          </w:p>
          <w:p>
            <w:pPr>
              <w:pStyle w:val="Normal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left="-1080" w:firstLine="108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left="-1080" w:firstLine="108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left="-1080" w:firstLine="108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Члены жюри:   __________________________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АСПОРТ   ПРОЕКТА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>
          <w:trHeight w:val="3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Название  проекта</w:t>
            </w:r>
          </w:p>
          <w:p>
            <w:pPr>
              <w:pStyle w:val="Normal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  <w:p>
            <w:pPr>
              <w:pStyle w:val="Normal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Национальный парк «Смоленское Поозерье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Руководитель  проекта</w:t>
            </w:r>
          </w:p>
          <w:p>
            <w:pPr>
              <w:pStyle w:val="Normal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Сюрина Галина Анатольев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Учебный предмет, в рамках которого проводилась работа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 xml:space="preserve">География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Учебные дисциплины, близкие к теме предмета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 xml:space="preserve">Биология, геология, история, экология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Автор проекта</w:t>
            </w:r>
          </w:p>
          <w:p>
            <w:pPr>
              <w:pStyle w:val="Normal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Пивкин Дмитри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Тип проекта</w:t>
            </w:r>
          </w:p>
          <w:p>
            <w:pPr>
              <w:pStyle w:val="Normal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 xml:space="preserve">Исследовательский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Цель проекта</w:t>
            </w:r>
          </w:p>
          <w:p>
            <w:pPr>
              <w:pStyle w:val="Normal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  <w:p>
            <w:pPr>
              <w:pStyle w:val="Normal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  <w:p>
            <w:pPr>
              <w:pStyle w:val="Normal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Выяснить историю создания национального парка «Смоленское Поозерье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Задачи проекта</w:t>
            </w:r>
          </w:p>
          <w:p>
            <w:pPr>
              <w:pStyle w:val="Normal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  <w:p>
            <w:pPr>
              <w:pStyle w:val="Normal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  <w:p>
            <w:pPr>
              <w:pStyle w:val="Normal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  <w:p>
            <w:pPr>
              <w:pStyle w:val="Normal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Донести до слушателей мысль о том, что природа, ее состояние во многом регулируется деятельностью человека; что природу нужно оберегать и сохранять</w:t>
            </w:r>
          </w:p>
        </w:tc>
      </w:tr>
    </w:tbl>
    <w:p>
      <w:pPr>
        <w:pStyle w:val="Normal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autoSpaceDE w:val="false"/>
        <w:rPr>
          <w:rFonts w:ascii="Segoe Print" w:hAnsi="Segoe Print" w:cs="Segoe Print"/>
          <w:color w:val="000000"/>
          <w:sz w:val="32"/>
          <w:szCs w:val="32"/>
          <w:lang w:eastAsia="ru-RU"/>
        </w:rPr>
      </w:pPr>
      <w:r>
        <w:rPr>
          <w:rFonts w:cs="Segoe Print" w:ascii="Segoe Print" w:hAnsi="Segoe Print"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rPr>
          <w:rFonts w:ascii="Segoe Print" w:hAnsi="Segoe Print" w:cs="Segoe Print"/>
          <w:color w:val="000000"/>
          <w:lang w:eastAsia="ru-RU"/>
        </w:rPr>
      </w:pPr>
      <w:r>
        <w:rPr>
          <w:rFonts w:cs="Segoe Print" w:ascii="Segoe Print" w:hAnsi="Segoe Print"/>
          <w:color w:val="000000"/>
          <w:lang w:eastAsia="ru-RU"/>
        </w:rPr>
      </w:r>
    </w:p>
    <w:p>
      <w:pPr>
        <w:pStyle w:val="Normal"/>
        <w:autoSpaceDE w:val="false"/>
        <w:rPr>
          <w:rFonts w:ascii="Segoe Print" w:hAnsi="Segoe Print" w:cs="Segoe Print"/>
          <w:color w:val="000000"/>
          <w:lang w:eastAsia="ru-RU"/>
        </w:rPr>
      </w:pPr>
      <w:r>
        <w:rPr>
          <w:rFonts w:cs="Segoe Print" w:ascii="Segoe Print" w:hAnsi="Segoe Print"/>
          <w:color w:val="000000"/>
          <w:lang w:eastAsia="ru-RU"/>
        </w:rPr>
      </w:r>
    </w:p>
    <w:p>
      <w:pPr>
        <w:pStyle w:val="Normal"/>
        <w:autoSpaceDE w:val="false"/>
        <w:rPr>
          <w:rFonts w:ascii="Segoe Print" w:hAnsi="Segoe Print" w:cs="Segoe Print"/>
          <w:color w:val="000000"/>
          <w:lang w:eastAsia="ru-RU"/>
        </w:rPr>
      </w:pPr>
      <w:r>
        <w:rPr>
          <w:rFonts w:cs="Segoe Print" w:ascii="Segoe Print" w:hAnsi="Segoe Print"/>
          <w:color w:val="000000"/>
          <w:lang w:eastAsia="ru-RU"/>
        </w:rPr>
      </w:r>
    </w:p>
    <w:p>
      <w:pPr>
        <w:pStyle w:val="Normal"/>
        <w:autoSpaceDE w:val="false"/>
        <w:rPr>
          <w:rFonts w:ascii="Segoe Print" w:hAnsi="Segoe Print" w:cs="Segoe Print"/>
          <w:color w:val="000000"/>
          <w:lang w:eastAsia="ru-RU"/>
        </w:rPr>
      </w:pPr>
      <w:r>
        <w:rPr>
          <w:rFonts w:cs="Segoe Print" w:ascii="Segoe Print" w:hAnsi="Segoe Print"/>
          <w:color w:val="000000"/>
          <w:lang w:eastAsia="ru-RU"/>
        </w:rPr>
      </w:r>
    </w:p>
    <w:p>
      <w:pPr>
        <w:pStyle w:val="Normal"/>
        <w:autoSpaceDE w:val="false"/>
        <w:rPr>
          <w:rFonts w:ascii="Segoe Print" w:hAnsi="Segoe Print" w:cs="Segoe Print"/>
          <w:color w:val="000000"/>
          <w:lang w:eastAsia="ru-RU"/>
        </w:rPr>
      </w:pPr>
      <w:r>
        <w:rPr>
          <w:rFonts w:cs="Segoe Print" w:ascii="Segoe Print" w:hAnsi="Segoe Print"/>
          <w:color w:val="000000"/>
          <w:lang w:eastAsia="ru-RU"/>
        </w:rPr>
      </w:r>
    </w:p>
    <w:p>
      <w:pPr>
        <w:pStyle w:val="Normal"/>
        <w:autoSpaceDE w:val="false"/>
        <w:rPr>
          <w:rFonts w:ascii="Segoe Print" w:hAnsi="Segoe Print" w:cs="Segoe Print"/>
          <w:color w:val="000000"/>
          <w:lang w:eastAsia="ru-RU"/>
        </w:rPr>
      </w:pPr>
      <w:r>
        <w:rPr>
          <w:rFonts w:cs="Segoe Print" w:ascii="Segoe Print" w:hAnsi="Segoe Print"/>
          <w:color w:val="000000"/>
          <w:lang w:eastAsia="ru-RU"/>
        </w:rPr>
      </w:r>
    </w:p>
    <w:p>
      <w:pPr>
        <w:pStyle w:val="Normal"/>
        <w:autoSpaceDE w:val="false"/>
        <w:rPr>
          <w:rFonts w:ascii="Segoe Print" w:hAnsi="Segoe Print" w:cs="Segoe Print"/>
          <w:color w:val="000000"/>
          <w:lang w:eastAsia="ru-RU"/>
        </w:rPr>
      </w:pPr>
      <w:r>
        <w:rPr>
          <w:rFonts w:cs="Segoe Print" w:ascii="Segoe Print" w:hAnsi="Segoe Print"/>
          <w:color w:val="000000"/>
          <w:lang w:eastAsia="ru-RU"/>
        </w:rPr>
      </w:r>
    </w:p>
    <w:p>
      <w:pPr>
        <w:pStyle w:val="Normal"/>
        <w:autoSpaceDE w:val="false"/>
        <w:rPr>
          <w:rFonts w:ascii="Segoe Print" w:hAnsi="Segoe Print" w:cs="Segoe Print"/>
          <w:color w:val="000000"/>
          <w:lang w:eastAsia="ru-RU"/>
        </w:rPr>
      </w:pPr>
      <w:r>
        <w:rPr>
          <w:rFonts w:cs="Segoe Print" w:ascii="Segoe Print" w:hAnsi="Segoe Print"/>
          <w:color w:val="000000"/>
          <w:lang w:eastAsia="ru-RU"/>
        </w:rPr>
      </w:r>
    </w:p>
    <w:p>
      <w:pPr>
        <w:pStyle w:val="Normal"/>
        <w:rPr>
          <w:rFonts w:ascii="Segoe Print" w:hAnsi="Segoe Print" w:cs="Segoe Print"/>
          <w:color w:val="000000"/>
          <w:lang w:eastAsia="ru-RU"/>
        </w:rPr>
      </w:pPr>
      <w:r>
        <w:rPr>
          <w:rFonts w:cs="Segoe Print" w:ascii="Segoe Print" w:hAnsi="Segoe Print"/>
          <w:color w:val="000000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) История создания национального парк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) Особенности природы. Климат. Описание почв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) Краткая характеристика водоем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) Характеристика озер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5) Характеристика рек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6) Животный и растительный мир национального парка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7) Достопримечательност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color w:val="000000"/>
          <w:sz w:val="32"/>
          <w:szCs w:val="32"/>
        </w:rPr>
        <w:br/>
      </w:r>
    </w:p>
    <w:p>
      <w:pPr>
        <w:pStyle w:val="Style15"/>
        <w:shd w:fill="FFFFFF" w:val="clear"/>
        <w:spacing w:lineRule="auto" w:line="360" w:before="0" w:after="0"/>
        <w:jc w:val="right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lineRule="auto" w:line="360" w:before="0" w:after="0"/>
        <w:jc w:val="right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br/>
      </w:r>
    </w:p>
    <w:p>
      <w:pPr>
        <w:pStyle w:val="Normal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lineRule="auto" w:line="360" w:before="0" w:after="0"/>
        <w:ind w:left="720" w:hanging="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Style15"/>
        <w:spacing w:lineRule="auto" w:line="360" w:before="0" w:after="240"/>
        <w:ind w:firstLine="708"/>
        <w:jc w:val="both"/>
        <w:rPr>
          <w:color w:val="303030"/>
          <w:sz w:val="28"/>
          <w:szCs w:val="28"/>
        </w:rPr>
      </w:pPr>
      <w:r>
        <w:rPr>
          <w:sz w:val="28"/>
          <w:szCs w:val="28"/>
        </w:rPr>
        <w:t xml:space="preserve">Я с раннего детства люблю природу. Люблю гулять в окрестностях нашей деревни и наслаждаться живописными пейзажами. Но бывает очень горестно видеть «нечеловеческое» воздействие людей на окрестные леса, луга и нашу реку. Учась в школе на протяжении почти семи лет, я узнал, </w:t>
      </w:r>
      <w:r>
        <w:rPr>
          <w:color w:val="303030"/>
          <w:sz w:val="28"/>
          <w:szCs w:val="28"/>
        </w:rPr>
        <w:t xml:space="preserve">что много незабываемых, укромных, задушевных природных уголков притаилось на лесистых  просторах Смоленщины. </w:t>
      </w:r>
      <w:r>
        <w:rPr>
          <w:sz w:val="28"/>
          <w:szCs w:val="28"/>
        </w:rPr>
        <w:t>Но особенным местом в нашей области я считаю национальный парк Смоленское  Поозерье. И я очень рад, что этому уникальному природному объекту присвоен особый статус -  особо охраняемой природной территории.  Я считаю, этот особый  статус  защитит этот уголок природы от пагубного воздействия человека и позволит сохранить его будущим поколениям. Мне захотелось побольше узнать о Смоленском Поозерье.</w:t>
      </w:r>
    </w:p>
    <w:p>
      <w:pPr>
        <w:pStyle w:val="Normal"/>
        <w:spacing w:lineRule="auto" w:line="360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textAlignment w:val="baseline"/>
        <w:rPr/>
      </w:pPr>
      <w:r>
        <w:rPr>
          <w:b/>
          <w:color w:val="000000"/>
          <w:sz w:val="28"/>
          <w:szCs w:val="28"/>
        </w:rPr>
        <w:t>2.Основная часть.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) История создания национального парка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78 году на площади 124000 га в центральной и восточной частях ныне существующего национального парка был создан Куров-Борский заказник областного значения. Создание заказника не привело, как планировалось, к усилению охраны этой территории от лесохозяйственного и рекреационного прессинга. Поэтому уже в середине 80-х годов вновь разгорелись споры о перспективах сохранения этого уникального уголка Смоленщины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активно отстаивали идею создания в "Смоленском Поозерье" особо охраняемой территории более высокого ранга нежели заказник, ученые Смоленского педагогического института во главе с профессором Н.Д. Кругловым и местный краевед В.М. Гавриленков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начально национальный парк планировалось разместить исключительно в пределах Демидовского района. Однако, предварительное изучение многочисленных материалов и особенно рельефа, геологии показало, что для нормального функционирования и развития парка ограничение его лишь административными рамками не приемлемо. Было предложено расширить территорию парка за счет некоторых участков соседнего Духовщинского района, составляющих с частью земель Демидовского района единый ландшафт, в пределах которого существуют определенные взаимосвязи между различными природными комплексами. Данное предложение было поддержано и реализовано на практике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предпроектных работ по организации национального парка, а также основные согласования были завершены в очень короткий срок – 3 года и 15 апреля 1992 года постановлением Правительства Российской Федерации №247 было принято решение "О создании государственного природного парка "Смоленское Поозерье"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Над проектом "НП "Смоленское Поозерье" работали: археолог, профессор Е.А. Шмидт; ботаники-доценты В.А.Батырева, Т.В.Богомолова, Н.В.Федоскин; географы-доценты В.А.Шкаликов, А.С.Кремень, В.Б.Козлов; зоологи-доценты В.Ф. Антощенков, М.М. Сычев; председатель комитета по экологии Демидовского района Н.И.Гавриленков; известный краевед В.М.Гавриленков; журналист С.В.Подрезов; учитель-краевед А.Н.Стразди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так, национальный парк «Смоленское Поозерье» расположен на западе Среднерусской возвышенности, к северу от г.Смоленс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рк занимает около 3 % территории Смоленской  области, включая в себя 146 237 га земель Демидовского и Духовщинского районов.  По конфигурации территория парка представляет собой почти правильный ромб. Максимальное расстояние с запада на восток – 55 км, с юга на север – 50 км.                        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02 году национальному парку присвоен статус биосферного резервата под эгидой ЮНЕСК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ему Поозерье? Последнее на территории нашей земли Валдайское оледенение оставило здесь сильно расчлененный  рельеф – высокие холмистые гряды, прорезанные речными долинами, и 35 озер, одно краше другого. Сапшо, Рытое, Чистик, Баклановское, Дго, Петровское  – каждое имеет свои индивидуальные особенности и привлекает своей неповторимость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). Особенности природы. Климат. Описание почвы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мат территории парка умеренно-континентальный с умеренно-теплым и влажным летом, умеренно-холодной зимой с устойчивым снежным покровом; переходные периоды хорошо выражены. Средняя годовая температура воздуха на территории парка равна 4,3 град. С. Средняя за месяц температура воздуха составляет в январе - 8,6 град. С, в июле она равна 17,0 град. С. Абсолютный минимум температуры воздуха равен - 45,0 град. С, абсолютный максимум - достигает 35,0 град. С. Данная территория относится к району области с наибольшим количеством осадков. Сумма осадков за год составляет здесь около 730 мм. Значительное количество осадков обусловлено не только расположением этой территории в зоне наиболее частого прохождения циклонов. Увеличению количества осадков способствует наличие Слободской и Духовщинской возвышенностей, высокая лесистость территории. Преобладающие ветры южные, юго-западные и западные.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чва парка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ы почв: подзолистые, дерново-подзолистые, болотно-подзолистые, болотные Смоленское Поозерье относится к южно-таежной подзоне дерново-подзолистых почв прибалтийской провинции. Почвообразующими породами служат преимущественно ледниковые отложения, валунные суглинки, супеси, флювиогляциальные пески, озерно-ледниковые отложения. В составе почвенного покрова выделены почвы подзолистого, болотно-подзолистого и болотного типов. Наиболее распространены на рассматриваемой территории дерново-подзолистые почвы нормального увлажнения и в разной степени переувлажненные. Под пологом хвойных лесов распространены подзолистые почвы разной степени увлажнения, чаще степень их оподзоливания средняя и слабая. Торфяные почвы наиболее широко распространены в пределах озерно-ледниковых равнин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3). Краткая характеристика водоёмов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национального парка нет крупных рек, в основном это реки 3-4 и более низких порядков, относящиеся к бассейну р. Западной Двины. Наиболее крупной рекой национального парка является р. Ельша, впадающая в р. Межу - первый наиболее многоводный приток верхнего течения р. Западной Двины. Бассейн р. Ельши занимает более 80% всей площади парка. Лишь самый юг и западная его часть относятся соответственно к бассейнам рек Гобзы и Половьи. Небольшая часть данной территории вдоль западной границы относятся к бассейнам р. Сертейки и других небольших рек, впадающих в р. Межу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рекой юго-запада национального парка является р. Половья, с наиболее крупным притоками р. Брус и р. Демьянка. Имея связь с оз. Петровское, Рытое и Баклановское, р. Половья отличается высокой полноводностью с самого начала.</w:t>
      </w:r>
    </w:p>
    <w:p>
      <w:pPr>
        <w:pStyle w:val="Style15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ками ряда рек являются озера. Из оз. Петраковское вытекает р. Ельша, из оз. Щучье - р. Должица, из оз. Дго - р. Ильжица, из оз. Рытое - р. Половья, из оз. Баклановское - р. Брус. На этих реках нечасто бывает высокий подъем воды в весенние половодья и в летне-осенние паводки, в меженные же периоды расходы воды выше, чем на других реках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Чистота воды рек и своеобразный гидрологический режим благоприятствует развитию водного туризма, отдыха у водных объектов. Для туристов-байдарочников, предпочитающих сплав по спокойным равнинным рекам организованы водные туры по р. Ельша, р. Половья с проживанием в палатках на оборудованных стоянках. Питание - в полевых условиях на костре. В стоимость тура также входит: предоставление байдарки, спасательного жилета, палаточного и кострового оборуд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textAlignment w:val="baseline"/>
        <w:rPr/>
      </w:pPr>
      <w:r>
        <w:rPr>
          <w:b/>
          <w:color w:val="000000"/>
          <w:sz w:val="28"/>
          <w:szCs w:val="28"/>
        </w:rPr>
        <w:t>4). Характеристика озер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Смоленское Поозерье" называют краем голубых озёр – здесь находится более 35 потрясающих водоёмов ледникового периода. Наиболее интересна центральная группа водоемов, расположенных в крупной ледниковой котловине и разделенных между собой мощными озовыми грядами. Сюда относятся озера Чистик, Рытое, Сапшо, Дго, Баклановское, Петровское и Мутное. Несмотря на то, что озера расположены в одной глубокой котловине, в непосредственной близости одно от другого, почти каждое из них характеризуется ярко выраженными индивидуальными особенностями.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зеро Чистик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ко выделяется в системе озер озеро Чистик. Площадь озера составляет 57 га, максимальная глубина 19.4 м. Со всех сторон оно окружено плотно подступающими к берегу песчаными грядами, питание озера происходит за счет подземных вод, что является одной из основных причин необыкновенно высокой прозрачности и чистоты воды. Прозрачность воды в Чистике в течение всего года не опускается ниже 4-6 м. Отсутствие поверхностного питания – крайне редкое явление для озер северо-запада страны. В этом отношении Чистик является уникальным. Живописный ландшафт, пересечённый рельеф дна водоёма, чистая вода привлекают рыболовов и любителей подводной хоты. Хотя озеро и не отличается большим количеством рыбы, но здесь встречаются крупные экземпляры щук, окуней, налимов. Всего в озере обитает 10 видов рыб.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зеро Рытое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зеру Чистик с запада примыкает оз. Рытое. Оно отличается живописными, удобными для отдыха берегами, является одним из наиболее зарыбленных озер парка. Площадь 178 га, максимальная глубина 20.4 м, средняя - 6.7 м. По происхождению котловина водоёма является сложной, согласно классификации озеро относится к мезотрофному типу.</w:t>
      </w:r>
    </w:p>
    <w:p>
      <w:pPr>
        <w:pStyle w:val="Style15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образования национального парка на данном озере Смоленским обществом рыболовов-любителей проводились рыбоводно-мелиоративные мероприятия, работала лодочная станция. Озеро Рытое отличается высокой численностью рыб сем. Карповые (лещ, плотва, густера, красноперка). Всего в озере обитает 16 видов рыб. В настоящее время наибольшее количество рыбаков посещают именно этот водоем.</w:t>
      </w:r>
    </w:p>
    <w:p>
      <w:pPr>
        <w:pStyle w:val="Style15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берегам озера оборудовано 4 стоянки для пикникового отдыха, один палаточный городок и 11 стоянок для долговременного отдыха.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зеро Сапшо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ым большим водоёмом парка является озеро Сапшо. Площадь его составляет 304 га, максимальная глубина 15.6 м, средняя - 7.0 м. В прошлом озеро было очень богато рыбой, в составе ихтиофауны отмечался судак. В результате хозяйственной деятельности человека и браконьерства численность рыб в данном водоеме значительно сократилась, и озеро перестало пользоваться популярностью у рыболовов. Хорошие кормовые ресурсы делают возможным повышение рыбопродуктивности озера Сапшо и использование его для организации рыболовного туризма. В озере встречаются 19 видов рыб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ереница кораблей, тянутся по нему поросшие лесом острова. Берега его ненавязчиво благоустроены (всего оборудовано 7 мест пикникового и 2 места для многодневного отдыха), здесь вы не почувствуете себя затерянными на краю света.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зеро Дго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ым рыбным водоёмом национального парка является оз. Дго. Площадь 234 га, максимальная глубина 16.0 м, средняя - 5.2 м. По происхождению котловина озера является рытвиной ледникового выпахивания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еро Дго богато рыбой, особенно следует отметить обилие крупных особей леща, плотвы, щуки, налима, краснопёрки. Всего в водоёме обитает 15 видов рыб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еро Дго вытянулось почти на пять километров с севера на юг. Рельеф дна ровный, имеются три острова, на одном из которых находится памятник языческой культуры – жертвенный камень. На правом берегу, в центральной части озера расположено около 50 курганов славян-кривичей?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. Дго пользуется популярностью у любителей рыбной ловли, однако отсутствие хороших подъездных путей сдерживает поток рыбаков. На берегах озера оборудовано 6 мест многодневного отдыха.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зеро Баклановское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ым глубоким озером не только национального парка, но и всей Смоленской области является оз. Баклановское. Площадь 221 га, максимальная глубина 28.7 м, средняя - 8.2 м. Рельеф дна водоёма благоприятен для рыбной ловли. Имеются порядка четырёх подводных "банок" с глубиной от 0,5 до 2 м, каменные гряды, обширные песчано-илистые плёсы. Все это делает привлекательным оз. Баклановское для туристов и рыбаков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Большую часть рыбы составляют плотва и окунь. Популяция окуня представлена в основном быстрорастущей глубинной морфой (нередки случаи поимки экземпляров массой 1-1,5 кг). Всего в озере зарегистрировано 19 видов рыб. Из-за обилия щуки, окуня и язя водоём пользуется популярностью у любителей спиннинговой ловли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На берегу озера в живописном, удаленном от населённых пунктов месте находится визит-центр национального парка (в прошлом очень популярная база отдыха), работает лодочная станция. По берегам оборудованы специальные места для долговременного отдыха и палаточный лагерь.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зеро Петровское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Озеро Баклановское соединяется протокой с оз. Петровским (Лососно). Площадь 94 га, максимальная глубина 16.4 м., средняя - 7.4 м. Ихтиофауна в целом схожа с таковой озера Баклановское, отличается большей численностью леща и несколько меньшей численностью окуня. Всего в водоёме обитают 13 видов рыб. На южном и северном берегах оборудованы  места для отдыха.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зеро Мутное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не озера Мутное обнаружены значительные залежи озерных отложений, обладающих бальнеологическими свойствами и использующихся для лечения отдыхающих в санатории Пржевальского. Ихтиофауна озера не столь разнообразна (всего обитает 9 видов рыб), но отдельные экземпляры щук, лещей, линей достигают внушительных размеров. Берега водоёма топкие, а лодочной станции на озере нет, поэтому рыбакам необходимо захватить с собой лодку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5). Характеристика рек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ека Ельша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вый приток реки Межа. Самая крупная река национального парка Смоленское поозёрье. Длина реки 68 км, в том числе по Тверской области 10 км. Исток: озеро Сапшо у посёлка Пржевальское Демидовского района. Направление течения: север. Впадает в Межу в Тверской области. Притоки: справа — Васильевка, Сермятка, Скрытейка, Должица; слева — Ильжица. На своём протяжении река протекает много озёр, берега заросшие лесом и заболоченные.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ека Гобза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Правый приток Каспли.Длина 95 км. Исток восточнее деревни Вердино Духовщинского района. Направление течения: запад. Впадает в Касплю в городе Демидов . Притоки: правые: Чернейка; левые: Дряжна, Песочня, Мыза, Передельня. Русло извилистое, имеет много озёр и водохранилищ общей площадью 2,3 км. Название реки произошло от древнерусского гобзь - богатый, обильный.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ека Каспля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а реки — 224 км, площадь бассейна 5410 кмІ. Первые 157 км протекает в России (Смоленская область), а остальные в Белоруссии (Витебская область). Берёт начало из озера Каспля (54°59′00″ с. ш. 31°38′00″ в. д.) (некоторые исследователи истоком считают реку Клёц, которая питает озеро Каспля), и впадает в Западную Двину перед Суражем (Витебская область). На Каспле расположен город Демидов. Берега реки в районе Демидова болотистые. В эпоху Киевской Руси, викингов, река была важной частью торгового пути "Из варяг в греки", так как в районе Гнёздово, в 14 км к западу от (Смоленск) между Днепром и Касплей имелся волок. Притоки — Гобза, Удра, Жереспея, Ольша, Рутавечь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br/>
      </w:r>
      <w:r>
        <w:rPr>
          <w:b/>
          <w:sz w:val="28"/>
          <w:szCs w:val="28"/>
        </w:rPr>
        <w:t>6). Животный и растительный мир национального пар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лощадь, покрытая лесом, составляет 74% от всей площади национального парка. Леса национального природного парка «Смоленское Поозерье» имеют исключительно важное социальное и экономическое значение. Как и во всех других районах страны, леса являются незаменимым компонентом окружающей среды, обеспечивают стабили-зацию биосферы, сохранение и улучшение природных факторов, благотворно влияющих на экологическую обстановку, создают благоприятные условия для жизни людей и удовлетворяют многообразные потребности местного населения и народного хозяйства в древесине и недревесной лесной продукции (ягоды, грибы, лекарственные травы и тп). </w:t>
        <w:br/>
        <w:t xml:space="preserve">       В зависимости от территориального размещения леса выполняют различные народ-нохозяйственные функции. Пятая часть лесного фонда непосредственно выполняет водо-охранные и водорегулирующие функции, создавая необходимые условия для сохранения водного режима и чистоты воды, повышения её вкусовых качеств, полезных человеку.</w:t>
        <w:br/>
        <w:t xml:space="preserve">       Леса имеют важное санитарно-гигиеническое, оздоровительное значение, наряду с этим леса национального природного парка «Смоленское Поозерье» призваны служить ещё культурно-просветительным и научно-познавательным целям. На территории национального парка произрастает около 850 видов сосудистых растений, в том числе 149 водных и прибрежно-водных растений. /5/. Выделено 14 особо ценных в ботанико-географическом отношении ареалов произрастания редких видов растений. </w:t>
        <w:br/>
        <w:t xml:space="preserve">       В составе флоры парка - 65 видов из Красной книги Смоленской области, 10 - из Красной книги России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огат и разнообразен животный мир национального парка. На его территории выяв-лено 290 видов позвоночных животных, 57 видов млекопитающих, 190 – птиц, 5 – прес-мыкающихся, 10 – земноводных, 28 видов рыб и более 2000 видов беспозвоночных. </w:t>
        <w:br/>
        <w:t xml:space="preserve">      Фауна позвоночных животных представляет собой комплекс видов, по своему происхождению связанный с соседними природными зонами тайги (лось, бурый мед-ведь, рысь, белка-летяга, глухарь, рябчик, снегирь, клест, кедровка и др.), западных широколиственных лесов (кабан, иволга, горлица и др.), лесостепи и степи (обыкновенный хомяк, обыкновенная полевка, полевая мышь, заяц-русак, жаворонки, куропатки и др.). Широко распространены волк, горностай, лисица, ласка, хорь и др.).</w:t>
        <w:br/>
        <w:t xml:space="preserve">       Из зарегистрированных в парке 190 видов птиц не менее 163 видов гнездятся. Отмечено 67 видов редких птиц, из них 19 внесено в Красную книгу России (скопа, орел - белохвост, беркут, змееяд, черный аист, сокол-сапсан и др.). </w:t>
        <w:b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7). Достопримечательност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"Святой источник"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но в 15 километрах от поселка Пржевальское, за деревней Желюхово, слева от дороги, ведущей на Рибшево, за густою стеною сосен и елей с незапамятных времен бьет из земли быстрый живой ключ. Все называют его "Святой источник".</w:t>
      </w:r>
    </w:p>
    <w:p>
      <w:pPr>
        <w:pStyle w:val="Style15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место стало местом настоящего паломничества: всякий приезжающий и приходящий заходит к колодцу напиться, умыться, обязательно набирает с собою во всю имеющуюся тару хрустально чистую воду из ключа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еревьях и кустах вокруг колодца вешают ленты, пояса, платочки и т.п. Можно просто бросить монету в колодец. А для чего это делают? С урочищем "Святой колодец" связано много легенд. Существует поверье, что вода в "Святом колодце" чудодейственная, помогает от всех болезней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80-е годы специалисты сделали анализ воды и установили, что дело не в святости, а в определенных бактерицидных свойствах воды в этом ключевом колодце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году проведена реконструкция: оборудована купальня, обновлен сруб, расчищена территория вокруг колодца.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статки дворцово-паркового комплекса князя Потемкина-Таврического в деревне Покровское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еличественном подъеме у деревни Покровское привлекают внимание пышные заросли спиреи, акации. А за стеною зелени груды битого кирпича, громадные камни фундамента: остатки какого-то строения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гие годы невдалеке от Слободы (ныне пос. Пржевальское) стоял великолепный дворец очень похожий на знаменитый Таврический дворец в Петербурге. Сходство здесь не случайное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возникновения обоих этих сооружений связана с именем известного фаворита Екатерины II князя Григория Александровича Потемкина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рисоединения Крыма в 1787 году императрица решила совершить путешествие, посмотреть на вновь присоединенные владения. Везде по пути следования Екатерины не только метут, трут и подновляют, но при необходимости строят целые поселения (потемкинские деревни), строят дороги, мосты, дорожные дворцы.</w:t>
      </w:r>
    </w:p>
    <w:p>
      <w:pPr>
        <w:pStyle w:val="Style15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я, что путь императрицы лежит через Поречье Потемкин строит на поречской земле красивый дворец по типу Таврического, и выбирает для этого д. Покровское. Дворец выглядел великолепно. Но это величие и красота остались без внимания - Екатерина в Покровское не заехала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ующем дворец переходил от одного владельца к другому. После революции он был национализирован. Затем случился пожар. Остатки дворца разобрали местные крестьяне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мкинский дворец ценен нам как памятник высокой художественной культуры нашей страны.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Археологический комплекс древнего Вержавска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ище занимает высокий останец ледникового происхождения, с трех сторон омываемый водами озера Ржавец. Площадка имеет овальную форму, ее размеры 110х70 м, площадь свыше 4 тыс. кв. м. Со всех сторон имеет крутые, почти отвесные склоны. Высота площадки городища более 15 м. Начальная дата этого поселения IХ в. Вокруг городища расположено селище – место жительства городских ремесленников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Вержавлян Великих была сильно заселена и занимала большую площадь. После Смоленска – единственного города вторым центром городского типа в 30-х годах ХII в был Вержавск – город дофеодального происхождения, возглавивший, самые экономически развитые и платежеспособные территории Вержавлян Великих. Город находился на пути из Варяг в Греки. Население занималось земледелием, а также работами по перевозке товаров и торговлей. С угасанием торгового пути последние виды заработков прекратились, и Вержавск утратил свое экономическое значение. В ХVII веке город был полностью разрушен во время польско-литовского нашествия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ность этого объекта состоит в том, что - это единственный, полный археологический комплекс на территории парка, включающий остатки городища, селища, языческого кладбища древних славян.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ом-музей Пржевальского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нашего края неразрывно связана с именем великого путешественника Н.М. Пржевальского. За свою недолгую жизнь он провел пять больших экспедиций. В результате исследований Пржевальским были заполнены многие "белые пятна" на карте Центральной Азии. По словам академика Л.С. Берга, до Пржевальского о Центральной Азии знали не больше, чем о поверхности Луны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В Центральной Азии Пржевальский собрал громадный гербарий – около 1600 растений. Им описано 1700 видов растений, из них 218 видов ранее не известных науке. </w:t>
        <w:tab/>
        <w:t>Ученый открыл 7 новых родов растений. А выделение нового рода растений – это уже целое событие в ботанике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 много сделано Пржевальским в изучении животного мира. Привезенные им зоологические коллекции необычайно велики: млекопитающих – 702 экземпляра, птиц – 5010, пресмыкающихся и земноводных – 1200, рыб – 643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882 году Пржевальский поселился в Слободе (ныне пос. Пржевальское) и жил до 1888 года. Здесь в Слободе он много и упорно работал: писал отчеты об экспедициях, и рождались планы новых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Но не только в работе проводил Пржевальский свои дни. Любил бродить по лесам. В письмах к друзьям с восторгом говорил о Слободе, о красоте ее лесов, о прелести озера Сапшо. </w:t>
      </w:r>
      <w:r>
        <w:rPr>
          <w:b/>
          <w:i/>
          <w:color w:val="000000"/>
          <w:sz w:val="28"/>
          <w:szCs w:val="28"/>
        </w:rPr>
        <w:t>"Кругом все лес,</w:t>
      </w:r>
      <w:r>
        <w:rPr>
          <w:color w:val="000000"/>
          <w:sz w:val="28"/>
          <w:szCs w:val="28"/>
        </w:rPr>
        <w:t xml:space="preserve"> - говорит он, - </w:t>
      </w:r>
      <w:r>
        <w:rPr>
          <w:b/>
          <w:i/>
          <w:color w:val="000000"/>
          <w:sz w:val="28"/>
          <w:szCs w:val="28"/>
        </w:rPr>
        <w:t>а из обрывистого берега бьет ключ. Местность вообще гористая, сильно напоминающая Урал. Озеро Сапшо в гористых берегах, словно Байкал в миниатюре…"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свое последнее путешествие Пржевальский отправился из Слободы. 20 октября 1888 года он умер на берегу голубого озера Иссык-Куля в Киргизии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, в Слободе, 29 апреля 1977 г. в восстановленной усадьбе знаменитого соотечественника был открыт музей. В музее представлены материалы о жизни и деятельности Н.М. Пржевальского, а также о его соратниках – В.И. Роборовском и П.К. Козлове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78 году перед домом был установлен гранитный бюст Пржевальского работы скульптора Г.А. Огнева.</w:t>
      </w:r>
    </w:p>
    <w:p>
      <w:pPr>
        <w:pStyle w:val="Style15"/>
        <w:shd w:fill="FFFFFF" w:val="clear"/>
        <w:spacing w:lineRule="auto" w:line="360" w:before="0" w:after="0"/>
        <w:textAlignment w:val="baseline"/>
        <w:rPr/>
      </w:pPr>
      <w:r>
        <w:rPr>
          <w:b/>
          <w:i/>
          <w:color w:val="000000"/>
          <w:sz w:val="28"/>
          <w:szCs w:val="28"/>
        </w:rPr>
        <w:t>Музей Партизанской  славы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этого края овеяна героической славой борьбы нашего народа с фашистами в годы Великой Отечественной войны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ционные бои продолжались около 1,5 лет до сентября 1943 г. Все это время наравне с регулярной армией сражались и партизаны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93 году в пос. Пржевальское открывается музей Партизанской Славы. В музе рассказывается о первом Смоленском сражении, о первом испытании "Катюши", о рейде конницы Доватора, о действии партизанских отрядов и формировании их в соединение Бати. Собрано много трофеев, найденных в послевоенное время. В день открытия музея был привезен танк, который сейчас установлен у здания, как символ тех военных лет.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Церковь Вознесения Господня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ам Вознесения Господня был построен в 1724 году на средства местного помещика Г. Огонь – Догановского во имя святого Ильи – порока с пределом во имя ап. Петра и Павла. Изначально церковь была деревянная. Позднее вокруг храма началось возведение каменных стен. Постройка новой церкви завершилась в 1782 году. Старые деревянные стены были разобраны и 29 сентября (12 октября по новому стилю) 1782 года состоялось открытие храма. Расписывали его калужские живописцы. Украшала церковь высокая колокольня с четырьмя колоколами. Вход в храм проходил через колокольню и это было типично для храмовой архитектуры 19 века.. Церковь была богата убрана и имела все необходимые церковные принадлежности. Прихожанами являлись жители 26 окрестных деревень. В 1922 году храм был закрыт. Все церковные ценности были разграблены и распроданы. В здании храма располагались в разное время хранилище, промкомбинат, пекарня и даже водонапорная башня. В сентябре 1942 года в здании церкви размещался командный пункт партизанского соединения Бати. В результате кровопролитных боев здание было сильно разрушено, не осталось 2 и 3 этажа, колокольни. 8 мая 1985 года в восстановленном здании храма был торжественно открыт музей Партизанской славы. В 1993 он переехал в специально выстроенное для него здание, а храм был передан в ведение Смоленской епархии. В настоящее время в храме проводится богослужение.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База отдыха "Бакланово"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парка имеется несколько баз отдыха, санаторий.</w:t>
      </w:r>
    </w:p>
    <w:p>
      <w:pPr>
        <w:pStyle w:val="Style15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 км к западу от пос. Пржевальского расположено село Баклановское и одноименное озеро. Это одна из жемчужин "озерного края". Озеро богато рыбой. Окружено зарослями черемухи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их живописных местах расположилась и успешно работает туристическая база национального парка "Смоленское Поозерье". Двухэтажное кирпичное здание включает в себя трехместные номера общей вместимостью 60 человек, столовую. Имеется три номера "люкс". Рядом с базой находится великолепная баня. На берегу озера Баклановское располагается пляж, прокат лодок. Сюда с большой радостью и интересом едут и взрослые и дети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азе отдыха "Бакланово" оборудован Центр экологического образования. В состав Центра входят: учебные классы (экологический, историко-этнографический), конференц-зал, живой уголок, музей Природы. Недалеко от базы проходит экологическая тропа. Все это вместе взятое благоприятствует для проведения здесь, на базе Центра, учебных экологических программ и способствует овладению навыками проведения полевых исследований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Центре создан "Реабилитационный центр по передержке больных и раненых животных"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годно в последние выходные мая на базе отдыха "Бакланово" проходит международный Фестиваль заповедной авторской песни "Смоленское Поозерье".</w:t>
      </w:r>
    </w:p>
    <w:p>
      <w:pPr>
        <w:pStyle w:val="Normal"/>
        <w:spacing w:lineRule="auto" w:line="360"/>
        <w:ind w:firstLine="708"/>
        <w:jc w:val="both"/>
        <w:rPr>
          <w:color w:val="303030"/>
          <w:sz w:val="28"/>
          <w:szCs w:val="28"/>
        </w:rPr>
      </w:pPr>
      <w:r>
        <w:rPr>
          <w:sz w:val="28"/>
          <w:szCs w:val="28"/>
        </w:rPr>
        <w:t>Национальный парк «Смоленское Поозерье» своей уникальностью он может посоперничать с любым заповедным местом планеты.</w:t>
        <w:br/>
        <w:t xml:space="preserve">           35 чистейших ледниковых озер, давших название этому месту, отражают в своих кристальных водах вековые деревья, маня бездонной глубиной и тысячелетней безмятежностью. Их вырыл Валдайский ледник, вгрызавшийся в землю на десятки метров тысячи лет назад. Даже сейчас водоемы очень глубоки, а берега их устланы мелким приятным на ощупь песком. Старовозрастные коренные леса озерного края дики и непролазны, лишь на небольших облагороженных участках они дают человеку слегка заглянуть в их мохнатые дебр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lineRule="auto" w:line="360" w:before="0" w:after="0"/>
        <w:ind w:left="720" w:hanging="0"/>
        <w:textAlignment w:val="baselin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3.Заключение</w:t>
      </w:r>
    </w:p>
    <w:p>
      <w:pPr>
        <w:pStyle w:val="Style15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всего сказанного можно сделать следующие выводы:</w:t>
      </w:r>
    </w:p>
    <w:p>
      <w:pPr>
        <w:pStyle w:val="Normal"/>
        <w:spacing w:lineRule="auto" w:line="360"/>
        <w:ind w:firstLine="708"/>
        <w:jc w:val="both"/>
        <w:rPr>
          <w:color w:val="303030"/>
          <w:sz w:val="28"/>
          <w:szCs w:val="28"/>
        </w:rPr>
      </w:pPr>
      <w:r>
        <w:rPr>
          <w:color w:val="000000"/>
          <w:sz w:val="28"/>
          <w:szCs w:val="28"/>
        </w:rPr>
        <w:t xml:space="preserve">1. Популярность парка "Смоленского Поозерья" растёт не только для смолян, но и в мире: </w:t>
      </w:r>
      <w:r>
        <w:rPr>
          <w:color w:val="303030"/>
          <w:sz w:val="28"/>
          <w:szCs w:val="28"/>
        </w:rPr>
        <w:t>с 2002 года является биосферным резервантом под эгидой ЮНЕСКО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тало популярным посещение парка жителями столицы и зарубежными туристами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арк становится одним из лучших в стране национальных парков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арк имеет высокий рекреационный потенциал - расположен близко к Москве, к областному центру - Смоленску, имеет хорошие железнодорожные и автомагистральные связи, что благоприятно сказывается на его популярности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сновным задачами национального парка "Смоленское Поозерье" являются:</w:t>
      </w:r>
    </w:p>
    <w:p>
      <w:pPr>
        <w:pStyle w:val="Style15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хранение биологического разнообразия;</w:t>
      </w:r>
    </w:p>
    <w:p>
      <w:pPr>
        <w:pStyle w:val="Style15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ддержание экологического баланса и высокого качества окружающей среды;</w:t>
      </w:r>
    </w:p>
    <w:p>
      <w:pPr>
        <w:pStyle w:val="Style15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витие туризма и рекреации;</w:t>
      </w:r>
    </w:p>
    <w:p>
      <w:pPr>
        <w:pStyle w:val="Style15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учные исследования;</w:t>
      </w:r>
    </w:p>
    <w:p>
      <w:pPr>
        <w:pStyle w:val="Style15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храна дикой флоры и фауны;</w:t>
      </w:r>
    </w:p>
    <w:p>
      <w:pPr>
        <w:pStyle w:val="Style15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храна природных и культурных достопримечательностей;</w:t>
      </w:r>
    </w:p>
    <w:p>
      <w:pPr>
        <w:pStyle w:val="Style15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экологическое образование;</w:t>
      </w:r>
    </w:p>
    <w:p>
      <w:pPr>
        <w:pStyle w:val="Style15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циональное использование природных ресурсов на территории парк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режное отношение к природе, умение видеть и понимать ее красоту поможет сохранить «Смоленское Поозерье» для будущих поколений.  Мы всегда должны помнить о сохранении природы родного края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 литературы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textAlignment w:val="baseline"/>
        <w:rPr/>
      </w:pPr>
      <w:r>
        <w:rPr>
          <w:color w:val="000000"/>
          <w:sz w:val="28"/>
          <w:szCs w:val="28"/>
        </w:rPr>
        <w:t>Евдокимов М.Ю. География Смоленской области – 2-е издание. – Смоленск, 1998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мень А.С. Озера Смоленской области: комплексные и отраслевые географические исследования для целей народного хозяйства. – Смоленск, 1977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textAlignment w:val="baseline"/>
        <w:rPr/>
      </w:pPr>
      <w:r>
        <w:rPr>
          <w:color w:val="000000"/>
          <w:sz w:val="28"/>
          <w:szCs w:val="28"/>
        </w:rPr>
        <w:t>Круглов Н.Д. Красная книга Смоленской области. Смоленск: Смол. гос. Пед. Ин-т, 1997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textAlignment w:val="baseline"/>
        <w:rPr/>
      </w:pPr>
      <w:r>
        <w:rPr>
          <w:color w:val="000000"/>
          <w:sz w:val="28"/>
          <w:szCs w:val="28"/>
        </w:rPr>
        <w:t>Погуляев Д.И. Реки и озера Смоленской области. – Москва: Московский рабочий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ленская область: краеведческий словарь. – Москва, 1978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textAlignment w:val="baseline"/>
        <w:rPr/>
      </w:pPr>
      <w:r>
        <w:rPr>
          <w:color w:val="000000"/>
          <w:sz w:val="28"/>
          <w:szCs w:val="28"/>
        </w:rPr>
        <w:t>Шкаликов В.А. Природа Смоленской области Смоленск: Универсум, 2001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льный сайт "Смоленское Поозерье" smolensk-7chudes.narod/ozeraparka.htm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льный портал органов власти admin.smolensk/</w:t>
      </w:r>
    </w:p>
    <w:p>
      <w:pPr>
        <w:pStyle w:val="Style15"/>
        <w:shd w:fill="FFFFFF" w:val="clear"/>
        <w:spacing w:lineRule="auto" w:line="360" w:before="0" w:after="0"/>
        <w:ind w:left="720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Prin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ubmenutable">
    <w:name w:val="submenu-tabl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6:17:00Z</dcterms:created>
  <dc:creator>User</dc:creator>
  <dc:description/>
  <cp:keywords/>
  <dc:language>en-US</dc:language>
  <cp:lastModifiedBy>user</cp:lastModifiedBy>
  <dcterms:modified xsi:type="dcterms:W3CDTF">2021-11-06T12:48:00Z</dcterms:modified>
  <cp:revision>13</cp:revision>
  <dc:subject/>
  <dc:title>Национальный парк "Смоленское Поозерье"</dc:title>
</cp:coreProperties>
</file>