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 ОБЩЕОБРАЗОВАТЕЛЬНОЕ УЧРЕЖДЕНИЕ « СРЕДНЯЯ ОБЩЕОБРАЗОВАТЕЛЬНАЯ ШКОЛА №4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331"/>
        <w:gridCol w:w="5331"/>
      </w:tblGrid>
      <w:tr>
        <w:trPr>
          <w:trHeight w:val="1441" w:hRule="atLeast"/>
        </w:trPr>
        <w:tc>
          <w:tcPr>
            <w:tcW w:w="533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_______________ «_____»_____________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год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директора по УВР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_________2018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о на заседании ШМО  Руководитель ШМО ___________ «_____»_________2018 год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едмету   смысловое чтение 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год 2018-2019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 8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 Назарова Евгения Викторовна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в неделю  1 ч.</w:t>
      </w:r>
    </w:p>
    <w:p>
      <w:pPr>
        <w:pStyle w:val="Normal"/>
        <w:tabs>
          <w:tab w:val="clear" w:pos="708"/>
          <w:tab w:val="left" w:pos="4788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всего  35 ч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ргут 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смысловому чтению для обучающихся 8 класса разработана  в соответствии  с  требованиями Федерального государственного образовательного стандарта основного и среднего общего образования, ориентирована на оценку читательской грамотности учащихся 5 класса, включает учебные материалы по четырем содержательным областям (математике, русскому языку, истории, обществознанию). Актуальность использования программы обусловлена целью и задачами модернизации российского образования. Данная программа направлена на воспитание и развитие учащихся с учетом их индивидуальных (возрастных, физиологических, психологических, интеллектуальных и других) особенностей, образовательных особенностей и возможностей, личностных склонностей. В основе программы заложены приемы и нормы работы по технологии развития критического мышления через чтение и письмо (РКМЧ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: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метапредметных результатов, создание условий, обеспечивающих применение УУД на материале, способствующих личностному развитию учащихся.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е общество является информационным обществом и очень важно научить школьников критически воспринимать поступающую к ним информацию. Единицей информации явля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текст – по </w:t>
      </w:r>
      <w:r>
        <w:rPr>
          <w:rFonts w:cs="Times New Roman" w:ascii="Times New Roman" w:hAnsi="Times New Roman"/>
          <w:sz w:val="24"/>
          <w:szCs w:val="24"/>
        </w:rPr>
        <w:t>сути, законченное, устное, письменное, мысленное высказывание. Умение грамотно работать с текстом является одним из основополагающих умений для человека.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ая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ающая задача смыслового чтения </w:t>
      </w:r>
      <w:r>
        <w:rPr>
          <w:rFonts w:cs="Times New Roman" w:ascii="Times New Roman" w:hAnsi="Times New Roman"/>
          <w:sz w:val="24"/>
          <w:szCs w:val="24"/>
        </w:rPr>
        <w:t xml:space="preserve">состоит в том, чтобы совершенствовать приемы понимания текста, которые обучающийся сможет применять тогда и в том порядке, какой будет задавать конкретный текст. Обучение пониманию текста решает также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вающие задачи, </w:t>
      </w:r>
      <w:r>
        <w:rPr>
          <w:rFonts w:cs="Times New Roman" w:ascii="Times New Roman" w:hAnsi="Times New Roman"/>
          <w:sz w:val="24"/>
          <w:szCs w:val="24"/>
        </w:rPr>
        <w:t>так как предусматривает активизацию в процессе чтения психического процесса, участвующих в понимании (внимание, память, воображение, мышление, эмоции и т.д.), формирование навыков самоконтроля, развитие интеллектуальной самостоятельности, эстетических чувств, волевых качеств.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center"/>
        <w:rPr/>
      </w:pPr>
      <w:r>
        <w:rPr/>
        <w:t>Таблица сопоставления содержания ключевых компетентностей и умений, формируемых технологией РКМЧП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9"/>
        <w:gridCol w:w="492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лючевых компетентностей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ключевых компетентност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, формируемые технологией РКМЧП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товность к разрешению проблем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анализировать нестандартные ситуации, ставить цели и соотносить их с устремлениями других людей, планировать результат своей деятельности и разрабатывать алгоритм его достижения, оценивать результаты своей деятельности и позволяет принять ответственное решение в той или иной ситуации и обеспечить своими действиями его воплощение в жизн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задавать вопросы, самостоятельно формулировать гипотезу;</w:t>
              <w:br/>
              <w:t>- умение решать проблемы;</w:t>
              <w:br/>
              <w:t>- способность брать на себя ответственность;</w:t>
              <w:br/>
              <w:t>- участвовать в совместном принятии реш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товность к самообразованию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выявлять пробелы в своих знаниях и умениях при решении новой задачи, оценивать необходимость той или иной информации для своей деятельности, осуществлять информационный поиск и извлекать информацию из различных источников на любых носителях и позволяет гибко изменять свою профессиональную квалификацию, самостоятельно осваивать знания и умения, необходимые для решения поставленной задач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 увеличивающимся и постоянно обновляющимся информационным потоком в разных областях знаний;</w:t>
              <w:br/>
              <w:t>- умение вырабатывать собственное мнение на основе осмысления различного опыта, идей и представлений;</w:t>
              <w:br/>
              <w:t>- способность самостоятельно заниматься своим обучением (академическая мобильность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товность к использованию информационных ресурсов (информационная компетентность)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делать аргументированные выводы, использовать информацию для планирования и осуществления своей деятельности позволяет человеку принимать осознанные решения на основе критически осмысленной информаци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пользоваться различными способами интегрирования информации;</w:t>
              <w:br/>
              <w:t>- умение аргументировать свою точку зрения и учитывать точки зрения других;</w:t>
              <w:br/>
              <w:t>- умение графически оформить текстовый материал;</w:t>
              <w:br/>
              <w:t>- умение ранжировать информацию по степени новизны и значимости;</w:t>
              <w:br/>
              <w:t>- умение творчески интерпретировать информацию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ая компетентность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получать в диалоге необходимую информацию, представлять и цивилизованно отстаивать свою точку зрения в диалоге и в публичном выступлении на основе признания разнообразия позиций и уважительного отношения к ценностям (религиозным, этническим, профессиональным, личностным и т.п.) других людей и позволяет использовать ресурс коммуникации для решения задач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выражать свои мысли (устно и письменно) ясно, уверенно и корректно по отношению к окружающим;</w:t>
              <w:br/>
              <w:t>- выстраивать конструктивные взаимоотношения с другими людьми;</w:t>
              <w:br/>
              <w:t>- умение сотрудничать и работать в группе.</w:t>
              <w:br/>
              <w:t> </w:t>
            </w:r>
          </w:p>
        </w:tc>
      </w:tr>
    </w:tbl>
    <w:p>
      <w:pPr>
        <w:pStyle w:val="Style20"/>
        <w:widowControl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является одним из аспектов Образовательной программы (5-9). В ходе реализации Программы учащиеся приобретут навыки работы с содержанием  в текстах информацией в процессе чтения.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 осознанно читать тексты с целью удовлетворения познавательного интереса, освоения и использования информации, овладеют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учащихся будут развиты такие читательские действия, как поиск информации, выделение нужной информации, как интерпретация  и преобразование. 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к часть образовательной области УУД смысловое чтение тесно связано с учебными образовательными программами и </w:t>
      </w:r>
      <w:r>
        <w:rPr>
          <w:rFonts w:cs="Times New Roman" w:ascii="Times New Roman" w:hAnsi="Times New Roman"/>
          <w:b/>
          <w:sz w:val="24"/>
          <w:szCs w:val="24"/>
        </w:rPr>
        <w:t>способствует формированию следующих метапредметных результатов: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198"/>
        <w:gridCol w:w="319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Элементы читательской компетентности</w:t>
            </w:r>
          </w:p>
          <w:tbl>
            <w:tblPr>
              <w:tblW w:w="2176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176"/>
            </w:tblGrid>
            <w:tr>
              <w:trPr>
                <w:trHeight w:val="585" w:hRule="atLeast"/>
              </w:trPr>
              <w:tc>
                <w:tcPr>
                  <w:tcW w:w="21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5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885"/>
              <w:gridCol w:w="2670"/>
            </w:tblGrid>
            <w:tr>
              <w:trPr>
                <w:trHeight w:val="585" w:hRule="atLeast"/>
              </w:trPr>
              <w:tc>
                <w:tcPr>
                  <w:tcW w:w="688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еник научится</w:t>
                  </w:r>
                </w:p>
              </w:tc>
              <w:tc>
                <w:tcPr>
                  <w:tcW w:w="26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получит возможность научиться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текстом: поиск информации и понимание прочитанного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оваться в содержании текста и понимать его целостный смыс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определять главную тему, общую цель или назначение текст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выбирать из текста или придумать заголовок, соответствующий содержанию и общему смыслу текст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формулировать тезис, выражающий общий смысл текст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предвосхищать содержание предметного плана текста по заголовку и с опорой на предыдущий опыт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объяснять порядок частей/инструкций, содержащихся в текст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сопоставлять основные текстовые и вне 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 д.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 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необходимую единицу информации в тексте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решать учебно-познавательные и учебно-практические задачи, требующие полного и критического понимания текс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определять назначение разных видов текст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ставить перед собой цель чтения, направляя внимание на полезную в данный момент информацию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различать темы и подтемы специального текст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ыделять не только главную, но и избыточную информацию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прогнозировать последовательность изложения идей текст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сопоставлять разные точки зрения и разные источники информации по заданной тем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выполнять смысловое свёртывание выделенных фактов и мысле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формировать на основе текста систему аргументов (доводов) для обоснования определённой позици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текстом: преобразование и интерпретация информаци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текстом: преобразование и интерпретация информации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терпретировать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сравнивать и противопоставлять заключённую в тексте информацию разного характер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обнаруживать в тексте доводы в подтверждение выдвинутых тезис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делать выводы из сформулированных посылок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выводить заключение о намерении автора или главной мысли текст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текстом: оценка информации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кликаться на содержание текс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связывать информацию, обнаруженную в тексте, со знаниями из других источник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оценивать утверждения, сделанные в тексте, исходя из своих представлений о мир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 находить доводы в защиту своей точки 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откликаться на форму текста: оценивать не только содержание текста, но и его форму, а в целом — мастерство его исполн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итически относиться к рекламной информ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ить способы проверки противоречивой информ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ять достоверную информацию в случае наличия противоречивой или конфликтной ситуа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уроков Смыслового чтения в 8 класс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539990" cy="690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690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789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информацией. «Кофе: от предмета роскоши к роскоши общен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колько времени у настоящего времени?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имание целостного смысла текста. «Голубая стрекоз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информацией. О чем говорит семиотика?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 «Стать птице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о схемами. «Фигуры постоянной ширин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Игрушка». Интерпретация текс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информацией. «Треугольник Паскал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Д.Н. Ушаков». Структура текста-рассу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делать выводы. «Чудесные явления природ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авописание». Учимся читать и пересказывать лингвистические текс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 «Тайны наречи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чимся мыслить критичес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узнать часть речи  «в лицо»?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«Комплексный анализ текс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Друг». Соотношение утверждения с информаци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лнце». Поиск необходимой информ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уктурирование и сопоставление информации. «На двух языках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истема счисления». Работа с таблиц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 «Примет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Биологические ритмы без секретов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информацией .«Стать птице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ноголикая диффузия». Поиск необходимой информ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акое знакомое сло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ради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Отмена местничеств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Творения рук народных». Источники информ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2F4FB" w:val="clear"/>
                                    </w:rPr>
                                    <w:t>Самостоятельная работа. «Компрессия текс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Фантастические миры». Рассужд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2F4FB" w:val="clear"/>
                                    </w:rPr>
                                    <w:t xml:space="preserve">«Обобщение упрощени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бота с таблиц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Обводим линии и обходим мост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узыка». Установление соответств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иск информации на уровне деталей. «Вертушин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частье». Преобразование информации из одного вида в друг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ая контрольная работа. «Шахмат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ый урок. Анализ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54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789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информацией. «Кофе: от предмета роскоши к роскоши общен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колько времени у настоящего времени?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имание целостного смысла текста. «Голубая стрекоз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информацией. О чем говорит семиотика?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 «Стать птице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о схемами. «Фигуры постоянной ширин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Игрушка». Интерпретация текс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информацией. «Треугольник Паскал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Д.Н. Ушаков». Структура текста-рассу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делать выводы. «Чудесные явления природ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авописание». Учимся читать и пересказывать лингвистические текс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 «Тайны наречи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чимся мыслить критичес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узнать часть речи  «в лицо»?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«Комплексный анализ текс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Друг». Соотношение утверждения с информаци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лнце». Поиск необходимой информ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уктурирование и сопоставление информации. «На двух языках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истема счисления». Работа с таблиц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 «Примет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Биологические ритмы без секретов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информацией .«Стать птице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Многоликая диффузия». Поиск необходимой информ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акое знакомое слов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ради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Отмена местничеств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Творения рук народных». Источники информ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2F4FB" w:val="clear"/>
                              </w:rPr>
                              <w:t>Самостоятельная работа. «Компрессия текс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Фантастические миры». Рассужд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2F4FB" w:val="clear"/>
                              </w:rPr>
                              <w:t xml:space="preserve">«Обобщение упрощени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бота с таблиц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Обводим линии и обходим мост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Музыка». Установление соответств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иск информации на уровне деталей. «Вертушинк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частье». Преобразование информации из одного вида в друг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ая контрольная работа. «Шахмат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ый урок. Анализ контрольной рабо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деральный государственный образовательный стандарт основного общего образования /М – во образования и науки Рос. Федерации. – М.: Просвещение, 2011. – 48 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ниверсальных учебных действий в основной школе: от действия к мысли. Система заданий: пособие для учителя / [А.Г. Асмолов, Г.В. Бурменская, И.А. Володарская]; под ред. А. Г. Асмолова. – 2 – е изд. – М.: Просвещение, 2011.- 159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итие критического мышления на уроке: пособие для учителей общеобразоват. учреждений / С.И. Заир – Бек, И.В. Муштавинская. – 2 – е изд. дораб. – М.: Просвещение, 2011.- 223 с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ение стратегиям чтения в 5-9 классах: как реализовать ФГОС.Пособие для учителя / Н.Н. Сметанникова.- М.: Баласс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тапредметные результаты: Стандартизированные материалы для промежуточной аттестации: 8 класс. Варианты 1-4. /Г.С. Ковалева, И.П.Васильевых/М.; Просвещение, 2014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bCs/>
      <w:i/>
      <w:iCs/>
      <w:spacing w:val="0"/>
      <w:shd w:fill="FFFFFF" w:val="clear"/>
    </w:rPr>
  </w:style>
  <w:style w:type="character" w:styleId="23">
    <w:name w:val="Основной текст + Полужирный23"/>
    <w:qFormat/>
    <w:rPr>
      <w:rFonts w:ascii="Times New Roman" w:hAnsi="Times New Roman" w:cs="Times New Roman"/>
      <w:b/>
      <w:bCs/>
      <w:i/>
      <w:iCs/>
      <w:spacing w:val="0"/>
      <w:shd w:fill="FFFFFF" w:val="clear"/>
      <w:lang w:val="en-US" w:eastAsia="en-US"/>
    </w:rPr>
  </w:style>
  <w:style w:type="character" w:styleId="Imul">
    <w:name w:val="imul"/>
    <w:basedOn w:val="Style14"/>
    <w:qFormat/>
    <w:rPr/>
  </w:style>
  <w:style w:type="character" w:styleId="Style17">
    <w:name w:val="Без интервала Знак"/>
    <w:qFormat/>
    <w:rPr>
      <w:rFonts w:ascii="Calibri" w:hAnsi="Calibri" w:eastAsia="Calibri" w:cs="Times New Roman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7:16:00Z</dcterms:created>
  <dc:creator>A</dc:creator>
  <dc:description/>
  <cp:keywords/>
  <dc:language>en-US</dc:language>
  <cp:lastModifiedBy>тоик</cp:lastModifiedBy>
  <cp:lastPrinted>2017-04-06T14:17:00Z</cp:lastPrinted>
  <dcterms:modified xsi:type="dcterms:W3CDTF">2021-11-06T07:16:00Z</dcterms:modified>
  <cp:revision>2</cp:revision>
  <dc:subject/>
  <dc:title/>
</cp:coreProperties>
</file>