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ДОУ ЦРР ДС №5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посредственно образовательной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рослого с  детьми второй младшей групп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бразовательной области Познавательное развит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тему: «В гостях у Осен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ил: воспитатель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ленко О.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зерский городской округ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Формирование элементарных представлений о сезонных изменениях осен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устанавливать простейшие причинно-следственные связ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отвечать на вопросы воспитателя полным ответом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знания о сезонных изменениях осенью (холодно, холодный ветер, часто идёт дождь, желтеет листва, с деревьев опадают листья, листопад)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умение определять и называть цвета спектра (красный, жёлтый, зелёный, оранжевый)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в речи употребление существительных, обозначающих предметы одежды (пальто, шапка, ботинки, шарф)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память, внимание, мышление, речь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спитывать интерес к окружающей приро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оварная работа: </w:t>
      </w:r>
      <w:r>
        <w:rPr>
          <w:rFonts w:cs="Times New Roman" w:ascii="Times New Roman" w:hAnsi="Times New Roman"/>
          <w:sz w:val="28"/>
          <w:szCs w:val="28"/>
        </w:rPr>
        <w:t>пальто, шапка, ботинки, шарф, дождь, зонт, осень, листопад, лист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Наблюдение на прогулке за деревьями, беседа об осени, разучивание пальчиковой гимнастики «Дожд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дивидуа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Миша, Лёша – привлекать к ответам на вопросы воспитателя. Георгий, Яков – приучать слушать вопросы воспитателя, отвечать на н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Картинки с изображением осенних пейзажей, листочки на каждого ребёнка, предметные картинки с изображение одежды (демонстрационные и раздаточны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идят на стульчиках, воспитатель показывает на картинки и задаёт вопрос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е время года изображено на картинк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Осен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атель: А как вы догадались, что сейчас осен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Листочки стали жёлтыми, красными; листочки с деревьев оп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сли дети не отвечают на вопросы, задаю следующие вопрос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 посмотрите, какого цвета листоч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Красные, жёлтые, зелёные, оранжевы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атель: Что с ними случилос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Листочки оп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как называется явление, когда дует ветер и листочки опадаю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Листопа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Ребята, вы всё правильно ответили. Прошло лето, наступила осень. Осенью становится прохладно, листья на деревьях теперь не зелёные, а жёлтые, красные, оранжевые; дует ветер, и листья с деревьев опадаю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Я знаю стихотворение про осень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дают, падают листь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м саду листопа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е, жёлтые листь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етру вьются, лет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аётся стук: </w:t>
      </w:r>
      <w:r>
        <w:rPr>
          <w:rFonts w:cs="Times New Roman" w:ascii="Times New Roman" w:hAnsi="Times New Roman"/>
          <w:sz w:val="28"/>
          <w:szCs w:val="28"/>
        </w:rPr>
        <w:t xml:space="preserve">Воспитатель  вносит в группу куклу Кат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Дети, кто к нам пришё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 Кук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Как зовут кукл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Куклу зовут Кат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Катя собралась на улицу, но не знает, как ей одеться, чтобы не замёрзнуть. Давайте ей поможем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Посмотрите, на столе лежат картинки с изображением одежды. Давайте выберем одежду и обувь для Ка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ыбирают соответствующие предметные картин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Миша, что ты выбрал для Кат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а: Ботин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Ботинки – это одежда или обувь? (Ответ ребен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равильно Миша, молодец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атель: Во что ещё мы оденем  Катю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еоргий: Мы наденем пальто на Кат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атель: Правильно, Георг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 Какие вещи вы еще выбрали на своих картинка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Шапку, шарф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Правильно ребята, вот мы и одели нашу куклу Катю на прогулк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Ой, ребята, а ведь на улице идет дождь? И нашей Кате мы что-то забыли дат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атель: Яков, что мы забыли дать Кат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Яков:Зонти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атель: Правильно Яков, зонт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лексей, а для чего кукле Кате нужен зонтик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й: Чтобы дождик не намочи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ки, давайте мы с вами немножко отдохнё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роводится пальчиковая гимнастика «Дожди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ик,дождик, подожди! Надоели нам дожди ( погрозить пальчиком 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ы по крышам зачастил  (постучать пальчиком по стол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ишек разбудил (вращать поднятыми вверх кистями обеих ру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ик, дождик, пожале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дороги не зале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ки, кукла Катя принесла для вас красивую коробоч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хотите узнать, что лежит в этой коробк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предлагает детям открыть коробочку, которую принесла кукла Катя и рассказать, что в ней лежи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Дети, посмотрите, что в коробочк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Лист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равильно, листочки. А какого они цвет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Красные, жёлтые, зелёные, оранжев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какого они размера? (большие и маленьки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 дует на листочки, разбрасывает их по полу и читает стихотворе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опад, листопад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ья по ветру летя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ья по ветру летя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 под ноги ребя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Сильный холодный ветер разбросал листочки в разные стороны. Дети, соберите, пожалуйста, осенние листочки, разбросанные осенним ветром и сложите их: большие красные листочки в красную корзину, маленькие желтые листочки в желтую корзи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ходу выполнения задания воспитатель задает детям вопро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ша, какого цвета листочек ты взял, какого он размера. В корзину какого цвета ты его положиш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тя, почему ты положила свой листочек в желтую корзинк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лодцы, все с заданием справились. Садитесь на стульч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о каком времени года мы с вами сегодня говорил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роисходит осенью? ( идёт дождь, опадают листь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ветер дует и листочки падают, что это за явление? (Листопад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риходил к вам в гости? ( кукла Кат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а мы собирали Катю? ( на прогулк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риносила для вас кукла Катя ( осенние листочк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ы делали с листочками? ( играли и собирал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бочки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прощаемся с Катей и будем собираться на прогулк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24:00Z</dcterms:created>
  <dc:creator>Дмитрий</dc:creator>
  <dc:description/>
  <cp:keywords/>
  <dc:language>en-US</dc:language>
  <cp:lastModifiedBy>Block003</cp:lastModifiedBy>
  <dcterms:modified xsi:type="dcterms:W3CDTF">2018-01-15T07:31:00Z</dcterms:modified>
  <cp:revision>6</cp:revision>
  <dc:subject/>
  <dc:title>Конспект открытого занятия во второй младшей группе</dc:title>
</cp:coreProperties>
</file>