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 проведения спортивного  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па, мама, я – спортивная семья» для 5-6-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д началом мероприятия звучат песни о спорте, здоровом образе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Здравствуйте дорогие гости – уважаемые мамы, папы, дети! Мы очень рады видеть Вас на нашем празднике.</w:t>
      </w:r>
    </w:p>
    <w:p>
      <w:pPr>
        <w:pStyle w:val="Normal"/>
        <w:jc w:val="both"/>
        <w:rPr/>
      </w:pPr>
      <w:r>
        <w:rPr/>
        <w:t xml:space="preserve">Сегодня нам предстоит узнать, дружные спортивные семьи 5-6 классов. Поприветствуем аплодисментами родителей и детей дружных спортивных сем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арш. Родители и дети входят в спортивный зал и встают на ме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Оценивать ваши успехи будет жюри в</w:t>
      </w:r>
      <w:r>
        <w:rPr>
          <w:b/>
        </w:rPr>
        <w:t xml:space="preserve"> </w:t>
      </w:r>
      <w:r>
        <w:rPr/>
        <w:t>следующем составе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: 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едущий:1 конкурс</w:t>
      </w:r>
      <w:r>
        <w:rPr/>
        <w:t xml:space="preserve"> представление команд. Слово предоставляется команде 5а класса…., 5к класса……, 5к1 класса….., 6а класса….., 6к класса….</w:t>
      </w:r>
    </w:p>
    <w:p>
      <w:pPr>
        <w:pStyle w:val="Normal"/>
        <w:jc w:val="both"/>
        <w:rPr/>
      </w:pPr>
      <w:r>
        <w:rPr/>
        <w:t>Жюри оценивают представление команд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А теперь заслушаем Технику безопасности при проведении веселых стар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(Объясняет А.В. Гончаров, показывает Я.А. Степанов)</w:t>
      </w:r>
    </w:p>
    <w:p>
      <w:pPr>
        <w:pStyle w:val="Normal"/>
        <w:jc w:val="both"/>
        <w:rPr/>
      </w:pPr>
      <w:r>
        <w:rPr>
          <w:b/>
        </w:rPr>
        <w:t xml:space="preserve">Ведущий: 2 конкурс </w:t>
      </w:r>
      <w:r>
        <w:rPr/>
        <w:t>«Бег с эстафетной палочкой» Послушайте правила выполнения конкур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 стартуют дети, 2 мамы, 3 папы и т.д.</w:t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>А сейчас перед нами выступят учащиеся 5а класса с номером</w:t>
      </w:r>
      <w:r>
        <w:rPr>
          <w:b/>
        </w:rPr>
        <w:t xml:space="preserve"> 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едущий: (</w:t>
      </w:r>
      <w:r>
        <w:rPr>
          <w:i/>
        </w:rPr>
        <w:t>все семьи приглашаются для построения</w:t>
      </w:r>
      <w:r>
        <w:rPr>
          <w:b/>
        </w:rPr>
        <w:t xml:space="preserve">, </w:t>
      </w:r>
      <w:r>
        <w:rPr>
          <w:i/>
        </w:rPr>
        <w:t>объявляется третий конкурс)</w:t>
      </w:r>
      <w:r>
        <w:rPr>
          <w:b/>
        </w:rPr>
        <w:t xml:space="preserve">              3 конкурс </w:t>
      </w:r>
      <w:r>
        <w:rPr/>
        <w:t>«Рецепт здорового образа жизни от семьи»</w:t>
      </w:r>
    </w:p>
    <w:p>
      <w:pPr>
        <w:pStyle w:val="Normal"/>
        <w:jc w:val="both"/>
        <w:rPr/>
      </w:pPr>
      <w:r>
        <w:rPr>
          <w:b/>
        </w:rPr>
        <w:t xml:space="preserve">Ведущий: 4 конкурс </w:t>
      </w:r>
      <w:r>
        <w:rPr/>
        <w:t>Кенгуру. Послушайте правила выполнения конкурс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сейчас перед нами выступят учащиеся 5к класса с номером</w:t>
      </w:r>
      <w:r>
        <w:rPr>
          <w:b/>
        </w:rPr>
        <w:t xml:space="preserve"> 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Ведущий: 5 конкурс </w:t>
      </w:r>
      <w:r>
        <w:rPr/>
        <w:t>Посадка картофеля. Послушайте правила выполнения конкурса.</w:t>
      </w:r>
    </w:p>
    <w:p>
      <w:pPr>
        <w:pStyle w:val="Normal"/>
        <w:jc w:val="both"/>
        <w:rPr/>
      </w:pPr>
      <w:r>
        <w:rPr>
          <w:b/>
        </w:rPr>
        <w:t xml:space="preserve">Ведущий: 6 конкурс </w:t>
      </w:r>
      <w:r>
        <w:rPr/>
        <w:t>Хоккей. Послушайте правила выполнения конкурса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А сейчас перед нами выступят учащиеся 5к1 класса с номером</w:t>
      </w:r>
      <w:r>
        <w:rPr>
          <w:b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 xml:space="preserve">Следующий конкурс «Домашнее задание» проведите юмористическую физкультминутку с болельщиками. Болельщики должны определить, чья физкультминутка – самая интересная!!! </w:t>
      </w:r>
    </w:p>
    <w:p>
      <w:pPr>
        <w:pStyle w:val="Normal"/>
        <w:jc w:val="both"/>
        <w:rPr/>
      </w:pPr>
      <w:r>
        <w:rPr>
          <w:b/>
        </w:rPr>
        <w:t xml:space="preserve">Ведущий: 7 конкурс </w:t>
      </w:r>
      <w:r>
        <w:rPr/>
        <w:t>Обводка фишек змейкой (руками). Послушайте правила выполнения конкурса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А сейчас перед нами выступят учащиеся 6а класса с номером</w:t>
      </w:r>
      <w:r>
        <w:rPr>
          <w:b/>
        </w:rPr>
        <w:t xml:space="preserve"> 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Ведущий: Заключительный конкурс </w:t>
      </w:r>
      <w:r>
        <w:rPr/>
        <w:t>Туннель. Послушайте правила выполнения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 xml:space="preserve">Жюри подводят итоги соревнований. </w:t>
      </w:r>
      <w:r>
        <w:rPr>
          <w:i/>
        </w:rPr>
        <w:t xml:space="preserve">Проходит награждение команд. </w:t>
      </w:r>
      <w:r>
        <w:rPr/>
        <w:t xml:space="preserve">Всем спасибо. До новых встреч!!!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8:00Z</dcterms:created>
  <dc:creator>Admin</dc:creator>
  <dc:description/>
  <cp:keywords/>
  <dc:language>en-US</dc:language>
  <cp:lastModifiedBy>Admin</cp:lastModifiedBy>
  <dcterms:modified xsi:type="dcterms:W3CDTF">2011-01-25T15:55:00Z</dcterms:modified>
  <cp:revision>1</cp:revision>
  <dc:subject/>
  <dc:title/>
</cp:coreProperties>
</file>