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"КОГДА ПРИХОДИТ ДОБРОТА"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>обобщить представление детей о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BFBFB" w:val="clear"/>
        </w:rPr>
        <w:t>доброте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 xml:space="preserve"> и эмоциональных состояниях;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сширить  представления о положительных качествах людей; научить детей видеть доброе в близки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встают в круг. Попросите детей представить, что добрая волшебница подарила им ларец с дарами доброты. Затем дети перечисляют все, что может быть добры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имер: добрые глаза, добрая улыбка, доброе рукопожатие, добрый взгляд, доброе слово, доброе намерение, добрая душа, доброе сердце, добрый день и т.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росите детей помочь волшебнице увидеть ее дары.</w:t>
        <w:br/>
        <w:t>Для этого дети должны:</w:t>
        <w:br/>
        <w:t>- посмотреть друг на друга добрыми глазами;</w:t>
        <w:br/>
        <w:t>- улыбнуться друг другу доброй улыбкой;</w:t>
        <w:br/>
        <w:t>- подарить друг другу добрый взгляд;</w:t>
        <w:br/>
        <w:t>- сказать друг другу доброе слово;</w:t>
        <w:br/>
        <w:t>- сказать о каком-либо с добрым намерением;</w:t>
        <w:br/>
        <w:t>- рассказать о душе доброго человека;</w:t>
        <w:br/>
        <w:t>- придумать сказку о добром дне.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0425" cy="3960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2:02:00Z</dcterms:created>
  <dc:creator>Наташа</dc:creator>
  <dc:description/>
  <dc:language>en-US</dc:language>
  <cp:lastModifiedBy>Наташа</cp:lastModifiedBy>
  <dcterms:modified xsi:type="dcterms:W3CDTF">2021-11-07T12:11:00Z</dcterms:modified>
  <cp:revision>1</cp:revision>
  <dc:subject/>
  <dc:title/>
</cp:coreProperties>
</file>