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исследовательская работа учащихся как одно из направлений развития инновационного потенциала образовательного учре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овременное развитие образования диктует и новые подходы в организации деятельности учащихся на уроках и во внеурочное время. Происходящие в современности изменения в общественной жизни требуют развития новых способов образования, педагогических технологий, нацеленных на индивидуальное развитие личности, творческую инициативу, навыка самостоятельного движения в информационных полях. </w:t>
      </w:r>
      <w:r>
        <w:rPr>
          <w:sz w:val="28"/>
          <w:szCs w:val="28"/>
        </w:rPr>
        <w:t>Важнейшая функция обучения – воспитание у учащихся положительного отношения к знаниям и к самому процессу учения, развитие познавательных потребностей и интересов. Чтобы добиться её реализации, необходимо использовать всё многообразие стимулов, содействующих развитию у учащихся нового критического и исследовательского отношения к изучению учебных предметов. В содержании обучения – это новизна, яркость, парадоксальность фактов, идей, теорий; раскрытие достижений современной науки и культуры; логическая стройность и красота теории. Обеспечить такое содержание обучения невозможно без привлечения инновационных процессов в образование, актуальность которых определяется необходимостью повышения качественного уровня воспроизводства интеллектуального и профессионального потенциала общества. Так как основы развития думающей, самостоятельной личности закладываются ещё в средней школе, то процесс освоения методов исследовательской работы с учащимися как нельзя лучше подходит для реализации этой задачи.</w:t>
      </w:r>
    </w:p>
    <w:p>
      <w:pPr>
        <w:pStyle w:val="Normal"/>
        <w:spacing w:lineRule="auto" w:line="360"/>
        <w:ind w:firstLine="709"/>
        <w:jc w:val="both"/>
        <w:rPr>
          <w:rStyle w:val="C7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Что же такое научно-исследовательская деятельность? </w:t>
      </w:r>
      <w:r>
        <w:rPr>
          <w:rStyle w:val="C10"/>
          <w:bCs/>
          <w:color w:val="000000"/>
          <w:sz w:val="28"/>
          <w:szCs w:val="28"/>
          <w:shd w:fill="FFFFFF" w:val="clear"/>
        </w:rPr>
        <w:t>Научно-исследовательская деятельность обучающихся</w:t>
      </w:r>
      <w:r>
        <w:rPr>
          <w:rStyle w:val="C7"/>
          <w:color w:val="000000"/>
          <w:sz w:val="28"/>
          <w:szCs w:val="28"/>
          <w:shd w:fill="FFFFFF" w:val="clear"/>
        </w:rPr>
        <w:t> — это деятельность учащихся, связанная с решением творческой, исследовательской задачи с заранее неизвестным решением. Она предполагает наличие основных этапов, характерных для исследования в научной сфере, постановку проблемы, изучение теории, посвященной данной проблематике, подбор методик исследования и практическое овладение ими, сбор собственного материала, его анализ и обобщение, научный комментарий, собственные выводы. Любое исследование, неважно, в какой области естественных или гуманитарных наук оно выполняется, имеет подобную структуру. Такая цепочка является неотъемлемой принадлежностью исследовательской деятельности, нормой ее пр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то  научно-исследовательская деятельность направлена? Научно-исследовательская деятельность – это вид деятельности, направленный на развитие у учащихся исследовательского типа мышления, на получение учащимися новых объективных научных знаний. Главное здесь не овладение новыми неизвестными фактами, а научение алгоритму ведения исследования, навыкам, которые могут быть использованы в исследовании по любой теме. При всей ответственности педагога за качество планируемой работы по исследованию, необходимо знать, что исследовательская работа требует максимальной самодисциплины и самостоятельности от учащегося-исследователя. Руководитель только советует и ориентирует учащегося в целом море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научного исследования по предмету необходима определённая подготовка к ней как учащегося, так и педагога. Педагог должен быть, во-первых, готов к нововведениям, должен испытывать стремление, потребность внедрять что-то новое; во-вторых, он должен обладать знаниями и практическими умениями реализовать новые способы и формы осуществления исследовательского подхода, так как именно на него ложиться основная доля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ервым звеном в проведении исследования является тщательная подготовка к нему преподавателя и учащегося.  Подготовка к проведению научного исследования имеет несколько этапов. Первоочередной задачей является чёткое определение </w:t>
      </w:r>
      <w:r>
        <w:rPr>
          <w:i/>
          <w:sz w:val="28"/>
          <w:szCs w:val="28"/>
        </w:rPr>
        <w:t>объектной области исследования</w:t>
      </w:r>
      <w:r>
        <w:rPr>
          <w:sz w:val="28"/>
          <w:szCs w:val="28"/>
        </w:rPr>
        <w:t xml:space="preserve"> (сферы науки, в которой будет проведено исследование), </w:t>
      </w:r>
      <w:r>
        <w:rPr>
          <w:i/>
          <w:sz w:val="28"/>
          <w:szCs w:val="28"/>
        </w:rPr>
        <w:t>объекта исследования</w:t>
      </w:r>
      <w:r>
        <w:rPr>
          <w:sz w:val="28"/>
          <w:szCs w:val="28"/>
        </w:rPr>
        <w:t xml:space="preserve"> (определённого явления, которое порождает проблему, которая будет решаться в процессе исследования) и </w:t>
      </w:r>
      <w:r>
        <w:rPr>
          <w:i/>
          <w:sz w:val="28"/>
          <w:szCs w:val="28"/>
        </w:rPr>
        <w:t>предмета исследования</w:t>
      </w:r>
      <w:r>
        <w:rPr>
          <w:sz w:val="28"/>
          <w:szCs w:val="28"/>
        </w:rPr>
        <w:t xml:space="preserve"> (той части объекта, где будет проведено исследова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самым сложным для преподавателя и учащегося является определить </w:t>
      </w:r>
      <w:r>
        <w:rPr>
          <w:i/>
          <w:sz w:val="28"/>
          <w:szCs w:val="28"/>
        </w:rPr>
        <w:t>тему исследования</w:t>
      </w:r>
      <w:r>
        <w:rPr>
          <w:sz w:val="28"/>
          <w:szCs w:val="28"/>
        </w:rPr>
        <w:t xml:space="preserve"> в рамках данного учебного предмета, и здесь необходимо помнить, что тема не должна носить слишком масштабный сложный характер. Она должна представлять интерес, как для учащегося, так и для преподавателя, а также она должна быть реализуема при тех возможностях и знаниях, которыми обладают и преподаватель и учащий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шагом при подготовке к исследованию является обоснование</w:t>
      </w:r>
      <w:r>
        <w:rPr>
          <w:i/>
          <w:sz w:val="28"/>
          <w:szCs w:val="28"/>
        </w:rPr>
        <w:t xml:space="preserve"> актуальности</w:t>
      </w:r>
      <w:r>
        <w:rPr>
          <w:sz w:val="28"/>
          <w:szCs w:val="28"/>
        </w:rPr>
        <w:t xml:space="preserve">, т.е. необходимости изучения данной темы, с обязательным указанием на наличие </w:t>
      </w:r>
      <w:r>
        <w:rPr>
          <w:i/>
          <w:sz w:val="28"/>
          <w:szCs w:val="28"/>
        </w:rPr>
        <w:t>проблемы</w:t>
      </w:r>
      <w:r>
        <w:rPr>
          <w:sz w:val="28"/>
          <w:szCs w:val="28"/>
        </w:rPr>
        <w:t xml:space="preserve"> в этой области науки. Проблему необходимо представлять, как некую противоречивую ситуацию, которую необходимо разрешить в ходе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проведением исследования важно тщательно подобрать и изучить </w:t>
      </w:r>
      <w:r>
        <w:rPr>
          <w:i/>
          <w:sz w:val="28"/>
          <w:szCs w:val="28"/>
        </w:rPr>
        <w:t>научную литературу</w:t>
      </w:r>
      <w:r>
        <w:rPr>
          <w:sz w:val="28"/>
          <w:szCs w:val="28"/>
        </w:rPr>
        <w:t xml:space="preserve"> по теме. Ознакомление с теоретическими источниками можно проводить в разных формах конспектов, но один из самых приемлемых – это нужную информацию записывать на карточках или хранить её в файлах компьютера в одной папке под названием работы. При изучении литературы материал не нужно списывать, его нужно анализировать и сопоставл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литературы важно определить </w:t>
      </w:r>
      <w:r>
        <w:rPr>
          <w:i/>
          <w:sz w:val="28"/>
          <w:szCs w:val="28"/>
        </w:rPr>
        <w:t xml:space="preserve">гипотезу </w:t>
      </w:r>
      <w:r>
        <w:rPr>
          <w:sz w:val="28"/>
          <w:szCs w:val="28"/>
        </w:rPr>
        <w:t xml:space="preserve">исследования, т.е. научно обоснованное предположение, а также </w:t>
      </w:r>
      <w:r>
        <w:rPr>
          <w:i/>
          <w:sz w:val="28"/>
          <w:szCs w:val="28"/>
        </w:rPr>
        <w:t xml:space="preserve">цели и задачи </w:t>
      </w:r>
      <w:r>
        <w:rPr>
          <w:sz w:val="28"/>
          <w:szCs w:val="28"/>
        </w:rPr>
        <w:t>данной исследовательской работы. Цель должна обязательно выходить на конечный результат, к которому будет идти учащийся в ходе своего исследования, а задачи должны указывать на теоретические и практические достижения, полученные в ход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исследование будет реализовано и будет проведён анализ полученных результатов, необходимо грамотно зафиксировать весь процесс в рамках научного изложения  и правильно </w:t>
      </w:r>
      <w:r>
        <w:rPr>
          <w:i/>
          <w:sz w:val="28"/>
          <w:szCs w:val="28"/>
        </w:rPr>
        <w:t>оформить работу</w:t>
      </w:r>
      <w:r>
        <w:rPr>
          <w:sz w:val="28"/>
          <w:szCs w:val="28"/>
        </w:rPr>
        <w:t>, обращая особое внимание на титульный лист, оглавление, оформление введения и т.д. Оформление результатов исследования – один из самых трудных этапов работы. Как приложение к печатному тексту, можно подготовить компьютерную презентацию для большей наглядности содержания исследования при его публичной защите на итоговой конференции научно-исследовательских работ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самых ответственных моментов при представлении результатов исследования является его </w:t>
      </w:r>
      <w:r>
        <w:rPr>
          <w:i/>
          <w:sz w:val="28"/>
          <w:szCs w:val="28"/>
        </w:rPr>
        <w:t>публичная защита</w:t>
      </w:r>
      <w:r>
        <w:rPr>
          <w:sz w:val="28"/>
          <w:szCs w:val="28"/>
        </w:rPr>
        <w:t>, которая требует от учащегося-докладчика ясной и грамотной речи. Он не должен говорить быстро и тихо. Ему необходимо грамотно аргументировать свой доклад и уметь обоснованно отвечать на вопросы членов комиссии после его доклада. Таким образом, преподаватель должен не только научить учащегося вести исследование, но и должным образом представлять его на публике. Без учёта этих шагов успех исследования не будет достигнут и научно-исследовательская работа не получит должной оценки у членов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базовой характеристикой педагога-руководителя исследованием учащихся является наличие у него педагогической умелости, под которой понимается достаточно хорошее владение системой обучающих и воспитательных умений и навыков, которые в совокупности позволят ему осуществить научно-исследовательскую работу с учащимся на грамотном профессиональном уровне и добиться успешных результа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">
    <w:name w:val="c10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0:06:00Z</dcterms:created>
  <dc:creator>Андрей</dc:creator>
  <dc:description/>
  <dc:language>en-US</dc:language>
  <cp:lastModifiedBy>23523523</cp:lastModifiedBy>
  <cp:lastPrinted>2007-10-11T12:33:00Z</cp:lastPrinted>
  <dcterms:modified xsi:type="dcterms:W3CDTF">2021-11-06T10:06:00Z</dcterms:modified>
  <cp:revision>2</cp:revision>
  <dc:subject/>
  <dc:title>НАУЧНО-ИССЛЕДОВАТЕЛЬСКАЯ РАБОТА УЧАЩИХСЯ</dc:title>
</cp:coreProperties>
</file>