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Детский сад №4 п.Новоорск» Новоорского района Оренбург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Cs/>
          <w:sz w:val="32"/>
          <w:szCs w:val="32"/>
        </w:rPr>
      </w:pPr>
      <w:r>
        <w:rPr>
          <w:rFonts w:cs="Trebuchet MS" w:ascii="Trebuchet MS" w:hAnsi="Trebuchet MS"/>
          <w:bCs/>
          <w:sz w:val="32"/>
          <w:szCs w:val="32"/>
        </w:rPr>
        <w:t>Конспект тематической беседы о светофоре</w:t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Cs/>
          <w:sz w:val="32"/>
          <w:szCs w:val="32"/>
        </w:rPr>
      </w:pPr>
      <w:r>
        <w:rPr>
          <w:rFonts w:cs="Trebuchet MS" w:ascii="Trebuchet MS" w:hAnsi="Trebuchet MS"/>
          <w:bCs/>
          <w:sz w:val="32"/>
          <w:szCs w:val="32"/>
        </w:rPr>
        <w:t>во второй младшей групп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/>
      </w:pPr>
      <w:r>
        <w:rPr>
          <w:bCs/>
          <w:color w:val="000000"/>
          <w:sz w:val="32"/>
          <w:szCs w:val="32"/>
        </w:rPr>
        <w:t xml:space="preserve">                                                       </w:t>
      </w:r>
      <w:r>
        <w:rPr>
          <w:bCs/>
          <w:color w:val="000000"/>
          <w:sz w:val="32"/>
          <w:szCs w:val="32"/>
        </w:rPr>
        <w:t xml:space="preserve">Образовательная область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textAlignment w:val="baseline"/>
        <w:outlineLvl w:val="1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                          </w:t>
      </w:r>
      <w:r>
        <w:rPr>
          <w:color w:val="333333"/>
          <w:sz w:val="32"/>
          <w:szCs w:val="32"/>
          <w:shd w:fill="FFFFFF" w:val="clear"/>
        </w:rPr>
        <w:t>познавательное развит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Руководитель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Сунчакова Ирина Виктор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воспитатель_высшей__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right"/>
        <w:textAlignment w:val="baseline"/>
        <w:outlineLvl w:val="1"/>
        <w:rPr>
          <w:b/>
          <w:b/>
          <w:bCs/>
          <w:color w:val="000000"/>
          <w:sz w:val="36"/>
          <w:szCs w:val="36"/>
        </w:rPr>
      </w:pPr>
      <w:r>
        <w:rPr>
          <w:bCs/>
          <w:color w:val="000000"/>
          <w:sz w:val="28"/>
          <w:szCs w:val="36"/>
        </w:rPr>
        <w:t>МДОУ «Детский сад №4 п.Новоорск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3"/>
        <w:jc w:val="center"/>
        <w:textAlignment w:val="baseline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463"/>
        <w:ind w:left="0" w:hanging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36"/>
          <w:lang w:eastAsia="ru-RU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463"/>
        <w:ind w:left="0" w:hanging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3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36"/>
          <w:lang w:eastAsia="ru-RU"/>
        </w:rPr>
        <w:t>2021 год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 xml:space="preserve">Конспект тематической беседы о светофоре 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во второй младшей группе.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нный материал будет полезен воспитателям, родителям при проведении тематических бесед с детьми младшего дошкольного возраст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крепить имеющиеся знания детей о светофоре, о его назначени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инципе действия, закреплять умение рисовать круглые предметы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бесед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, дети. Я очень рада вам, послушайте стихотворение, и тогда узнаете о чем мы сегодня будем беседов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ихотвор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свет зажегся крас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 двигаться опас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ет зеленый говорит:"Проходите, путь открыт!"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 вы догадались о чем говорится в стихотворени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. Да, это светофор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 xml:space="preserve"> А почему вы догадались? Ка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Ответы детей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 xml:space="preserve"> -Вы правильно, догадались, молодцы. Сегодня мы с вами поговорим о светофоре. Ребята, расскажите, а что вам известно о не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рассказывают)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аздается стук в дверь</w:t>
      </w:r>
      <w:r>
        <w:rPr>
          <w:bCs/>
          <w:color w:val="A71E9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й ребятки кто-то к нам пришел? Открываю дверь. В группу входит плачущий Мишутка (ребенок из старшей группы в костюме медвежонка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едвежон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плачет).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Здравствуйте ребят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 Мишутка. Почему ты такой напуганный и со слезам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ишут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наете, ребята, когда я переходил дорогу, на пути мне встретилось страшное чудовище с тремя огненными светящимися глазами, я так испугался, и прибежал к вам в детский сад за помощью. Помогите мне, пожалуйста, узнать что это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 не переживай ты мишутка, наши ребята тебе сейчас все расскажут о нем, и помогут. Правда ведь, ребята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 вы догадались, кто это может стоять на дороге со светящимися глазам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 светофор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, молодцы.(Выношу макет светофора, сделанный из бумаги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ы Мишутка послушай, что тебе ребята расскажут о нем? (Дети рассказывают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етофор необходим для того, чтобы переходить улицу пешеходам. Если горит красный свет светофора-то дорогу переходить нельзя! Желтый свет предупреждает о том,чтобы вы приготовились к переходу.А вот когда зеленый свет-то значит путь открыт, вы смело можете переходить дорог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. Молодцы, ребята. Тебе все понятно Мишутка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ишут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, спасибо вам ребята, теперь я точно не испугаюсь его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сейчас мишутка поиграй с ребята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Проводится подвижная игра: "Красный, желтый зеленый"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Мишутка послушай стихотворение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Ребе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тебе помочь друж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ть пройти опас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нь и ночь горят ог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еный, желтый, красный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давайте, ребята,чтобы Мишутка запомнил светофор, нарисуем ему его?(Дети соглашают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рисуют светофор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ишут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ие красивые светофоры нарисовали, ребята. Вот спасибо вам. Теперь я его точно запомню и не испугаюсь. А за то что вы мне помогли, я хочу угостить вас сладким медом. Мишутка передает воспитателю бочонок с медо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ишут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мне пора возвращаться домой. До свидания ребят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Мишутка уходит)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, ребята вы все очень хорошо поработали, помогли медвежонку. Я надеюсь что вы будете правильно переходить дорогу. Будьте всегда внимательны и осторожны на дорог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8c12c25">
    <w:name w:val="c18 c12 c25"/>
    <w:basedOn w:val="Style14"/>
    <w:qFormat/>
    <w:rPr/>
  </w:style>
  <w:style w:type="character" w:styleId="C18c12">
    <w:name w:val="c18 c12"/>
    <w:basedOn w:val="Style14"/>
    <w:qFormat/>
    <w:rPr/>
  </w:style>
  <w:style w:type="character" w:styleId="C18c12c19c25">
    <w:name w:val="c18 c12 c19 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13:00Z</dcterms:created>
  <dc:creator>Ирина</dc:creator>
  <dc:description/>
  <cp:keywords/>
  <dc:language>en-US</dc:language>
  <cp:lastModifiedBy>Ирина</cp:lastModifiedBy>
  <dcterms:modified xsi:type="dcterms:W3CDTF">2021-11-05T23:45:00Z</dcterms:modified>
  <cp:revision>3</cp:revision>
  <dc:subject/>
  <dc:title>Конспект тематической беседы о светофоре во второй младшей группе</dc:title>
</cp:coreProperties>
</file>