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лан спортивного мероприят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апа, мама, я – спортивная семья» для 5-6-ых классо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_</w:t>
      </w:r>
      <w:r>
        <w:rPr>
          <w:sz w:val="28"/>
          <w:szCs w:val="28"/>
          <w:u w:val="single"/>
        </w:rPr>
        <w:t>26 ноября 2020 г.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__</w:t>
      </w:r>
      <w:r>
        <w:rPr>
          <w:sz w:val="28"/>
          <w:szCs w:val="28"/>
          <w:u w:val="single"/>
        </w:rPr>
        <w:t>16.30</w:t>
      </w:r>
      <w:r>
        <w:rPr>
          <w:sz w:val="28"/>
          <w:szCs w:val="28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сто проведения: </w:t>
      </w:r>
      <w:r>
        <w:rPr>
          <w:sz w:val="28"/>
          <w:szCs w:val="28"/>
          <w:u w:val="single"/>
        </w:rPr>
        <w:t>Спортивный зал МБОУ «СОКШ №4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крытие мероприятия:        - построение коман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 представление жю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  (название и девиз команд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с эстафетной палочко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5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«ЗОЖ от семь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нгур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5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ка картоф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кк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5к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омашнее задан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мористическая физкультминут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одка фишек змейкой (рукам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6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нне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ие мероприятия:   - подведение итогов соревнов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 награждение команд</w:t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Классным руководителям 5-6-ых классов просьба обеспечить </w:t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явку участников соревнований и группы поддержки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9:00Z</dcterms:created>
  <dc:creator>Тренерская</dc:creator>
  <dc:description/>
  <cp:keywords/>
  <dc:language>en-US</dc:language>
  <cp:lastModifiedBy>Пользователь</cp:lastModifiedBy>
  <dcterms:modified xsi:type="dcterms:W3CDTF">2021-08-18T23:30:00Z</dcterms:modified>
  <cp:revision>4</cp:revision>
  <dc:subject/>
  <dc:title/>
</cp:coreProperties>
</file>