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спортивного  мероприятия </w:t>
      </w:r>
    </w:p>
    <w:p>
      <w:pPr>
        <w:pStyle w:val="Normal"/>
        <w:jc w:val="center"/>
        <w:rPr/>
      </w:pPr>
      <w:r>
        <w:rPr>
          <w:sz w:val="28"/>
          <w:szCs w:val="28"/>
        </w:rPr>
        <w:t>«Папа, мама, я – спортивная семья» для 5-6-ых клас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уляризация  спорта среди школьни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паганда здорового образа жизн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репление здоровья школьник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Сроки и место про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эстафета проводится в спортивном зале МБОУ «СОКШ №4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ата проведения – 26.11.2020 г., время проведения – 16.3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Условия проведения и участники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эстафетные команды формируются из учеников и родителей 5-6-ых класс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Руководство проведения соревнов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бщее руководство по проведению соревнований осуществляется учителями физической 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>
          <w:b/>
        </w:rPr>
        <w:t>Программа соревнований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</w:t>
      </w:r>
      <w:r>
        <w:rPr/>
        <w:t>Представление команд (название команды и девиз)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Эстафета №1 Бег с эстафетной палочко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Рецепт здорового образа жизни от семьи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стафета №2 Кенгуру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стафета №3 Посадка картофел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стафета №4 Хокк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Домашнее задание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стафета №5 Обводка фишек змейкой (руками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стафета №6 Туннель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  Награжд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Команда победительница награждается диплом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Команда призёр грам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удья соревнований:                              Гончаров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екретарь:                                               Степанов Я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nap ITC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Snap ITC" w:hAnsi="Snap ITC" w:cs="Snap ITC" w:hint="default"/>
      </w:r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708"/>
        </w:tabs>
        <w:ind w:left="1080" w:hanging="360"/>
      </w:pPr>
      <w:rPr>
        <w:rFonts w:ascii="Snap ITC" w:hAnsi="Snap ITC" w:cs="Snap ITC" w:hint="default"/>
      </w:rPr>
    </w:lvl>
  </w:abstractNum>
  <w:abstractNum w:abstractNumId="3">
    <w:lvl w:ilvl="0">
      <w:start w:val="1"/>
      <w:numFmt w:val="bullet"/>
      <w:lvlText w:val="∙"/>
      <w:lvlJc w:val="left"/>
      <w:pPr>
        <w:tabs>
          <w:tab w:val="num" w:pos="1080"/>
        </w:tabs>
        <w:ind w:left="1080" w:hanging="360"/>
      </w:pPr>
      <w:rPr>
        <w:rFonts w:ascii="Snap ITC" w:hAnsi="Snap ITC" w:cs="Snap ITC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nap ITC" w:hAnsi="Snap ITC" w:cs="Snap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nap ITC" w:hAnsi="Snap ITC" w:cs="Snap IT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nap ITC" w:hAnsi="Snap ITC" w:cs="Snap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nap ITC" w:hAnsi="Snap ITC" w:cs="Snap IT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30:00Z</dcterms:created>
  <dc:creator>Тренерская</dc:creator>
  <dc:description/>
  <cp:keywords/>
  <dc:language>en-US</dc:language>
  <cp:lastModifiedBy>Пользователь</cp:lastModifiedBy>
  <dcterms:modified xsi:type="dcterms:W3CDTF">2021-08-18T23:31:00Z</dcterms:modified>
  <cp:revision>5</cp:revision>
  <dc:subject/>
  <dc:title>ПОЛОЖЕНИЕ</dc:title>
</cp:coreProperties>
</file>