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ояснительная записка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>Природа своим многообразием, яркостью, динамичностью воздействует на чувства ребенка, затрагивает его душу. Ребенок испытывает радость, видя вокруг себя прекрасное – переливающиеся капли росы на зеленой траве, искрящийся иней на деревьях, легкие облака, синее  небо. Звуки и запахи природы тоже воздействуют на органы чувств ребенк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Первые впечатления важны и неожиданны для ребёнка. А всё новое удивляет и вызывает интерес. У дошкольников возникают вопросы, с которыми они обращаются к взрослым. Будет ли развиваться любознательность малыша, будет ли у него формироваться правильные представления об окружающем мире – зависит от взрослого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Если взрослые научат дошкольника любоваться яркими красками неба при закате солнца, замысловатой формой хрупких снежинок, правильному и бережному общению с природой, разовьют эстетическое качество, воспитают чувство ответственности перед природой, то ребенок обязательно будет радоваться красоте и глубже познает окружающий мир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аспорт проекта: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 xml:space="preserve">Тип проекта: </w:t>
      </w:r>
      <w:r>
        <w:rPr>
          <w:color w:val="000000"/>
          <w:highlight w:val="white"/>
        </w:rPr>
        <w:t>творческий, долгосрочный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>Доминирующая деятельность:</w:t>
      </w:r>
      <w:r>
        <w:rPr>
          <w:b/>
          <w:bCs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игровая, познавательная, творческая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>Участники проекта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оспитатели, родители и дети средней группы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  <w:u w:val="single"/>
        </w:rPr>
        <w:t>Продолжительность проекта:</w:t>
      </w:r>
      <w:r>
        <w:rPr>
          <w:b/>
          <w:bCs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долгосрочный (сентябрь 2019-май 2020 гг.)</w:t>
      </w:r>
    </w:p>
    <w:p>
      <w:pPr>
        <w:pStyle w:val="Normal"/>
        <w:autoSpaceDE w:val="false"/>
        <w:rPr>
          <w:b/>
          <w:b/>
          <w:color w:val="FF0000"/>
          <w:highlight w:val="white"/>
          <w:u w:val="single"/>
        </w:rPr>
      </w:pPr>
      <w:r>
        <w:rPr>
          <w:b/>
          <w:color w:val="FF0000"/>
          <w:highlight w:val="white"/>
          <w:u w:val="single"/>
        </w:rPr>
        <w:t xml:space="preserve">Итоговое мероприятие </w:t>
      </w:r>
      <w:r>
        <w:rPr>
          <w:b/>
          <w:color w:val="FF0000"/>
          <w:highlight w:val="white"/>
          <w:u w:val="single"/>
          <w:lang w:val="en-US"/>
        </w:rPr>
        <w:t>: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Структура проекта: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>Актуальность темы:</w:t>
      </w:r>
      <w:r>
        <w:rPr>
          <w:b/>
          <w:bCs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Дети мало проявляют познавательный интерес к непосредственно воспринимаемым объектам, не интересуются тем, что ранее увидели, услышали, узнали. В основном с небольшим интересом наблюдают за окружающим, для обобщения результатов наблюдений нуждаются в помощи взрослого. В процессе познания не проявляют чувства удивления, не радуются новому; и лишь под руководством взрослого включаются в выполнение исследовательских заданий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Родители детей так же мало уделяют внимания наблюдениям за объектами и явлениями природы. Не обращают внимание на неправильное отношение детей к объектам природы, не привлекают детей к совместному труду в природе.</w:t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Цель:</w:t>
      </w:r>
      <w:r>
        <w:rPr>
          <w:color w:val="000000"/>
          <w:highlight w:val="white"/>
        </w:rPr>
        <w:t xml:space="preserve"> формирование у детей представления  о временах года.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  <w:t>Задачи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Учить замечать  сезонные изменения в природе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Расширять представления о характерных  особенностях каждого времени год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Организовывать наблюдении за объектами природы(деревья, птицы, животные) в разное время года, проявлять заботу о них (кормить птиц)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4.Познакомить детей с тем, как сезонные изменения влияют на жизнь человека(питание, одежда),животных и птиц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5.Обновить в группе и на участке предметно-пространственной среды, способствующей реализации проекта.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>6.Организовать  совместную деятельность воспитателей, узких специалистов, родителей, детей .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>7.Развивать творческие способности через различные виды деятельност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>Методы и формы работы,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направленные на реализацию задач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Совместная творческая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Создание творческих работ детей и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Составление рассказов, загадок, чтение стихотвор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Тематические занятия.</w:t>
      </w:r>
    </w:p>
    <w:p>
      <w:pPr>
        <w:pStyle w:val="Normal"/>
        <w:autoSpaceDE w:val="fals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Этапы реализации проекта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одготовительны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Информирование родителей о проекте «Времени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материала в центрах активности в Д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необходимого оборудования и материала для продуктив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бор информации через интернет, познавательной информации, картинок, пейзажей о временах года, фрагментов музыкальных произве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изобразительного материала для выставки «Мое любимое время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Сбор информации о временах года для создания картотек «Приметы», «Поговорки и пословицы», «Стихи», «Загад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полнение центров бросовым материалом для детского творчеств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Основн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Выявление противоречий (выяснили, что нет необходимых ресурсов для реализации собственных идей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продуктов детской деятельности к выставке и оформление выставки «Мое любимое время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Создание карточек «Приметы», «пословицы и поговорки», «Стихи», «Загадки» по временам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Заучивание стихотворений о временах года с детьми и составление рассказов о временах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каз видео ролика о временах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Художественно-творческая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Знакомство с творческим наследием великих композиторов П.И. Чайковский, А. Виваль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Оформление книжки – самоделки с рассказами и рисунками родителей совместно с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презентации выставки «Моё любимое время года» и книжек – самоде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дготовка к драматизации сказок «Рукавичка», «Под грибом»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Заключительны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Оформление выставки «Мое любимое время года» и альбома «Времена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резентации книжек - самоделок,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резентация для детей других гру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резентация для родителей, сотрудников детского с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каз родителями этих сказок перед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В ходе реализации проекта с детьми дошкольного возраста предусматривается организация музыкально-творческой гостиной 1 раз в неделю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Ожидаемые результаты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 ходе реализации проекта дети и родители получат необходимый опыт в изобразительном искусстве и художественной деятельности. У детей самостоятельно проявится бережное и эстетическое отношение к окружающему миру и природе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Труд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ассивная позиция и низкая активность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rPr>
          <w:color w:val="000000"/>
          <w:highlight w:val="white"/>
        </w:rPr>
      </w:pPr>
      <w:r>
        <w:rPr>
          <w:color w:val="000000"/>
          <w:highlight w:val="white"/>
        </w:rPr>
        <w:t>Отсутствие сформированных  навыков у детей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354"/>
        <w:gridCol w:w="3114"/>
      </w:tblGrid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 xml:space="preserve">Название мероприятий </w:t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седа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Как природа рисует красками»,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Почему осень называют золотой?».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рассматривание иллюстраций художников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. Шишкина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. Левитана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. Грабаря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. Юона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. Коровина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. Трубецкого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исование на тему: «Краски осени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. Бианки «Паучок-пилот»; Э. Успенский «Как растили капусту»; Е. Благинина «Улетают, улетели. », «Осень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Э. Машковская «Дело к зиме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.Майков «Пейзаж»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Времена года», «Когда это бывает»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. Вивальди «Осень» из цикла «Времена года».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Музыкальное развлечение «Осень в гости к нам пришла»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ревья. </w:t>
            </w:r>
            <w:r>
              <w:rPr/>
              <w:t>/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Заготовка природного материала: листья, желуди, семена растений, ракушки и т.д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highlight w:val="white"/>
              </w:rPr>
              <w:t>Фотовыставка «Наш город Каменск-Уральский осенью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заимодействие с семьей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ивлечь родителей к изготовлению поделок из природного материала, созданию альбома «Осень».</w:t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Бесед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Куда и почему улетают птицы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Что нам дарит осень? 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исование на тему: «Осенний лес» в нетрадиционной технике «фроттаж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Майков «Осень»; А. Блок «Зайчик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Скребицкий «Лесной голосок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Э.Машковская «Осень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Сложи картинку», «Такой листик, лети ко мне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. Чайковский: «Осенняя песня», «Октябр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highlight w:val="white"/>
              </w:rPr>
              <w:t>Музыкальное развлечение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Праздник осени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аздник осенних именинников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Экскурсия в осенний парк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Беседа «Мир растений осенью».Беседа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Что такое гербарий?» (рассматривание гербария).Бе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пликация из сухих листьев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Н. Сладков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Почему ноябрь пегий», «Лесные шорохи», «Пороша»; «Стрижи»; В. Зотов «Лесная мозаика» (рассказы о диких зверях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С какого дерева листок», «Не ошибись», «К дереву беги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екабр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Беседа «Зима».Беседа: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Как помочь птицам зимой?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ассматривание репродукций картин по теме «Зима»: К.Юона «Русская зим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Рисование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Мои волшебные снежинки» (свеча и акварель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Я. Аким «Первый снег»; Е. Трутнева «Первый снег», «Елка»; Э. Успенский «Проказы старухи зимы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.Демьянова «Воробей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Времена год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.Чайковский «Декабрь – Святки» «Времена год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азвлечения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овогодний утренник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заимодейст-вие с семьей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зготовление поделок на тему «Зимушка -зима».Рисование новогодних открыток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седа: «Зимующие птицы».Беседа  «Звери зимой»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ассматривание репродукций картин по теме «Зима»:И. Шишкина «Сосн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исование «Я в волшебном лесу» (рисование разными материалами в нетрадиционных техниках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. Калинина «Про снежный колобок»; В. Чарушин «Что за зверь? »; Л. Чарская «Зима»; Н. Рубцов «Ворона»; «Покормите птиц зимой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усская народная потешка «Как на тоненький ледок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«Узнай по описанию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. Шаинский «Снежинки».Пение и слушание песен о зиме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врал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Беседы: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«Почему люди зимой не мерзнут? »;«Как животные живут зимой?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ассматривание репродукций картин по теме «Зима»:И. Грабаря «Февральская лазурь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исование «Первый снег» (рисование пальцами, оттиск печатками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. Клыков «Белка», «Как лиса зимует»; В. Покровский «Волк», «Медведь»; Н. Пожарицкая «Путешествие к домашним животным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Одень Машеньку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. Внукова «Если снег идет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азвлечен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Развлечение «Масленица»,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праздник зимних именинников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арт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Бесед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Кто просыпается весной? 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Чему учит мама своих малышей? 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Приметы весны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пликация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Ветка с первыми листочками, «Весенний букет» (использование различных материалов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. Толстой «Пришла весна», «Как волки учат своих детей»; Г. Скребицкий «На лесной полянке»; Н. Сладкое «Весенние радости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Маршак «Весенняя песенк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Дид.игр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Времена год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слушивание русской народной песни «Кулик – весн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азвлечен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Утренник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к 8 Марта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заимодействие с семьей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ивлечь родителей к оформлению альбома с, детскими работами, фотографиями на тему «Весна».</w:t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Беседы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Что ты видел необычного по дороге в детский сад?»;беседа о цветах с рассматриванием иллюстраций с изображением первоцветов.Беседа «Весна в лесу».Беседа «Перелетные птицы».Беседа «Детеныши животных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исование:«Березы весной», «Одуванчики» (нетрадиционные техники рисования)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. Алферов «Март»; В. Зотов «Заяц-беляк», «Еж», «Бурундук», «Волк», «Белка»; В. Бианки «Лесная газета»- Л. Аким «Апрель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.Клокова «Зима прошла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.Любарский «Дождик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азвлечения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заимодействие с семьей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зготовление информационного стенда для родителей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ай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Беседа «Весна в городе».Беседа «Огород весной».Рассматривание фотографий, открыток о весне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Худож.творчество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Чтение худ.лит-р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И. Беляков «Подснежник проснулся»; К. Ушинский «Пчелки на разведке»;Г. Серебрицкий «Счастливый жучок»; В. Степанов «Летающий цветок»;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Е. Серова «Ландыш», «Фиалка»; Е. Чарушин «Воробей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Заучивание наизусть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>народные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>припевки о весне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Слушание музыки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.Чайковский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«Времена года»,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.Моцарт «Весенняя»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азвлечения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аздник весенних именинников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заимодейст-вие с семьей: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ивлечь родителей к подбору бросового и природного материала.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дагоги, родители, дети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Дидактические игры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У кого какой цветок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упражнять детей в различении двухкомнатных растений, одинаковых по названию; учить сравнивать растения, начиная с существенных признаков, развивать наблюдательность; добиваться наиболее точных слов, характеризующих растения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изображение комнатных растений или комнатные растения, отличающиеся по нескольким признакам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Что лишнее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упражнять детей в умение объединять растения по одному признаку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омнатные растения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Летает, плавает, бегает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оспитатель называет объект живой природы, а дети изображают движения этого объекта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С какого дерева листочек»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Воспитатель показывает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детям листочек с дерева, а дети идут к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тому дереву, с которого листочек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Викторины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 xml:space="preserve">«Зеленый </w:t>
      </w:r>
      <w:r>
        <w:rPr>
          <w:b/>
          <w:bCs/>
          <w:color w:val="000000"/>
          <w:highlight w:val="white"/>
          <w:u w:val="single"/>
          <w:lang w:val="en-US"/>
        </w:rPr>
        <w:t> </w:t>
      </w:r>
      <w:r>
        <w:rPr>
          <w:b/>
          <w:bCs/>
          <w:color w:val="000000"/>
          <w:highlight w:val="white"/>
          <w:u w:val="single"/>
        </w:rPr>
        <w:t xml:space="preserve"> друг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Какие хвойные деревья вы знаете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Какие ядовитые грибы вы знаете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Какая ягода заменяет лимон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4.Плоды каких кустарников богаты витамином С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5.Какими лечебными свойствами обладает мать-и-мачеха?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  <w:lang w:val="en-US"/>
        </w:rPr>
      </w:pPr>
      <w:r>
        <w:rPr>
          <w:b/>
          <w:bCs/>
          <w:color w:val="000000"/>
          <w:highlight w:val="white"/>
          <w:u w:val="single"/>
          <w:lang w:val="en-US"/>
        </w:rPr>
        <w:t>«</w:t>
      </w:r>
      <w:r>
        <w:rPr>
          <w:b/>
          <w:bCs/>
          <w:color w:val="000000"/>
          <w:highlight w:val="white"/>
          <w:u w:val="single"/>
        </w:rPr>
        <w:t>Охрана природы</w:t>
      </w:r>
      <w:r>
        <w:rPr>
          <w:b/>
          <w:bCs/>
          <w:color w:val="000000"/>
          <w:highlight w:val="white"/>
          <w:u w:val="single"/>
          <w:lang w:val="en-US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87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чему в лесу нельзя шуме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870" w:hanging="360"/>
        <w:rPr>
          <w:color w:val="000000"/>
          <w:highlight w:val="white"/>
        </w:rPr>
      </w:pPr>
      <w:r>
        <w:rPr>
          <w:color w:val="000000"/>
          <w:highlight w:val="white"/>
        </w:rPr>
        <w:t>Почему в лесу случаются пожа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870" w:hanging="360"/>
        <w:rPr>
          <w:color w:val="000000"/>
          <w:highlight w:val="white"/>
        </w:rPr>
      </w:pPr>
      <w:r>
        <w:rPr>
          <w:color w:val="000000"/>
          <w:highlight w:val="white"/>
        </w:rPr>
        <w:t>Как нужно правильно собирать грибы?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Развитие речи.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«Комнатные растения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Задачи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богащение и активизация словаря; знакомство детей с характерными признаками комнатных растений; развития умения отвечать на вопросы распространенным предложением; обучение последовательному сравнению двух предметов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Оборудование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артинка с изображением комнатных цветов и их частей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«Уход за комнатными растениями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Задачи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формировать у детей представление об уходе за комнатными цветами; обогащение, уточнение и активизация словаря; развитие мышления, внимания; воспитание любви к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Оборудование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артинки с изображением контуров комнатных растений; комнатные цветы, лейка, влажная тряпочка; сюжетная картинка с изображением людей, выполняющих действия по уходу за комнатными растениями; цветные карандаши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Раздать детям картинки с изображением контуров комнатных растений. Дети должны называть изображенный цветок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опросы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 называются эти цветы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 человек ухаживает за цветами?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-Какие предметы нужны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для ухода за комнатными растениями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Что делают лейкой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Что делают палочкой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Что делают палочкой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 конце занятия дети раскрашивают картинки с изображением комнатных цветов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«Как растут комнатные растения»</w:t>
        <w:br/>
        <w:t>Задачи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формировать у детей представление об уходе комнатными цветами; составление простого предложения с предлогам на; развитие слухового внимания и навыка ведения диалога; воспитании любви к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Оборудование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редметные картинки с изображением комнатного цветка с различными месторасположением в комнате; сюжетная картинка к рассказу «Катина фиалка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оспитатель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Дети, вспомните какие у вас дома есть комнатные растения? Кто за ними ухаживает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Ответы детей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оспитат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могаете ли вы маме ухаживать за комнатными растениями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Ответы детей.</w:t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Кроссворд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Домашние животные»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428"/>
        <w:gridCol w:w="5377"/>
      </w:tblGrid>
      <w:tr>
        <w:trPr>
          <w:trHeight w:val="483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По горизонтали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По вертикали</w:t>
            </w:r>
          </w:p>
        </w:tc>
      </w:tr>
      <w:tr>
        <w:trPr>
          <w:trHeight w:val="811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Хвостом виляет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Хозяев встречает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Живет животное в хле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туда громко слышно «Мууу»</w:t>
            </w:r>
          </w:p>
        </w:tc>
      </w:tr>
      <w:tr>
        <w:trPr>
          <w:trHeight w:val="908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Небольшая, но с рога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 приносит маме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Родственник зайца в клетки живет, с большим аппетитом морковку грызет.</w:t>
            </w:r>
          </w:p>
        </w:tc>
      </w:tr>
      <w:tr>
        <w:trPr>
          <w:trHeight w:val="657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Цокает копытом громко, на спине везет ребенка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Разноцветный весь летает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за нами повторяет.</w:t>
            </w:r>
          </w:p>
        </w:tc>
      </w:tr>
      <w:tr>
        <w:trPr>
          <w:trHeight w:val="715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Плавает в пруду не зря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 xml:space="preserve">Громко слышится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Кря-кр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Мурлычет пушистый котенок молочка хочет он.</w:t>
            </w:r>
          </w:p>
        </w:tc>
      </w:tr>
      <w:tr>
        <w:trPr>
          <w:trHeight w:val="946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Как мышь ,серая с длинным хвост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р утащила и в норку бегом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На носу какой-то крю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ажно хвост раскрыл 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ндюк.</w:t>
            </w:r>
          </w:p>
        </w:tc>
      </w:tr>
      <w:tr>
        <w:trPr>
          <w:trHeight w:val="792" w:hRule="atLeast"/>
        </w:trPr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 Вылупился из яич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тый, маленький, но птичка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Отбилась от отар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едет дорогой старой.</w:t>
            </w:r>
          </w:p>
        </w:tc>
      </w:tr>
      <w:tr>
        <w:trPr>
          <w:trHeight w:val="695" w:hRule="atLeast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 Щиплет травку на луг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 плещется в пруду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 Бегает по саду квоч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щет дочку и сыночка.</w:t>
            </w:r>
          </w:p>
        </w:tc>
      </w:tr>
      <w:tr>
        <w:trPr>
          <w:trHeight w:val="811" w:hRule="atLeast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Длинноногая пти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шит в песок зарыться.</w:t>
            </w:r>
          </w:p>
        </w:tc>
      </w:tr>
      <w:tr>
        <w:trPr>
          <w:trHeight w:val="676" w:hRule="atLeast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4.Дома в клетке живет, еду за щечки кладет.</w:t>
            </w:r>
          </w:p>
        </w:tc>
      </w:tr>
      <w:tr>
        <w:trPr>
          <w:trHeight w:val="153" w:hRule="atLeast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летает: перья, пу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ться выдумал петух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Кроссворд «Времена года»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Отгадайте загадки и узнаете время года, которое зашифровано в кроссворде.</w:t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196"/>
        <w:gridCol w:w="5457"/>
      </w:tblGrid>
      <w:tr>
        <w:trPr>
          <w:trHeight w:val="786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Пушистая ват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ывет куда-т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 вата ниже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Тем дожди ближе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Опустел в деревни сад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утинки вдаль летя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на южный край зем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янулись журав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ахнулись двери шко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а месяц к на пришел?</w:t>
            </w:r>
          </w:p>
        </w:tc>
      </w:tr>
      <w:tr>
        <w:trPr>
          <w:trHeight w:val="1048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Какой любимый цвет у осени?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Самый хмурый месяц год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чется домо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ро сонная прир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ретится с зимой.</w:t>
            </w:r>
          </w:p>
        </w:tc>
      </w:tr>
      <w:tr>
        <w:trPr>
          <w:trHeight w:val="47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Все мрачней лицо природ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рнели огород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оляются лес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кнут птичьи голос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шка в спячку завалилс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а месяц к нам явился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Пушистая ват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ывет куда-т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 вата ниже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Тем дожди ближе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Опустел в деревни сад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утинки вдаль летя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на южный край зем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янулись журав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ахнулись двери шко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а месяц к на пришел?</w:t>
            </w:r>
          </w:p>
        </w:tc>
      </w:tr>
      <w:tr>
        <w:trPr>
          <w:trHeight w:val="1048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Какой любимый цвет у осени?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Самый хмурый месяц год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чется домо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ро сонная прир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ретится с зимой.</w:t>
            </w:r>
          </w:p>
        </w:tc>
      </w:tr>
      <w:tr>
        <w:trPr>
          <w:trHeight w:val="47" w:hRule="atLeast"/>
        </w:trPr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Все мрачней лицо природ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рнели огород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оляются лес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кнут птичьи голос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шка в спячку завалилс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за месяц к нам явился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spacing w:before="0" w:after="20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Кроссворд «Дикие животные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1.</w:t>
      </w:r>
      <w:r>
        <w:rPr>
          <w:color w:val="000000"/>
          <w:highlight w:val="white"/>
        </w:rPr>
        <w:t>Царь зверей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2.</w:t>
      </w:r>
      <w:r>
        <w:rPr>
          <w:color w:val="000000"/>
          <w:highlight w:val="white"/>
        </w:rPr>
        <w:t>Хищник из семейства собачьих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3.</w:t>
      </w:r>
      <w:r>
        <w:rPr>
          <w:color w:val="000000"/>
          <w:highlight w:val="white"/>
        </w:rPr>
        <w:t>Колючие животны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4.</w:t>
      </w:r>
      <w:r>
        <w:rPr>
          <w:color w:val="000000"/>
          <w:highlight w:val="white"/>
        </w:rPr>
        <w:t>Самый знаменитый землекоп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Кроссворд:</w:t>
      </w:r>
      <w:r>
        <w:rPr>
          <w:color w:val="000000"/>
          <w:highlight w:val="white"/>
          <w:u w:val="single"/>
          <w:lang w:val="en-US"/>
        </w:rPr>
        <w:t> </w:t>
      </w:r>
      <w:r>
        <w:rPr>
          <w:b/>
          <w:bCs/>
          <w:color w:val="000000"/>
          <w:highlight w:val="white"/>
          <w:u w:val="single"/>
        </w:rPr>
        <w:t>«Цветы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Луковичное декоративное растения с белыми или желтыми цветками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Садовый цветок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Комнатный цветок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Ознакомление с художественной литературой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Чтение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Как маленькая Капелька по ручью путешествовала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 xml:space="preserve">Цель: 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оспитывать гуманное отношение к природе. Учить детей видеть и чувствовать красоту природы, не загрязнять водоемы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опросы и задания:</w:t>
      </w:r>
      <w:r>
        <w:rPr>
          <w:color w:val="000000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ой вкус воды из ручья? Чем она отличается от водопроводной воды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 вы думаете, о чем журчит лесной ручеек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Почему братец лесного ручья погиб? Что должны сделать люди, чтобы ручейки никогда не погибали?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Игра: «Лесной ручеек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Дети играют в игру «Ручеек». Один ребенок играет роль дождевой капельки, остальные встают парами в виде ручейка. Все хором говорят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Ручеек в лесу журчит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сех водой он угостит!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Прибегай к нему скорей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Угощенья нет вкусней!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Капелька проходит под поднятыми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уками детей и выбирает кого-нибудь из пары. Все снова хором повторяют стихотворение, а оставшиеся без пары ребенок бежит по ручейку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Как березовый листочек родился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оспитывать в детях желание хранить и беречь природу; формировать экологические знания о природе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Вопросы и задания: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Какие деревья вам нравятся больше всего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Расскажите, какие деревья растут возле вашего дом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Расскажите, какую пользу приносят деревья людям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 вы думаете, может ли человек обойтись без деревьев?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Рисунок «Листочек и его друзья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Нарисовать веточку с зеленым листочком и его друзей- капельку-росинку и солнечный лучик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Стихотворение о природе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«Догадайся , кто она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оспитывать у детей любовь к природе, не загрязнять водоемы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сех грязнуль она умоет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сю посуду перемоет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се белье перестирает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Никогда не отдыхает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Удивительно скромна!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Догадайся, кто она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опросы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Как вы думаете, о чем это стихотворение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Почему вода скромная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В каких случаях помогает вода маме , папе и вам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«Маленький кленок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Чудо-дерево лесное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Поздоровалось со мною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етки-руки протянуло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Озорной листвой кивнул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Загадки о природе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Летит, а не птица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оет, а не зверь. (Ветер)</w:t>
      </w:r>
    </w:p>
    <w:p>
      <w:pPr>
        <w:pStyle w:val="Normal"/>
        <w:autoSpaceDE w:val="false"/>
        <w:ind w:left="870" w:hanging="0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>        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Я туча, и туман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Я ручей, и океан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И летаю, и бегу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И стеклянной быть могу. (Вода)</w:t>
      </w:r>
    </w:p>
    <w:p>
      <w:pPr>
        <w:pStyle w:val="Normal"/>
        <w:autoSpaceDE w:val="false"/>
        <w:rPr/>
      </w:pP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****************************************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Через нос проходит в грудь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И обратно держит путь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Он невидимый, и все же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Без него мы жить не можем.( Воздух)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******************************************************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Кто всю ночь по крыше бьет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Да постукивает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И бормочет, и поет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Убаюкивает. (Дождь)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Загадки о животных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стал он прямо у дорожки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Не идут от страха ножки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И мычит бедняга «Му!»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Изобразительная деятельность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Рисование с использованием рельефной ткани «Тучка и дождик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азвивать внимание, память, умение правильно располагать изображение на листе, знакомить детей с техникой печати, воспитывать любовь к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белые листы бумаги, клеенка на стол, подставка для печати, широкая кисть для печати и тонкая для рисования, емкость с водою, силуэт тучки из рельефной ткани, синяя гуашь , тряпочк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Предварительная работ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Наблюдение за тучками, капельками дождя. Чтение стихотворения о дожде. Рассматривание иллюстраций по тем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ыполнение работы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ромазать силуэт тучки из рельефной ткани гуашью, и приложить прокрашенной стороной на лист бумаги, сверху положить тонкий лист бумаги и прогладить рукой, убрать тонкий лист и силуэт тучки, на листе отпечатывается изображение тучки. Капельки дождя нарисовать штрихами концом кисти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Рисование методом тычка: «Веселый щенок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</w:t>
      </w:r>
      <w:r>
        <w:rPr>
          <w:color w:val="000000"/>
          <w:highlight w:val="white"/>
        </w:rPr>
        <w:t>: продолжать знакомить детей со способом рисования тычком жесткой кистью, совершенствовать умение держать правильно кисточку при рисовании, воспитывать любовь к домашним животным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</w:t>
      </w:r>
      <w:r>
        <w:rPr>
          <w:color w:val="000000"/>
          <w:highlight w:val="white"/>
        </w:rPr>
        <w:t>: альбомные листы, простой карандаш, цветная гуашь, жесткая кисточка для рисования методом тычка и тонкая мягкая для дорисовывания деталей, клеенка на стол, емкость с водой или можно использовать трафареты с изображением животных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Предварительная работа</w:t>
      </w:r>
      <w:r>
        <w:rPr>
          <w:color w:val="000000"/>
          <w:highlight w:val="white"/>
        </w:rPr>
        <w:t>: рассматривание иллюстраций с изображением животных, составление изображений из частей на плоскости, обведение фигурок по трафарету карандашом. Чтение художественной литературы о животных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ыполнение работы</w:t>
      </w:r>
      <w:r>
        <w:rPr>
          <w:color w:val="000000"/>
          <w:highlight w:val="white"/>
        </w:rPr>
        <w:t>: Нарисовать карандашом контурное изображение собачки. Раскрасить изображение методом тычка жесткой кистью, густой гуашью. Глаза, нос, рот дорисовать тонкой кистью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Аппликация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Из кусочков цветной бумаги «Огурец и помидор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азвивать у детей наблюдательность, умение изображать разные овощи, продолжать учить работать с трафаретом, совершенствовать навык работы с клеем, воспитывать любовь к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листы белой плотной бумаги, кусочки нарезанной бумаги, простой карандаш, трафарет, клей, кисточка для клея, тряпочка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Предварительная работ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ассматривание, исследование овощей. Обведение по трафарету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ыполнение работы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бвести по трафарету контурное изображение овощей. Выбрать кусочки цветной бумаги по цвету и наклеить. Работу продолжить в той же последовательност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Из мятой бумаги, шариков, жгутиков: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  <w:lang w:val="en-US"/>
        </w:rPr>
        <w:t> </w:t>
      </w:r>
      <w:r>
        <w:rPr>
          <w:b/>
          <w:bCs/>
          <w:color w:val="000000"/>
          <w:highlight w:val="white"/>
          <w:u w:val="single"/>
        </w:rPr>
        <w:t>«Подводный мир»(Коллективная аппликация)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азвивать у детей мелкую моторику рук, упражнять в работе с бумагой разными способами и клеем , воспитывать любовь к природе, ко всему живому в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Материал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листы синего картона, цветная бумага, бумажные салфетки разных цветов, клеенка, клей, кисточка для клея, тряпочка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Предварительная работ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ассматривание рыбок и растения в аквариуме. Рассматривание иллюстраций с изображением рыб и морских животных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ыполнение работы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Сначала сделать изображение рыбок, из частей (рванная аппликация-на цветной бумаге нарисовать контур рыбки по частям разного цвета: туловище, хвост, плавники; оборвать края по контору изображения), выложить на листе и приклеить. Водоросли: оборвать полоски цветной бумаги зеленого цвета, смять, затем разгладить, намазать клеем и приклеить вертикально снизу листа. Жгутики: прямоугольники бумажных салфеток зеленого цвета сложить по диагонали, скрутить, намазать клеем и приклеить. Камешки: небольшие квадраты бумажных салфеток смять, скатать из них шарики, намазать клеем и приклеить внизу листа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Учебная деятельность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Экология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Конспект ознакомления детей с природой, теме: «Грибы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Цель</w:t>
      </w:r>
      <w:r>
        <w:rPr>
          <w:color w:val="000000"/>
          <w:highlight w:val="white"/>
        </w:rPr>
        <w:t>: познакомить детей с грибами: маслятами, опятами.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Учить различать съедобные от ядовитых. Познакомить детей со сказкой,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словицами, загадками о грибах. Воспитывать у детей бережное, не потребительское отношение к природе. Познакомить с правилами поведения при сборе грибов в природ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Оборудование</w:t>
      </w:r>
      <w:r>
        <w:rPr>
          <w:color w:val="000000"/>
          <w:highlight w:val="white"/>
        </w:rPr>
        <w:t>: картинка с грибам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Ход занятия</w:t>
      </w:r>
      <w:r>
        <w:rPr>
          <w:color w:val="000000"/>
          <w:highlight w:val="white"/>
        </w:rPr>
        <w:t>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Кто стоит на крепкой ножке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 бурых листьях у дорожке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С виду он похож на зонтик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Только меньше во сто крат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Коль гроза на горизонте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Он бывает очень рад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Если дождик и тепло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Он считает-повезло!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</w:rPr>
        <w:t>Отгадали загадку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Дети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Гриб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 наших лесах растет немало всяких грибов. Вот сегодня с вами познакомимся. Грибы очень любят дождик, и когда бывает засуха грибов вырастает мало очень.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Недаром сказано в пословице: «Будет дождик-будет гриб», «Начнется дождик редкий- готовь кузовок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репкий»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</w:t>
      </w:r>
      <w:r>
        <w:rPr>
          <w:color w:val="000000"/>
          <w:highlight w:val="white"/>
        </w:rPr>
        <w:t xml:space="preserve">: В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акое время года бывает больше грибов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Никита</w:t>
      </w:r>
      <w:r>
        <w:rPr>
          <w:color w:val="000000"/>
          <w:highlight w:val="white"/>
        </w:rPr>
        <w:t>: осенью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равильно осенью, даже есть такая пословица: «Весна красна цветами-а осень грибами»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казывается деревья и грибы дружат с давних времен. Попробуйте определить сами под каким деревом живет подберезовик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Алеся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д березой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А подосиновик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Соня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д осиной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А знаете какие еще грибы можно собирать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Посмотрите, это маслята. Уж до того дружные ребята, что целыми семьями растут в земле. Маслята это сосновые детки. Это значит под какими деревьями они любят расти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Егор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д соснам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Но, почему их называют маслятами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потому что , у них шляпка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блестящая и липкая, как будто маслом смазана. Взгляните, на этой картинке к шляпкам маслят прилипли травинки и хвоинки. Очень вкусные грибочки маслята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А это опята. Растут они на пеньках. Слово «опенок» происходит от слова «пень». С одного пенька можно насобирать целую корзину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Ну, а этот гриб, считается начальником среди всех грибов. Названий у него несколько: белый гриб, боровик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Грибы любят не только люди, но и лесные жители. Кто из лесных жителей не прочь полакомится грибами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Сереж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тицы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Андрей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звер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кроме зверей и птиц, есть еще и насекомые большие любитель грибов: слизняки и грибная мушка.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Мушка откладывает свои яички в ножки гриба, яички превращаются в личинок, а те начинают выедать мякоть гриба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и добираются до шляпки. Тогда гриб становится трухлявым и не кому ненужным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Подвижная игра:</w:t>
      </w:r>
      <w:r>
        <w:rPr>
          <w:color w:val="000000"/>
          <w:highlight w:val="white"/>
          <w:u w:val="single"/>
          <w:lang w:val="en-US"/>
        </w:rPr>
        <w:t> </w:t>
      </w:r>
      <w:r>
        <w:rPr>
          <w:b/>
          <w:color w:val="000000"/>
          <w:highlight w:val="white"/>
          <w:u w:val="single"/>
        </w:rPr>
        <w:t>«У медведя во бору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  <w:lang w:val="en-US"/>
        </w:rPr>
        <w:t>         </w:t>
      </w:r>
      <w:r>
        <w:rPr>
          <w:color w:val="000000"/>
          <w:highlight w:val="white"/>
        </w:rPr>
        <w:t xml:space="preserve">Сбор грибов называют «тихой охотой.» Мы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 лесу не хозяева, а гост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Как себя нужно вести в лесу?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ик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не шуметь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Рита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не сорить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А еще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топтать грибы и срывать их с корнем. На грибную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хоту нужно ходить с ножами. Знаете, зачем? Грибы нужно срезать, а не срывать. Это делается для того чтобы, не вырывать грибницу-корни грибов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В: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Дети, а вы помните, что не каждый гриб можно класть в корзину, потому что бывают ядовитые грибы. В них есть яд, который может вызвать отравление. Грибы можно собирать только те, которые хорошо известны. Опасный гриб – бледная поганка. А вот загадка про еще один ядовитый гриб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охож на божью коровку,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Да пятнышке не те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Дети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мухомор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Конечно, это мухомор «Мухомор красен для здоровья опасен» Но мухоморы используются как лекарства, от некоторых серьезных заболеваний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Беседа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Золотая осень»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Задачи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бобщить представление детей об осени, как времени года, ее существенных признаках; активизировать деятельность наблюдения, развивать навыки сравнения основных осенних явлений; познавательный интерес к природе, эмоционально положительное отношение к окружающей природе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Ход занятия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Дидактические игры: «Какая сегодня погода»( найти схематические изображения и выложить на магнитную доску) . «Что нам осень принесла» (отобрать картинки)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Рассматривание картинке об осени и беседа по ней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 Игра: «Так бывает осенью или нет»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редварительная работа: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Наблюдение за состоянием погоды, объектов живой природы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Чтение художественной литературы, заучивание стихов об осени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Рассматривание пейзажных картин.</w:t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>Труд на участке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Взаимодействие с родителями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Анкета для родителей.</w:t>
      </w:r>
    </w:p>
    <w:p>
      <w:pPr>
        <w:pStyle w:val="Normal"/>
        <w:autoSpaceDE w:val="false"/>
        <w:jc w:val="center"/>
        <w:rPr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  <w:t>«Экологическое воспитание детей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ФИО родителя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озрастная группа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Знаете ли Вы, что такое экология, что она изучает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Знаете ли Вы, что дошкольное учреждение занимается вопросами экологического воспитания детей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 Интересует ли Вас лично данная проблема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4.Как Вы сами относитесь к природе, любите ли Вы животных, птиц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5.Поддерживаете ли Вы проводимую в ДОУ работу по экологическому воспитанию? В чем это проявляется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Беседа с ребенком о природе; оборудовали уголок природы в семье; приобрели животных; выбираетесь чаще на природу; сажаете деревья, охраняете природу.(нужное подчеркнуть)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6.Знакомите ли детей с правилами поведения в природе? Нужно ли это делать?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аши предложения и пожелания.</w:t>
      </w:r>
    </w:p>
    <w:p>
      <w:pPr>
        <w:pStyle w:val="Normal"/>
        <w:autoSpaceDE w:val="false"/>
        <w:jc w:val="center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Список используемой литературы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.Байшарова В.А., Охапкина Г.М. Ознакомление дошкольников с комнатными растениями.- М.: Издательство «Скрипторий 2003»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.Горбатенко О.Ф. Система экологического образования в дошкольных образовательных учреждениях: информационно-методические материалы, разработка занятий по разделу «Мир природы», утренники, викторины, игры.- 2-е изд., стереотип./авт.-сост. О.Ф. Горбатенко.- Волгоград: Учитель, 2008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3.Колдина Д.Н. Рисование с детьми 4-5 лет. Конспекты занятий-М.: Мозаика-синтез, 2009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4.Лопатина А, Скребцова М. Экологическое воспитание дошкольников. Конспекты занятий, сказки, стихи, игры и задания.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5.Николаева С.Н. Юный эколог. Система работы в средней группе детского сада. Для занятий с детьми 4-5 лет. –М.: Мозаика-синтез, 2010</w:t>
      </w:r>
    </w:p>
    <w:p>
      <w:pPr>
        <w:pStyle w:val="Normal"/>
        <w:autoSpaceDE w:val="false"/>
        <w:spacing w:before="0" w:after="200"/>
        <w:rPr>
          <w:color w:val="000000"/>
          <w:highlight w:val="white"/>
        </w:rPr>
      </w:pPr>
      <w:r>
        <w:rPr>
          <w:color w:val="000000"/>
          <w:highlight w:val="white"/>
        </w:rPr>
        <w:t>6.Рузанова Ю.В. Развитие моторики рук у дошкольников в нетрадиционными способами изобразительной деятельности: Техника выполнения работ, планирование, упражнение для физкультминут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/>
      </w:pPr>
      <w:r>
        <w:rPr/>
      </w:r>
    </w:p>
    <w:p>
      <w:pPr>
        <w:pStyle w:val="Normal"/>
        <w:autoSpaceDE w:val="false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4:09:00Z</dcterms:created>
  <dc:creator>1</dc:creator>
  <dc:description/>
  <cp:keywords/>
  <dc:language>en-US</dc:language>
  <cp:lastModifiedBy>1</cp:lastModifiedBy>
  <dcterms:modified xsi:type="dcterms:W3CDTF">2021-11-07T04:09:00Z</dcterms:modified>
  <cp:revision>2</cp:revision>
  <dc:subject/>
  <dc:title>Пояснительная записка</dc:title>
</cp:coreProperties>
</file>