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МУНИЦИПАЛЬНОЕ БЮДЖЕТНОЕ ДОШКОЛЬНОЕ ОБРАЗОВАТЕЛЬНОЕ УЧРЕЖДЕНИЕ «ДЕТСКИЙ САД №10 КОМБИНИРОВАННОГО ВИДА» Г.ОРЛА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изкультурного занятия с детьми старшей групп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6-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лет)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«Волшебный мяч»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 xml:space="preserve">                                              </w:t>
      </w:r>
      <w:r>
        <w:rPr>
          <w:rStyle w:val="C8"/>
          <w:bCs/>
          <w:color w:val="000000"/>
          <w:sz w:val="28"/>
          <w:szCs w:val="28"/>
        </w:rPr>
        <w:t>Составил инструктор по физической культуре: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Логвинов М.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культурный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о-трениров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Укреплять мышцы плечевого поя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Закреплять метания на дальность и в цель, улучшать точность 3.двигатель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целенаправленную двигательную активность в самостоятельной и организованной физкультурно-игровой деятельности с мячами.</w:t>
      </w:r>
    </w:p>
    <w:p>
      <w:pPr>
        <w:pStyle w:val="Normal"/>
        <w:spacing w:lineRule="auto" w:line="240" w:before="0" w:after="0"/>
        <w:ind w:left="17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ские волейбольные мячи, игровое пособие «островки» по количеству детей, набивные мячи (1 кг) на пару, 2 фитбола, подвешенный обруч большого диаметра, баскетбольное кольцо, бум, гимнастическая скамейка, тоннель, 4 обруча среднего диаметра.</w:t>
      </w:r>
    </w:p>
    <w:p>
      <w:pPr>
        <w:pStyle w:val="Normal"/>
        <w:spacing w:lineRule="auto" w:line="240" w:before="0" w:after="0"/>
        <w:ind w:firstLine="3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45"/>
        <w:gridCol w:w="1378"/>
        <w:gridCol w:w="278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ная часть (5 мин)</w:t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роение в шеренгу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ор по ФК сообщает детям, что сегодня на занятии они будут выполнять интересные упражнения и играть с разными видами мяч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осанки</w:t>
            </w:r>
          </w:p>
        </w:tc>
      </w:tr>
      <w:tr>
        <w:trPr>
          <w:trHeight w:val="108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дьба в колонне по одному с препят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ериметру зала расположены «островки» на расстоянии 1-1,2 м</w:t>
            </w:r>
          </w:p>
        </w:tc>
      </w:tr>
      <w:tr>
        <w:trPr>
          <w:trHeight w:val="139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ятках между «островкам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ком приставным шагом, перешагивая через остр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соким подниманием бедра, перешагивая через остров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и за гол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на поя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г в колонне по одному с препят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змейкой» между островк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шагивая через остр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мейкой» между островками, сгибая голень наз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рас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задевать остр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работать руками</w:t>
            </w:r>
          </w:p>
        </w:tc>
      </w:tr>
      <w:tr>
        <w:trPr>
          <w:trHeight w:val="1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намические дыхательны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– стойка на «остров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– руки вверх, вдох нос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 – и.п., выдох 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– то 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– поворот головы направо, вдох нос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 – поворот головы налево, выдох 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извольное построение для выполнения  комплекса ОР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 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еть ввер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ленно, плавно</w:t>
            </w:r>
          </w:p>
        </w:tc>
      </w:tr>
      <w:tr>
        <w:trPr>
          <w:trHeight w:val="41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ая часть (18 мин)</w:t>
            </w:r>
          </w:p>
        </w:tc>
      </w:tr>
      <w:tr>
        <w:trPr>
          <w:trHeight w:val="28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ОРУ с мячом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аться не ронять мяч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о.с., мяч на гру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- надавить на мяч ладон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 -удерживать напря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поднята к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вать силу надавл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лабиться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узкая стойка, мяч сзад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3 – пружинящие наклоны вперед с отведением мяча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ги и руки прямые, по возможной амплитуде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ед ноги врозь, мяч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3 – наклониться, прокатить мяч от правой ноги к л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8 – то же в др. сторо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ги в коленях не сгибать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тойка на коленях, мяч ввер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– сесть на пятки, отбить мяч о п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поймать мяч,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аться не уронить мяч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лежа на животе, руки вверху, мяч на полу у правой р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 – поднять голову и плечи, прокатить мяч от правой руки к л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уться, ноги не поднимать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упор на коленях, мяч между 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– прогнуть спину, поднять гол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аться не выпустить мяч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тойка, руки на поясе, мяч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ыгивать с ноги на ногу вокруг мяч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ерии по 8-10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ять направление, чередовать с ходьбой</w:t>
            </w:r>
          </w:p>
        </w:tc>
      </w:tr>
      <w:tr>
        <w:trPr>
          <w:trHeight w:val="24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лоса препятствий с мячом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ия расставлены по периметру площадки</w:t>
            </w:r>
          </w:p>
        </w:tc>
      </w:tr>
      <w:tr>
        <w:trPr>
          <w:trHeight w:val="3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ить по мостику-буму на носках, мяч за голов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зать в упоре на коленях через тоннель, прокатывая мяч перед соб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дить в наклоне по гимнастической скамейке, прокатывая мяч вперед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осать мяч  в баскетбольное кольцо;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гать  на двух ногах из обруча в обруч с отбиванием мяча о пол и ловлей;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20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ать мяч, в вертикально подвешенный обру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рживать равновес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касаться тоннеля сп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страхо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1,5-2 м, любым способ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ачала прыгнуть в обруч, затем отбить мяч о пол и пойма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та – 1,5-2 м от пола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жнения с набивными мячами в парах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между парами 2,5 – 3 м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ед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двумя рук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ед согнув ноги скрестно, мяч на гру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ать мяч двумя руками от груд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лежа на животе, мяч в ру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двумя рук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тойка ноги врозь в наклоне лицом друг к другу, мяч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двумя рук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плавным толч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броске полностью разгибать руки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стафета «Кенгуру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две команды, построение детей – в колонну за стартовой линией, первые игроки сидят на фитболах. По сигналу первые игроки прыгают на фитболах до поворотной стойки (расстояние 4-5 м от стартовой линии) и обратно, передают фитбол следующему игроку, становятся в конец колонны и т.д. Выигрывает команда, первой закончившая эстафе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зменить правила эстафеты и обратно катить фитбол по полу или бежать с мячом в руках</w:t>
            </w:r>
          </w:p>
        </w:tc>
      </w:tr>
      <w:tr>
        <w:trPr>
          <w:trHeight w:val="29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(4 мин)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Ты катись, веселый мяч»:</w:t>
            </w:r>
            <w:r>
              <w:rPr>
                <w:color w:val="000000"/>
              </w:rPr>
              <w:t xml:space="preserve"> игроки передают фитбол по кругу из рук в руки со словами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ы катись, веселый мяч,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ыстро-быстро по рукам,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кого веселый мяч –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кажи движенье на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к, у которого оказался мяч, выходит в центр круга и показывает любое упражнение (без мяча), а остальные игроки его повторяю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зменять исходное положение игроков (стоя лицом в круг, стоя спиной в круг, сидя и др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овый игрок показывает новое упражнение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роение, 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споминают, с какими видами мячей они работали на занятии, делятся впечатлениями, отвечают на вопросы инструктора по Ф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все виды мячей, с которыми они работали на занятии: волейбольные, набивные, фитболы. Показать другие виды мячей: футбольные, теннисные, баскетбольные</w:t>
            </w:r>
          </w:p>
        </w:tc>
      </w:tr>
    </w:tbl>
    <w:p>
      <w:pPr>
        <w:pStyle w:val="Normal"/>
        <w:spacing w:lineRule="auto" w:line="240" w:before="0" w:after="0"/>
        <w:ind w:firstLine="3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МУНИЦИПАЛЬНОЕ БЮДЖЕТНОЕ ДОШКОЛЬНОЕ ОБРАЗОВАТЕЛЬНОЕ УЧРЕЖДЕНИЕ «ДЕТСКИЙ САД №10 КОМБИНИРОВАННОГО ВИДА» Г.ОРЛА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изкультурного занятия с детьми старше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6-7 лет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Легкая атлетика – королева спорта!»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 xml:space="preserve">                                           </w:t>
      </w:r>
      <w:r>
        <w:rPr>
          <w:rStyle w:val="C8"/>
          <w:bCs/>
          <w:color w:val="000000"/>
          <w:sz w:val="28"/>
          <w:szCs w:val="28"/>
        </w:rPr>
        <w:t>Составил инструктор по физической культуре: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Логвинов М.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ка на улиц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рма проведен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ематиче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ширять функциональные возможности сердечнососудистой и дыхательной систем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креплять прыжок в длину с прямого разбега, метание мяча правой (левой) рукой вдаль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доступные представления о легкоатлетических упражнениях и способах их прим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ячи малого диаметра (5-6 см) на подгруппу, стационарное надвор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45"/>
        <w:gridCol w:w="1378"/>
        <w:gridCol w:w="278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ная часть (5 мин)</w:t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роение, при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структор по Ф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ъясняет детям, почему легкая атлетика – королева спорта, рассказывает какие элементы легкой атлетики будут на этом занятии (спортивная ходьба, бег, прыжки в длину, метания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ю предшествует предварительная ознакомительно-разъяснительная работа</w:t>
            </w:r>
          </w:p>
        </w:tc>
      </w:tr>
      <w:tr>
        <w:trPr>
          <w:trHeight w:val="6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менты спортивной ходь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колонне по одному с изменением темпа по звуковому сигнал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5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работать руками</w:t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осс по пересеченной местности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егая препятствия (деревья, кустарники, спортивно-игровое оборудование и др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 5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ленный темп, дышать носом 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намическое дыхательное упражнение «бабочк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–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– руки в стороны, прогнуться, вдох через н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 – выдох через рот,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ое построение для выполнения комплекса ОР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–4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ывать дыхание с движением</w:t>
            </w:r>
          </w:p>
        </w:tc>
      </w:tr>
      <w:tr>
        <w:trPr>
          <w:trHeight w:val="157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ая часть (20 мин)</w:t>
            </w:r>
          </w:p>
        </w:tc>
      </w:tr>
      <w:tr>
        <w:trPr>
          <w:trHeight w:val="34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ОРУ без предметов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угой влево правую руку вверх;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дугой вправо левую руку вверх;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дняться на носки, посмотреть на р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опуститься на всю стопу, руки через стороны вни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, не наклоняться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руки вперед, хло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руки назад, хло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, ритмично, не наклоняться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 ноги врозь, 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– пружинящие наклоны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– то же в др. сторо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ть амплитуду, ноги с места не сдвигать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широкая стойка,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аклониться вперед, рук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наклониться, руками коснуться п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и.п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й амплитуде, ноги в коленях не сгибать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узкая стойка, руки за гол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огнуть правую вперед, захватить руками гол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– то же др. ного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держать ровно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узкая сто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шаг пра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мах левой, руки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– обратно,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– то же др. ного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, ноги в коленях не сгибать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, 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– подпрыгивать на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рыжком поворот на 18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– то же в др. сторо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 приземляться с носков на пятки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– правую вперед-вниз на носок, «очертить» кр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– то же др. ного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ь носок, ноги в коленях не сгибать</w:t>
            </w:r>
          </w:p>
        </w:tc>
      </w:tr>
      <w:tr>
        <w:trPr>
          <w:trHeight w:val="56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в группах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делятся на три группы</w:t>
            </w:r>
          </w:p>
        </w:tc>
      </w:tr>
      <w:tr>
        <w:trPr>
          <w:trHeight w:val="13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-ая групп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ыжок в длину с прямого разбега (3-4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талкиваться от доски одной ногой, приземляться – на две ноги</w:t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-ая групп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тание мяча вдаль одной ру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– стойка ноги врозь левой, правая рука вверху с мячом, левая впер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гибая правую в колене, слегка отклониться назад, выполнить замах правой рукой и брос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3-4 раза каждой руко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а с мячом слегка согнута в лок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довать броски правой и левой рук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-я  групп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азание по спортивно-игровому компл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азные виды лазания, перелезания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гра–соревнование «Перебежки»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гроки строятся в шеренгу за стартовой линией. По сигналу дети бегут по прямой к финишу (15-20 м метров от стартовой линии), поворачиваются  кругом и хлопают. Отмечается три первых игро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играют группами по 8-10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ну дистанции нужно менять в зависимости от физической подготовленности детей</w:t>
            </w:r>
          </w:p>
        </w:tc>
      </w:tr>
      <w:tr>
        <w:trPr>
          <w:trHeight w:val="41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(5 мин)</w:t>
            </w:r>
          </w:p>
        </w:tc>
      </w:tr>
      <w:tr>
        <w:trPr>
          <w:trHeight w:val="26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Динамические дыхательны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«воздушный шари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.п. – прис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-6 – подняться на носки, руки через стороны вверх, вдох через н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-8 – выдох через рот,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«сдуй листочек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.п. – стойка, положить листочек на ладо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-2 – вдох через н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-6 – выдох через рот, сдуть лист с ладо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–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–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ленно, тянуться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х глубокий, выдох – длинный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Дидактическая игра «Виды легкой атлетики»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Инструктор по ФК показывает детям картинки или фотографии с разными видами легкой атлетики (бег с барьерами, с препятствиями; метание ядра, молота, диска; прыжки в длину, в высоту, с шестом). Дети должны правильно назвать вид легкой атлет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картинок сопровождать рассказом об известных спортсменах-легкоат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7:00Z</dcterms:created>
  <dc:creator>Luser</dc:creator>
  <dc:description/>
  <cp:keywords/>
  <dc:language>en-US</dc:language>
  <cp:lastModifiedBy>user</cp:lastModifiedBy>
  <cp:lastPrinted>2021-01-24T16:33:00Z</cp:lastPrinted>
  <dcterms:modified xsi:type="dcterms:W3CDTF">2021-11-06T21:08:00Z</dcterms:modified>
  <cp:revision>18</cp:revision>
  <dc:subject/>
  <dc:title/>
</cp:coreProperties>
</file>