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44"/>
          <w:szCs w:val="44"/>
        </w:rPr>
        <w:t>Тема: «Создание электронной почты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37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4"/>
        </w:numPr>
        <w:jc w:val="both"/>
        <w:rPr/>
      </w:pPr>
      <w:r>
        <w:rPr>
          <w:i/>
          <w:iCs/>
          <w:sz w:val="28"/>
          <w:szCs w:val="28"/>
        </w:rPr>
        <w:t>Обучающая:</w:t>
      </w:r>
      <w:r>
        <w:rPr>
          <w:sz w:val="28"/>
          <w:szCs w:val="28"/>
        </w:rPr>
        <w:t> </w:t>
      </w:r>
      <w:r>
        <w:rPr>
          <w:color w:val="000000"/>
          <w:sz w:val="28"/>
          <w:szCs w:val="28"/>
        </w:rPr>
        <w:t>Сформировать у учащихся представление об электронной почте, как важнейшем средстве общения в современном обществе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её возможностях, функционировании; познакомить с работой почтовых клиентов, научить регистрировать новый электронный ящик, отправлять, получать сообщения по электронной почте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Развивающая: </w:t>
      </w:r>
      <w:r>
        <w:rPr>
          <w:rFonts w:cs="Times New Roman" w:ascii="Times New Roman" w:hAnsi="Times New Roman"/>
          <w:sz w:val="28"/>
          <w:szCs w:val="28"/>
        </w:rPr>
        <w:t>развивать алгоритмическое мышление, познавательные и профессиональные интересы, коммуникативные способно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Воспитательная: </w:t>
      </w:r>
      <w:r>
        <w:rPr>
          <w:rFonts w:cs="Times New Roman" w:ascii="Times New Roman" w:hAnsi="Times New Roman"/>
          <w:sz w:val="28"/>
          <w:szCs w:val="28"/>
        </w:rPr>
        <w:t>воспитывать</w:t>
      </w:r>
      <w:r>
        <w:rPr>
          <w:rFonts w:cs="Times New Roman" w:ascii="Times New Roman" w:hAnsi="Times New Roman"/>
          <w:i/>
          <w:iCs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бережное отношение к оборудованию ПК, ответственное отношение к порученному дел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ограммно-техническое обеспечение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Техническое оснащение</w:t>
      </w:r>
      <w:r>
        <w:rPr>
          <w:rFonts w:cs="Times New Roman" w:ascii="Times New Roman" w:hAnsi="Times New Roman"/>
          <w:sz w:val="28"/>
          <w:szCs w:val="28"/>
        </w:rPr>
        <w:t>: компьютерный класс с локальной сетью и доступом в Интернет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>Программное обеспечение</w:t>
      </w:r>
      <w:r>
        <w:rPr>
          <w:rFonts w:cs="Times New Roman" w:ascii="Times New Roman" w:hAnsi="Times New Roman"/>
          <w:sz w:val="28"/>
          <w:szCs w:val="28"/>
        </w:rPr>
        <w:t>: Web-браузер, программы электронной почты.</w:t>
      </w:r>
    </w:p>
    <w:p>
      <w:pPr>
        <w:pStyle w:val="Normal"/>
        <w:shd w:fill="FFFFFF" w:val="clear"/>
        <w:spacing w:lineRule="auto" w:line="240" w:before="0" w:after="0"/>
        <w:ind w:left="109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1095" w:hanging="0"/>
        <w:jc w:val="both"/>
        <w:rPr>
          <w:rFonts w:ascii="Times New Roman" w:hAnsi="Times New Roman" w:cs="Times New Roman"/>
          <w:b/>
          <w:b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>Ход урока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момент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ствуйте, ребята! Рада видеть вас снова в компьютерном классе! Все готовы работать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 у нас очень интересная тема урока, которая расскажет нам о возможностях электронной почты. На этом уроке мы должны узнать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регистрировать электронный ящик в сети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 принимать и передавать информацию?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овы возможности и функционирование электронной почты?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Объяснение нового материал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почта уже стала неотъемлемым средством делового и личного общения, что многие не представляют, как без неё жить. С самого начала развития сети Internet электронная почта была наиболее популярным сервисом Всемирной сети. Результаты опросов пользователей подтверждаю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ыше 90 % из них обмениваются почтовыми сообщениями по всемирной сет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55 % пользователей прибегают к услугам электронной почты чаще, чем к услугам междугородней телефонной связ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4 % чаще, чем к услугам местной телефонной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к Internet подключено более 153,5 млн. человек и практически все применяют электронную почт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электронная почта – это удобное и надёжное средство общения, при котором письмо в любой конец света доходит за несколько секун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оведём аналогию электронной почты  с обычной почтой. </w:t>
      </w:r>
    </w:p>
    <w:tbl>
      <w:tblPr>
        <w:tblW w:w="9957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839"/>
        <w:gridCol w:w="6118"/>
      </w:tblGrid>
      <w:tr>
        <w:trPr/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еобходимо знать, как зовут адресата.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Знать имя вашего адресата. </w:t>
            </w:r>
          </w:p>
          <w:p>
            <w:pPr>
              <w:pStyle w:val="Style16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kniga</w:t>
            </w:r>
          </w:p>
        </w:tc>
      </w:tr>
      <w:tr>
        <w:trPr/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нать адрес, где находится. 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Знать, где находится электронный ящик адресата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rambler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(или 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  <w:r>
              <w:rPr>
                <w:sz w:val="28"/>
                <w:szCs w:val="28"/>
              </w:rPr>
              <w:t xml:space="preserve"> и другие серверы)</w:t>
            </w:r>
          </w:p>
        </w:tc>
      </w:tr>
      <w:tr>
        <w:trPr/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Написать в письме текст и заклеить письмо, отнести на почту или опустить в специальный ящик.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оспользоваться услугами специальных почтовых программ, которые помогут Вам “отправить” и “получить”, “просмотреть” электронную почту.</w:t>
            </w:r>
          </w:p>
        </w:tc>
      </w:tr>
      <w:tr>
        <w:trPr/>
        <w:tc>
          <w:tcPr>
            <w:tcW w:w="38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ериодически проверять свой ящик (открывать его с помощью ключа).</w:t>
            </w:r>
          </w:p>
        </w:tc>
        <w:tc>
          <w:tcPr>
            <w:tcW w:w="61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смотреть электронное письмо, пришедшее Вам, сможете только Вы, воспользовавшись “электронным ключом” от своего почтового ящика – паролем, который вы же и назначает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мотрите, какой адрес почтового ящика получился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knig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rambler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ru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 записывается по определенной форме и состоит из двух частей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мя_пользователя@имя_сервера</w:t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дрес электронной почты однозначно идентифицирует почтовый ящик, в который следует доставить сообщение электронной почты; образуется при создании почтового ящика на любом из серверов. Адрес электронной почты записывается по определенной форме и состоит из 2-ух частей, разделенных символом @. Первая часть почтового адреса носит название "имя пользователя". Имеет произвольный характер и задается самим пользователем при регистрации. В качестве него может быть фамилия пользователя, его имя, псевдоним, написанные латинскими буквами, цифрами, разделенные точкой, тире, символом подчеркивания. Всего не более 31 символов. Вторя часть адреса - имя почтового сервера, на котором пользователь зарегистрировал свой почтовый ящик. Имя почтового сервера имеет крайнюю группа букв, которая обозначает зону ресурсов информационной сети, выделенную владельцу, например, какой-либо стране, международной организации. Например, группа букв ru определяет принадлежность данного сервера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/>
          <w:sz w:val="28"/>
          <w:szCs w:val="28"/>
        </w:rPr>
        <w:t>Функционирование электронной почты</w:t>
      </w:r>
    </w:p>
    <w:tbl>
      <w:tblPr>
        <w:tblW w:w="825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04"/>
        <w:gridCol w:w="2309"/>
        <w:gridCol w:w="2845"/>
      </w:tblGrid>
      <w:tr>
        <w:trPr>
          <w:trHeight w:val="1344" w:hRule="atLeast"/>
        </w:trPr>
        <w:tc>
          <w:tcPr>
            <w:tcW w:w="8258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4612640" cy="798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9" r="-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12640" cy="798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7" w:hRule="atLeast"/>
        </w:trPr>
        <w:tc>
          <w:tcPr>
            <w:tcW w:w="31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правитель</w:t>
            </w:r>
          </w:p>
        </w:tc>
        <w:tc>
          <w:tcPr>
            <w:tcW w:w="230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нтернет</w:t>
            </w:r>
          </w:p>
        </w:tc>
        <w:tc>
          <w:tcPr>
            <w:tcW w:w="28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учатель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электронному письму могут быть подсоединены самые разнообразные файлы: с графикой, звуком, программами и пр. Адресат их получит вместе с текстом письма (это похоже на вкладывание фотографии в конверт с письмом)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Я буду объяснять, как регистрировать электронный ящик в сети, а вы вместе со мной регистрируете свой ящик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(Объяснение сопровождается презентацией и видео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на сайте имеется поисковая система, по типу Гугла или Яндекса, а также размещены новости на различную тематику. Кстати, тут очень много качественного материала, есть чего посмотреть и почитать. Реклама игр, ну дык ещё бы, ведь Игры Мэйл Ру — это 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отдельная тема для разговора! </w:t>
        </w:r>
      </w:hyperlink>
      <w:r>
        <w:rPr>
          <w:rFonts w:cs="Times New Roman" w:ascii="Times New Roman" w:hAnsi="Times New Roman"/>
          <w:sz w:val="28"/>
          <w:szCs w:val="28"/>
        </w:rPr>
        <w:t>Масса онлайн игр, огромные сообщества, которые тесно переплетаются с форумами, социальными сетями. Постоянные конкурсы, мисс Мэйл ру, мистер Мэйл Ру.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м же нужно создать новый ящик, соответственно, мы нажимаем «Регистрация в почте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245860" cy="13417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134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) Заполняем данные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54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ои инициалы</w:t>
      </w:r>
      <w:r>
        <w:rPr>
          <w:rFonts w:cs="Times New Roman" w:ascii="Times New Roman" w:hAnsi="Times New Roman"/>
          <w:sz w:val="28"/>
          <w:szCs w:val="28"/>
        </w:rPr>
        <w:t> — имя и фамилию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54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Когда родились?</w:t>
      </w:r>
      <w:r>
        <w:rPr>
          <w:rFonts w:cs="Times New Roman" w:ascii="Times New Roman" w:hAnsi="Times New Roman"/>
          <w:sz w:val="28"/>
          <w:szCs w:val="28"/>
        </w:rPr>
        <w:t> Указываем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роде проживаете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54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вой пол</w:t>
      </w:r>
      <w:r>
        <w:rPr>
          <w:rFonts w:cs="Times New Roman" w:ascii="Times New Roman" w:hAnsi="Times New Roman"/>
          <w:sz w:val="28"/>
          <w:szCs w:val="28"/>
        </w:rPr>
        <w:t> — мальчик, аль девочка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ш будущий электронный ящик — </w:t>
      </w:r>
      <w:r>
        <w:rPr>
          <w:rFonts w:cs="Times New Roman" w:ascii="Times New Roman" w:hAnsi="Times New Roman"/>
          <w:b/>
          <w:bCs/>
          <w:sz w:val="28"/>
          <w:szCs w:val="28"/>
        </w:rPr>
        <w:t>запишите обязательно</w:t>
      </w:r>
      <w:r>
        <w:rPr>
          <w:rFonts w:cs="Times New Roman" w:ascii="Times New Roman" w:hAnsi="Times New Roman"/>
          <w:sz w:val="28"/>
          <w:szCs w:val="28"/>
        </w:rPr>
        <w:t>! Нужно</w:t>
      </w:r>
      <w:hyperlink r:id="rId5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 придумать уникальный адрес</w:t>
        </w:r>
      </w:hyperlink>
      <w:r>
        <w:rPr>
          <w:rFonts w:cs="Times New Roman" w:ascii="Times New Roman" w:hAnsi="Times New Roman"/>
          <w:sz w:val="28"/>
          <w:szCs w:val="28"/>
        </w:rPr>
        <w:t>, который ещё не наблюдается в почте Мэйла. Выбирайте @Mail.ru! Вот в моём случае например — полный электронный адрес будет:  @mail.ru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54" w:hanging="36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думайте пароль, надёжный!</w:t>
      </w:r>
      <w:r>
        <w:rPr>
          <w:rFonts w:cs="Times New Roman" w:ascii="Times New Roman" w:hAnsi="Times New Roman"/>
          <w:sz w:val="28"/>
          <w:szCs w:val="28"/>
        </w:rPr>
        <w:t> Два раза введите одно и то же слово или буквенную комбинацию, желательно с циферками! Короче, банальный пароль нам не нужен, например, подойдёт «корешоксапога23» — запишите, ещё раз говорю, он нам нужен! Без него мы не попадём в почту!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54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ефон — как хотите, </w:t>
      </w:r>
      <w:r>
        <w:rPr>
          <w:rFonts w:cs="Times New Roman" w:ascii="Times New Roman" w:hAnsi="Times New Roman"/>
          <w:sz w:val="28"/>
          <w:szCs w:val="28"/>
          <w:u w:val="single"/>
        </w:rPr>
        <w:t>деньги с вас снимать не будут!</w:t>
      </w:r>
      <w:r>
        <w:rPr>
          <w:rFonts w:cs="Times New Roman" w:ascii="Times New Roman" w:hAnsi="Times New Roman"/>
          <w:sz w:val="28"/>
          <w:szCs w:val="28"/>
        </w:rPr>
        <w:t> Тогда зачем его указывать? Чтобы восстановить почту, если</w:t>
      </w:r>
      <w:hyperlink r:id="rId6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забудете пароль!</w:t>
        </w:r>
      </w:hyperlink>
      <w:r>
        <w:rPr>
          <w:rFonts w:cs="Times New Roman" w:ascii="Times New Roman" w:hAnsi="Times New Roman"/>
          <w:sz w:val="28"/>
          <w:szCs w:val="28"/>
        </w:rPr>
        <w:t> Можно не указывать, нажать «у меня нет мобильного телефона»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254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ем «Зарегистрироваться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749290" cy="483870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83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еперь мы переписываем код с картинки и жмём готово! Кстати, на картинке </w:t>
      </w:r>
      <w:hyperlink r:id="rId8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английские буквы</w:t>
        </w:r>
      </w:hyperlink>
      <w:r>
        <w:rPr>
          <w:rFonts w:cs="Times New Roman" w:ascii="Times New Roman" w:hAnsi="Times New Roman"/>
          <w:sz w:val="28"/>
          <w:szCs w:val="28"/>
        </w:rPr>
        <w:t> и циферки, ну думаю разберётесь! Если не можете понять, чего там начёркано, то жмите «не вижу код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14825" cy="219456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482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от мы уже и в почте, тут мы можем сразу загрузить свою фотку или аватарку, а также поменять подпись! Не забывайте нажать «сохранить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00625" cy="4013835"/>
            <wp:effectExtent l="0" t="0" r="0" b="0"/>
            <wp:docPr id="5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4013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берите достойный</w:t>
      </w:r>
      <w:hyperlink r:id="rId11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 внешний вид </w:t>
        </w:r>
      </w:hyperlink>
      <w:r>
        <w:rPr>
          <w:rFonts w:cs="Times New Roman" w:ascii="Times New Roman" w:hAnsi="Times New Roman"/>
          <w:sz w:val="28"/>
          <w:szCs w:val="28"/>
        </w:rPr>
        <w:t>для вашей почты! От классического до футбольного, романтичные и готические тона — каждый сможет выбрать для себя подходящий дизай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41060" cy="3743325"/>
            <wp:effectExtent l="0" t="0" r="0" b="0"/>
            <wp:docPr id="6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720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>3. Самостоятельная работа учащихс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Ребята, а сейчас я предлагаю вам отправить сообщение друг другу со словами приветствия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Дополнение учител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этикет при написании писем в электронной почте. Все лучшие правила традиционной почты соблюдаются в электронной почте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етевой этикет и сетевая безопасность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имательно следите за тем, что стоит в поле 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Кому</w:t>
      </w:r>
      <w:r>
        <w:rPr>
          <w:rFonts w:cs="Times New Roman" w:ascii="Times New Roman" w:hAnsi="Times New Roman"/>
          <w:sz w:val="28"/>
          <w:szCs w:val="28"/>
        </w:rPr>
        <w:t>, прежде чем отправить письмо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– это несколько слов, вкратце сообщающих, о чем письмо. Тема письма видна до открытия письма, наряду с датой и отправителем. Рекомендуется всегда заполнять это поле. </w:t>
        <w:br/>
        <w:t>Тема письма должна быть по возможности содержательной и уникальной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комендуется слать письма в формате HTML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когда не пишите весь текст письма заглавными буквами! Только отдельные слова, которые вы хотите выделит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ивайте текст на логические абзацы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ьте пробелы после знаков препинания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йте ошибки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бывайте про подпись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затягивайте с ответом. Как правило, отвечать следует в течение суток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айтесь уменьшать размеры всех сообщений, насколько это возможно. Все вложенные файлы, кроме фотографий, необходимо сжимать перед посылкой архиваторо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случае полный размер письма не должен превышать 1 МБ, и перед тем как слать такие большие сообщения, нужно предварительно согласовать это с получателем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37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шлите без предупреждения программы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каждый из вас заканчивает урок с определенным настроением. Какое оно у вас я не знаю, а могу лишь догадываться. Обычно общаясь с кем - то лично, наши эмоции проявляются через смех, выражение лица, интонации голоса, позу и т.д. Но для того чтобы передать эмоциональное настроение при работе на компьютере используют смайлики (от англ. smiley - улыбаться). Смайлик - это картинка, составленная из букв и специальных знаков, которая выражает какое-то чувство или настроение. В повсеместный оборот их ввел в 1979 году Кевин Маккензи, журналист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инство из смайликов - это изображение глаз или маленьких рожиц. Чтобы рассмотреть эти рожицы, нужно повернуть голову набок.</w:t>
      </w:r>
    </w:p>
    <w:p>
      <w:pPr>
        <w:pStyle w:val="Style16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:-) - улыбающийся </w:t>
        <w:br/>
        <w:t>:-I - задумчивый</w:t>
        <w:br/>
        <w:t>: - 0 - удивленный</w:t>
        <w:br/>
        <w:t>: -D - радостно смеющийся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Я предлагаю вам оценить себя и свою работу на уроке, используя смайлики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зобразите на листочке смайлики в зависимости от того, как вы оцениваете свой успех на уроке:</w:t>
      </w:r>
    </w:p>
    <w:p>
      <w:pPr>
        <w:pStyle w:val="Style1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: - ) - те, кто считает, что хорошо понял тему и поработал на уроке. </w:t>
        <w:br/>
        <w:t>: - ? - те, кто считает, что недостаточно хорошо понял тему, поработал на уроке. </w:t>
        <w:br/>
        <w:t>: - ( - те, кто считает, что ему еще много нужно работать над данной темой.</w:t>
      </w:r>
    </w:p>
    <w:p>
      <w:pPr>
        <w:pStyle w:val="Style16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Благодарю вас за урок! Спасибо!</w:t>
      </w:r>
    </w:p>
    <w:p>
      <w:pPr>
        <w:pStyle w:val="Style16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Style w:val="StrongEmphasis"/>
          <w:sz w:val="28"/>
          <w:szCs w:val="28"/>
        </w:rPr>
        <w:t>Итог урока и подведение итогов урока: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sz w:val="28"/>
          <w:szCs w:val="28"/>
        </w:rPr>
        <w:t>Ребята, сегодня мы познакомились с функционированием электронной почты. Заглядывая в недалекое будущее можно с большой уверенностью предсказать, что общение между людьми в XXI веке, будет осуществляться через электронную почту и телефонную связь. Я очень рада, что сегодня вы узнали о новом способе общения, предлагаю и вам поделиться своими эмоциями(ответ детей) Выставление оценок полученных в ходе практической работы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zavlekyxa.ru/optimizatsiya-i-ochistka-komp-yutera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zavlekyxa.ru/generator-loginov/" TargetMode="External"/><Relationship Id="rId6" Type="http://schemas.openxmlformats.org/officeDocument/2006/relationships/hyperlink" Target="http://zavlekyxa.ru/ne-pomnyu-parol-vosstanovit/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zavlekyxa.ru/izuchenie-inostranny-h-yazy-kov/" TargetMode="External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yperlink" Target="http://zavlekyxa.ru/kakim-dolzhen-by-t-sajt/" TargetMode="External"/><Relationship Id="rId12" Type="http://schemas.openxmlformats.org/officeDocument/2006/relationships/image" Target="media/image6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6T18:47:00Z</dcterms:created>
  <dc:creator>ВИТАЛЁС</dc:creator>
  <dc:description/>
  <cp:keywords/>
  <dc:language>en-US</dc:language>
  <cp:lastModifiedBy>user</cp:lastModifiedBy>
  <cp:lastPrinted>2016-04-20T15:18:00Z</cp:lastPrinted>
  <dcterms:modified xsi:type="dcterms:W3CDTF">2021-11-08T07:46:00Z</dcterms:modified>
  <cp:revision>17</cp:revision>
  <dc:subject/>
  <dc:title/>
</cp:coreProperties>
</file>