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8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а у прилавка стои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 весами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б взвесить вам всё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попросите сами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родавец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сказать о парне строгом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работ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ружит с током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электр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й носит он колпа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плиты при нём – черпак!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ишний раз не помешае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сли щи им помеш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ва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зял инструмен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каждый зн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не работает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гр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узыкант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асный свет —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езда не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елтый — будь готов к пут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еленый свет  —  кати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ветофор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крыльев летит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ез ног спешит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ез парусов плыве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Cs/>
                <w:sz w:val="28"/>
                <w:szCs w:val="28"/>
              </w:rPr>
              <w:t>(Облако)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от кто-то важны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беленькой ножк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с красной шляпк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шляпке – горош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ухомо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стене на видном мест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бирает вести вмест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потом его жильцы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етят во все концы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чтовый ящ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и чудо – кирпич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в подарок получил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сложу из них – сломаю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ё сначала начинаю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би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учек нет на горизонт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раскрылся в небе зонти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ерез несколько мину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пустился….(парашют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х звоночки, синий цвет!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язычком, а звону н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локольчи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тет на грядке, красны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углый,  сочны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ожно тоже солить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Cs/>
                <w:sz w:val="28"/>
                <w:szCs w:val="28"/>
              </w:rPr>
              <w:t>(Помидор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 пустой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олос густой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робь отбива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ебят созыв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арабан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ивет под крылечком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востик колечком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ромко лае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дом не пуска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ба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ленький, желтенький комо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ма-курочк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папа – петушо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гадай-ка, кто, дружок!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цыплен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ма-утка у него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лавает, кричит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я-кря, кря-кря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де малыш у меня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утёно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ет на грядке оранжевая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ладкая; зайчики ее очень любя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Морковь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селась барыня на грядк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дета в шумные шелка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ы для неё готовим кад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крупной соли пол мешка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пуст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ет на грядк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Зелененький, оваль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И очень вкусны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го можно соли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и делать из него сала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Огурец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идит </w:t>
            </w:r>
            <w:r>
              <w:rPr>
                <w:rFonts w:cs="Trebuchet MS" w:ascii="Trebuchet MS" w:hAnsi="Trebuchet MS"/>
                <w:iCs/>
                <w:sz w:val="28"/>
                <w:szCs w:val="28"/>
              </w:rPr>
              <w:t>дед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о сто шуб одет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его раздевает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т слезы пролив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Лук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али братьям теплый до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Чтобы жили впятером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рат большой не согласилс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И отдельно поселилс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Варежка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неба падают зим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кружатся над землею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ягкие пушин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е…..( снежинк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крывало бело — всю землю одело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Снег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раньше всех встает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Голосисто поет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ткам спать не дае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Петушок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ает снежок, ожил лужок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нь прибывает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есной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растет вершиной вниз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суль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рук, без топоренк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строена избенка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незд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зверь не птиц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с – как спица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ма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ерен, да не бы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Шесть ног без копы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ит – вое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сядет землю ро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жу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лнце печ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ипа цветё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ожь поспева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ето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ашено коромысло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ерез реку повисло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дуг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на себе свой домик носи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улит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усты поля, мокнет земля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ждь полив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сенью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ьётся, извивается в небо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стремляетс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ы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рук, без ног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орота открыва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етер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рук, без ног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 окном стучи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избу проситс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ожд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нег на полях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д на реках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ьюга гули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им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катерть бел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ь свет одела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нег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ёт она вниз голов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летом растёт, а зимо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суль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ом гуля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имой отдыха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едвед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зрачен, как стекло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не вставишь волокно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ед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рук, без ног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рисовать уме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роз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имой и летом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дним цветом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ель, сосн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дворе гор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 избе водо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нег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х, не трогайте меня!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божгу и без огн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рапив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ит над вод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рясет бородо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мыш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ом в пруду и в болот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ы ее найдете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еленая квакушка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о, конечно ….(лягуш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й-белый пароход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д деревнями плыв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сли станет синим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зразится ливнем. (облак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желтенькой тарелочк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й ободок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льчики и девоч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это за цветок? (ромаш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зелен и гус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грядке вырост кус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копай немножко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 кустом – (картошка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угла, да гладк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ткусишь – сладк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села крепко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грядке – (репка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у-ка, кто из вас ответи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огонь, а больно жже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фонарь, а ярко светит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не пекарь, а печ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лнц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ос шар бел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тер дунул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Шар улетел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дуванч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лесу у пня суета, беготня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род рабочи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ь день хлопоче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уравь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зет сороконожк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узенькой дорожк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источками питается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бабочку превращаетс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усениц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 рекой луга зазеленел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ет легкой свежестью воды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елей по рощам зазвенел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есни птиц на разные лады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ет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ем оно нам нравится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него мы плачемся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едва появится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згляд отводим, прячемся: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ж больно оно ярко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светлое и жаркое! (солнце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тянулся поясок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ерез поле и песок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а не взять рукам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смотать его клубок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тропинка, дорож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оробей чего ты ждешь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ошек хлебных не клюёшь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давно заметил крош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а боюсь сердитой кошки.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оробей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за скрип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за хрус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о что еще за куст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к же быть без хруста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сли я - …(капуст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ыла зеленой, маленько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том я стала аленько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солнце почернела я –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вот теперь я спела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мородин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асные сапож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земле и в лукошке. (свекл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ставит плакать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ех вокруг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ть он и не драчун, а (лук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к надела сто рубах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хрустела на зубах. (капуста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ет в траве Аленк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красной рубашонк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не пройд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як поклон отдает.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емляни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асная девица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идит в темнице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коса на улице. (морков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забора сиротливо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игорюнилась крапив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ожет, кем обижена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ошел я поближе я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она-то злюк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божгла мне руку. (крапив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оит изба из кирпич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 холодна, то горяча.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</w:t>
            </w:r>
            <w:r>
              <w:rPr>
                <w:rFonts w:cs="Trebuchet MS" w:ascii="Trebuchet MS" w:hAnsi="Trebuchet MS"/>
                <w:iCs/>
                <w:sz w:val="28"/>
                <w:szCs w:val="28"/>
              </w:rPr>
              <w:t>Печь.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абочка – коробочк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ети на облачко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ам твои детки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березовой ветке. (бабочка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известно, где жив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летит – деревья гне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свистит – по речке дрожь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зорник, а не уймешь. (вете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стушка-ползушк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м – завитушка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зи по дорожк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зи по ладошке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зи не спеши, рога покажи. (улит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о кто там по тропинке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мик свой везет на спинке. (улит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сидит она на месте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хвосте разносит вести. (сорока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е жужжит она жужжит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д цветком она кружит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ела. Сок с цветка взял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ед готовит нам (пчел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и желтый, я и белый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и робкий, я и смелы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одуванчик)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скачу туда-сюд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деревьям ловко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пустеет никогда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меня кладовка. (бел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ё всегда в лесу найдёшь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йдем гулять и встретим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ит колючая, как ёж,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имою в платье летнем. (ёл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глядите, поглядите —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тянулись с неба нити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то за тоненькая нить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емлю с небом хочет сшить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Не ответишь — подождем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тгадаешь под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дожде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сосною у тропинк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стоит среди травы?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жка есть, но нет ботин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Шляпка есть, нет голов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Гриб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носу сидим, на мир глядим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 уши держимся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Оч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дин вход, три выход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Рубашка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зных три имеет глаз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откроет их не сразу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ли глаз откроет красный —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й! Переходить опасно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Желтый глаз — погод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еленый — проходи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Светофо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Этот знак такого рода —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н на страже пешехода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ереходим с куклой вмест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ы дорогу в этом мест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Пешеходный переход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лазищи, усищи, хвостищ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А моется всех чище.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</w:t>
            </w: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Кош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прихожу с подаркам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лещу огнями ярким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рядная, забавная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Новый год я главна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Елка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Меня не растил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Из снега слепили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место носа ловко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ставили морковку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Глаза — угольк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Руки — сучки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Холодная, большая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Кто я такая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</w:rPr>
              <w:t>(Снежная баб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делали меня  на славу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Я такой красивый, право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расный нос и чуб из стружки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ведерко на макушке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Снегови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тает на заре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ет во дворе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голове гребешок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же это?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Петушо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знаете молодца?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ько вышел из яйца —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Сразу ножками пошел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ошку хлебную нашел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смотрел внимательно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ъел самостоятельно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Цыплен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лазки черны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Шубка серая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з норки бегом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норку с узелко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Мышь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н в берлоге спит зимой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большущею сосной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когда придет весна —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сыпается от сн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Медвед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творилась тихо двер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ел у печки,  жмурясь сладко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умылся серой лапко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регись, мышиный род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охоту вышел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Кот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имой беленьки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ом серенький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Заяц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ыжая с пушистым хвостом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ивет в лесу под кусто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Лис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Хитрая плутов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ыжая головк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Хвост пушистый — краса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овут ее...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Лис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солапый и больш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под снегом спит зимой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(Медвед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дин костер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сь мир согревает.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лнце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конь, а беж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лес, а  шумит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е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Чуть дрожит на ветер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нта  на  простор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зкий кончик — в роднике,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широкий — в море. (ре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ва брат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воду глядя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к не сойдутся. (Берег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тихую  погоду н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с нигд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етер подует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ежим по воде. (Волн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Шагаешь — вперед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ж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глянешься — дом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жит. (Дорог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 меня топчу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я все лучше. (Тропин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в году четыре ра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ереодевается? (Земля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Я над речкой леж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ба берега держу. (Мост).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ез речку ле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бежать помог. (Мост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д рекою попере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ликан врастяжку лег. (Мост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Красный брат и белый бра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а  посту в реке стоя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Бакены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углолиц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олиц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 все зеркала глядит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ун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о что за потолок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 он низок, то высо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 он сер, то белова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 чуть-чуть голубова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А порой такой красивый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ужевной и синий-синий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еб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Шел я мим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идел диво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исит в неб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олотой котел. (Лун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По небу лебедь черн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сыпал чудо-зерн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ный белого позвал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й зерна поклев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очь, звезд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з какого ковш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пьют, не едя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А только на него глядят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ольшая медведиц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поляны белит белы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на стенах пишет мело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Шьет пуховые перины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зукрасил все витрины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има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зимой в труб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удит? (Ветер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Без  рук, без ног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свету рыщ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ет да свищет. (Ветер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з рук рису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зубов кусает. (Мороз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Старик у воро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епло уволо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 не бежи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стоять не велит. (Мороз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 избы побывал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 окно разрисовал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 реки погостил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о всю реку мост мости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Мороз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ился, вился бел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ой, Сел на землю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ал горой. (Снег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з досок, без топоро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ез речку мост готов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ост, как сине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екло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кользко, весел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ветло! (Лед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ыбам зиму жить тепло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ыша — толст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екло. (Лед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Он пушистый, серебрист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рукой его не тронь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анет капелькою чисто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Как поймаешь на ладонь. (Сне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Бежит по снег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А следу нет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зем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уляю в пол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таю на вол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учу, бурч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нать ничего не хочу. (Метел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Льется   речк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Зазвенели ручь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рилетели  грач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В дом свой — улей —  пчел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ервый мед принес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Кто скажет, кто зн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? (Весной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го весной и лет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ы видели одеты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осенью с бедняж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орвали все рубашк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зимние мете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меха  его оде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ерев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Кто по снег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ыстро мчитс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овалитьс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боится? (Лыжн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еревянные кон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снегу скачу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в  снег  н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валиваю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ыж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 лето стоя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имы ожидал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ождались поры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мчались с горы. (Санки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Два коня у мен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ва ко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воде они возя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вода тверд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ловно каменная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ньки, лед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Доброе, хороше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людей гляд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людям на себ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лядеть   не   вел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лнц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тет она  вниз головою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летом  растет,  а зимою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солнце ее припечет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плачет она  и  умр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суль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жало одеял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ягкое, бело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лнце припекло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деяло потекл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нег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Зимой   в   поле   лежал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 весной   в   речк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беж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не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Летом беж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Зимою сп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на настал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Опять побежа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е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а ветках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лотные комоч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  них дремлю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лейкие листоч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чки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Бегу  я,  как  по лесенк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камешкам зв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Издалека по песен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знаете м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учее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 шесте — дворец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о дворце — певец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овут его 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кворец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х прилетных  птиц черне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истит  пашню от черве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зад-вперед по пашне вскач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 зовется  птица  ...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рач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eastAsia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Солнце печет,  липа  цвет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Рожь колоси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олотится пшениц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скажет, кто зна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ето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Ты  весь    мир обогреваеш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усталости не знаешь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лыбаешься в оконц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зовут тебя все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лнце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дверь,   в  ок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учать не буд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зойд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 всех разбуд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лнц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го   просят,   его   жду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 как  придет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ятаться   начну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ождь)</w:t>
            </w:r>
          </w:p>
        </w:tc>
      </w:tr>
      <w:tr>
        <w:trPr>
          <w:trHeight w:val="1911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известно, где жив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летит — деревья гн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асвистит — по речке дрожь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зорник,  а не уймеш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ете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тром бусы засверка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ю траву собой затка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А пошли  искать их дне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Ищем,   ищем — не найд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ос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еня ждут — не дожду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А   как   завидят — разбегу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ожд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д тобою, надо мною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олетел   мешок с водою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Наскочил   на  дальний лес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рохудился и исчез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ождевая туч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дворе  переполох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неба сыплется горо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рад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Раскаленная стрел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уб свалила у се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лния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Живут   сестра   и   брат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ну всякий  вид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а   не   слыш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ругого всякий слыш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а  не види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лния и гро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то за чудо-красот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писные ворот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казались на  пути!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В   них   ни   въехать,   ни войти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дуг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ашеное     коромысл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д   рекой   повисл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дуг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ит Ален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Платок зелен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нкий стан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й сарафа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(Береза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ту   в   земле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грядке 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асная,   длинна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ладка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рков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асный   нос   в   землю врос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А зеленый  хвост снаруж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м  зеленый   хвост  не нужен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ужен только красный но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рков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Щеки  розов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Нос бел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В темноте сижу день цел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рубашка зелен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я на солнышке он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едис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верху зелен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низу красн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землю вросл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векл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угла да  глад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кусишь — сладк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села  креп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 грядке ... (реп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руглый бок,  желтый бо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Сидит на грядке колобо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рос   в   землю   крепко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же это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еп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ак надела сто  рубах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хрустела на зуба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пуст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шит, не    кроен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есь в рубцах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ез счету одеже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се без застеже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чан капуст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И зелен,   и   гус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грядке вырос кус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окопай  немножко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од кустом ...(картош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казиста, шишковат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А придет на стол он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кажут весело ребят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«Ну,   рассыпчата, вкусна!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ртош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Заставит  плакать  всех вокруг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ть   он   и   не   драчун, а 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у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ежде    чем    его    м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ъел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се наплакаться успе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у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том — в   огород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вежие, зелены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зимою—в бочк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Желтые, солены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гадайте,   молодцы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к зовут нас?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гурцы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Повернулось   к   солнцу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олотое донц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солнух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Без   окон,   без   двере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на   горница люде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емена в огурце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олотая  голов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лика, тяжел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олотая голов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дохнуть прилегл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олова вели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ько шея тонк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Тыкв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фтан на  мне зелен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 сердце,   как  кумач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вкус, как сахар, сладо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вид — похож на мяч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Арбуз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ши  поросят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ыросли  на грядк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     солнышку    бочко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востики крючк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Эти поросят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грают с нами в прят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гурц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Удивительное солнце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этом солнце сто оконце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з оконцев тех глядя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тни маленьких галча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солнух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Посреди двор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олотая голов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солнух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Растет зеленый кусти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тронешься — укус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рапив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 огороде сто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ичего не говор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 не бер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 воронам  не да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городное пугал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кололся тесный дом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две половинк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посыпались оттуд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усинки-дробин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орох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малину налете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клевать ее хоте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Но увидели урода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 скорей из огород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урод стоит на палк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бородою из мочал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городное пугал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огонь, а жжется. (Крапив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румяную Матрешк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   подруг   не  оторв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ожду,    когда Матреш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падет   сама   в трав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Яблок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>Синий мундир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елтая  подклад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 середине слад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лив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>Маленькая печ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  красными уголькам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ранат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лаза   на   ножк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голове  горош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а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 </w:t>
            </w:r>
            <w:r>
              <w:rPr>
                <w:rFonts w:cs="Trebuchet MS" w:ascii="Trebuchet MS" w:hAnsi="Trebuchet MS"/>
                <w:sz w:val="28"/>
                <w:szCs w:val="28"/>
              </w:rPr>
              <w:t>Красненька  Матреш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енько сердечк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алин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олнце  жжет  мо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кушк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чет   сделать погремушк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а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сень в са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  нам   пришл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Красный  факел зажг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десь дрозд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кворцы сную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, галдя, его  клюю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ябин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ть у  ребя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еленый дру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селый друг, хороши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 им протян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тни ру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тысячи ладошек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ес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заботясь о погод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  сарафане  белом ход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 один из теплых дн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й сережки дарит е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ерез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елена, а не лу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ла, а не сне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удрява, а без воло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ерез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то же это за девица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  швея,   не мастериц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ичего сама  не шь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в   иголках  кругл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од. (Ель, сосн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 сосною  у дорож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стоит среди травы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Ножка есть, но нет сапож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Шляпка   есть — нет голов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риб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   припеке у пень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Много тонких стебельков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ждый тонкий стебеле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ржит алый огоне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Разгибаем стебельки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обираем огоньки. (Земляни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колыбельке подвесн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ом житель спит лесн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сень пестрая придет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зубок он попад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рех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этот гладкий короб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ронзового цвет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прятан   маленький дубо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удущего лета. (Желудь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 детки на ветках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рожденья в беретка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деревьев упадут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Береток не найду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Желуд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зеленом шнуроч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е звоноч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Ландыш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жит с горушк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рижав ушки. (Заяц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ягок, а не пух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елен, а не трав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х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  за   зверь   лесн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стал, как столби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од сосн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стоит среди травы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ши   больше   головы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аяц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Хвост пушист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ех золотист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лесу жив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деревне кур крадет. (Лис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зимой  холодн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родит в лесу злой, голодный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ол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семь но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к восемь ру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ышивают шелком кру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стер в шелке знает толк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купайте, мухи, шелк! (Пау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на своей голов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с носит? (Лось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рав копытами касаясь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дит по лесу красавец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Ходит  смело  и  легк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ога раскинув широко. (Лос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дяные мастер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роят   дом   без топор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ом   из   хвороста   и тины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 плотину. (Бобры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делал дыр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ырыл  нор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лнце сия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он и не знает. (Крот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ленький рос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линный  хвос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еренькая шуб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стренькие зубки. (Мыш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 ветки  на  ветку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ыстрый,  как  мяч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Прыгает по лесу  рыжий  циркач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т на лету он шишку сорвал,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ыгнул на  ство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в дупло убежал. (Бел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жу в пушистой шубк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Живу в  густом лес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дупле на старом дуб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решки я грыз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    рыжая, то сера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названьем  белая. (Бел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портной,   а   всю жизн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иголками  ходит. (Еж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ердитый недотрог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ивет в глуши лесн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голок очень мног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нитки — ни одн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Еж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ленький мальчиш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сером армячиш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дворам шныря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охи собир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о полям кочует коноплю вору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оробей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то на елке, на суку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чет ведет  «Ку-ку...Ку-ку!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куш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нем сп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чью летает. (Сов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лотник острым долот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роит дом с одним окн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Дятел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рещунья, белобо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А зовут ее ...(Сорока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тесной избуш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кут холст старушки.(Пчел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исит сит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руками свито. (Паутин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ы — лесные жите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удрые строител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з иголок всей артель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роим дом себе под ель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уравейни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й домишко из иголо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земле, у старых елок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уравейн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солнце, не огон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А светит. (Светлячо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ы  по  ковру   идем   с тоб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го   никто  не  тк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Он разостлался   сам собо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жит у речки голуб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И желт, и синь, и ал! (Луг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Шел   я   лугом   по тропинк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идел солнце на травинк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совсем не горячи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лнца белые лучи. (Ромаш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ая корзинк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Золотое донц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 ней лежит росин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сверкает солнц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омаш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лосится в поле рож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ам,   во   ржи,   цветок найдешь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рко-синий    и пушист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ько жаль,   что   не душисты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асиле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ни прикасается,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За того цепляет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ивязчивый и колки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угом торчат игол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епейн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большой цветной кове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ела эскадриль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 раскроет, то закро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писные крыль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абоч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пал цвет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вдруг проснул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ольше спать не захотел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Шевельнулся, встрепенул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звился вверх и улет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абоч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 ветки — на тропинк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   травки — на былинк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ыгает пружин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Зеленая спинк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знеч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лугу живет скрипач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сит фра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ходит вскач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знеч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мовитая хозяй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Пролетает над лужайко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хлопочет над цветком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Он поделится  медком. (Пчел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зеленой хрупкой нож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ырос шарик у дорожк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терочек прошуршал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развеял этот шар. (Одуванч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среди пол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жит зеркал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екло    голубо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Рама зеленая. (Озер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е обходят это место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десь земл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к будто тесто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десь осока, кочки, мхи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т опоры для ноги. (Болот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оит над водо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рясет бородой. (Камыш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увшинчики и блюдц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тонут и не бью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вшинк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Летом в болот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ы  ее найдет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еленая квакушк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это? (Лягуш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качет зверуш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рот, а ловушк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Попадут в ловушку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комар, и мушка. (Лягуш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амого не видн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песню слышно. (Комар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а полз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себе дом везет. (Улит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кого глаза на ногах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А дом на спине? (У улитки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удри   в   речку опустил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о чем-то загрустил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о чем она груст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икому не говорит. (Ив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лещет в речке чист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пинкой серебристой. (Рыб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ильнет хвост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уда-сюд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нет е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нет следа. (Рыб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   родителей   и   дето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я одежда из монеток. (Рыб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олюч, да не еж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это? (Ерш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дне, где тихо и темн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Лежит усатое бревно. (Сом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водой живет народ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дит задом наперед. (Ра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кузнец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с клещами. (Ра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лужку он важно брод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з воды сухим выход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осит красные ботинк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Дарит мягкие перинки. (Гусь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доль по речке,  по водиц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лывет лодок верениц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переди корабль ид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а   собою  всех   вед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Утка с утятам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верь я горбат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нравлюсь ребятам. (Верблюд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ленькая, легонька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а хвост не поднимеш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Ящериц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анцирь  каменный — рубах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 в   рубахе   ... (Черепах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ивет спокойно, не спеш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На всякий случай носит щи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ним, не зная страх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уляет ... (Черепах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ерез море-океа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лывет чудо-великан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ячет ус во рт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янулся на версту.  (Кит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 за   коняшки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а всех тельняшки. (Зебры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в море не купаю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нет у них щетинк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все же называютс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и морские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рские свинк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з горячего колодц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ез нос водица льет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Чайн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умею чисто мытьс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водой, а язычко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яу!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к   мне   часто снитс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людце с теплым молочком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ш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ладишь — ласкае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разнишь —кусае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обо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  кого  рога   длинне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воста? (У коз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ятак ест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ничего не купи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винья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место хвостика — крючок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место носа — пятачо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ятачок дыряв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крючок вертлявый.  (Свинья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полом таи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шки боится. (Мышь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ех я вовремя буж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Хоть часов не завожу. (Петух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лохчет, квохч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етей созыва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х под крыло собирает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уриц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вился в желтой шубке: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ощайте, две скорлупки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Цыпленок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 нашем   доме   под окошк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сть   горячая гармошк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поет и не играет –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ом   она   обогрева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Отопительная батарея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чь. Но если захоч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Щелкну раз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день включу. (Выключател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ы день не спи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ы  ночь не спи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день, и ноч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учим, стучим. (Часы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ве сестрицы друг за друг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обегают круг за круго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ротышка — только раз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Та,   что   выше, — каждый ча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трелки часов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 под мышкой посиж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 что делать укажу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ли разрешу гулять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ли уложу в крова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радусн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Я   молча   смотрю   на все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И смотрят все на м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еселые видят смех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С  печальными плачу 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Глубокое, как ре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Я   дома,   на   вашей стен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Увидит старик — стари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Ребенок — ребенка во мн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>(Зеркал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 с   хоботом резиновы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   желудком парусиновы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к загудит его мотор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лотает он и  пыль, и со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ылесос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  меня   который   г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жик в комнате жив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ли пол намазать воск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  натрет  его  до лос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Электрополоте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ом   папа   наш приве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 белом ящике мороз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теперь мороз сед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ома  летом   и   зим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режет продукты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ясо, рыбу, фрукты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холодильн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Четыре синих солнц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У бабушки на кухн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Четыре синих солнц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Горели и потухл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Поспели щи, шипят блин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До завтра солнца не нуж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 xml:space="preserve">(Газовая плита)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 пыхчу, пыхчу, пыхч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ольше греться не хоч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рышка громко зазвенел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«Пейте чай,  вода вскипела 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Чайн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к начн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оворить-разговарив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до чай поскоре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Заваривать. (Чайни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Это тесный-тесный дом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Сто сестричек жмутся в не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И любая из сестер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Может вспыхну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Как костер! Не шути с сестричкам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>Тоненькими ...(спичкам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 крышей      четыре нож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на крыше — суп да лож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тол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а не е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людей кормлю. (Лож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то на сковородку наливаю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а в четверо сгибаю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лин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л,  как сне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чести у все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рот попал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ам и пропал. (Саха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тится боч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т   на   ней   ни сучочк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Яйц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аленькое, сдобн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Колесо съедобно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одна его не съе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зделю ребятам вс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убли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верху дыр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низу дыр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посередине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гонь да вода. (Самовар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вая посудин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ся в дырах. (Сит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а я дубова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пояс мой ивовый. (Боч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ь мир одев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ама нагиш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Игол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Три брат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Пошли  на речку купать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Два купаютс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Третий на берегу валяетс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Искупались,  вышл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На третьем  повис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>(Ведра с коромыслом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скользает, как живо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 не выпущу его 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лой пеной  пенит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уки мыть не ленитс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ыл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Хвостик из кост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на спинке щетин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убная щет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не сахар, не му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похож на  них слег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утрам  всегда 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зубы попадаю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убной порош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ждик теплый и густ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Этот     дождик не  прост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н без туч, без облако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Целый день идти готов. (Душ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оворит дорожка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ва   вышитых   кон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Помойся хоть немножк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нила смой с лиц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наче ты в полдн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спачкаешь    мен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лотенц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жу-брожу не по леса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 по   усам,   по волоса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И   зубы у меня длинне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м   у  волков  и медведе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счес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убов мног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ничего не ес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счес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ноглазая   старуш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зоры вышивает. (Игол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на подруж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ролезла другой в ушко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Игол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ама корот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хвост длинен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итка с иголкой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пушистый, мягкий, кругл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сть и хвост, но я — не ко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асто прыгаю упруго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качусь — и под комо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Клубок нит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аленького    роста    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нкая и остра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сом путь себе ищу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а собою хвост тащ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итка с иголкой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пальце одн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дерко вверх дн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аперст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Железный жучо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хвостике червячо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Булав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ладит все, чего касаетс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А дотронешься — кусае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Утю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Полотняной стран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реке Простын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лывет   парох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   назад,   то   впер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А  за   ним  такая гладь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и   морщинки   не видать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Утюг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ижу верхо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ведаю, на  ком. (Шап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тоб не мерзнуть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ять ребя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печке вязаной сидя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Вареж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Пять мальчиков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Пять чуланчиков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Разошлись мальчи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 темные чуланчик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Каждый мальчик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В свой чуланчик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>(Пальцы в перчатк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аровоз без колес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т так чудо-паровоз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с ума ли он сошел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ямо по морю пошел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ароход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ли   дождик,   мы   не тужим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ойко шлепаем  по лужа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удет солнышко сиять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м   под   вешалкой стоя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Сапоги, галош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уляю   я   и   в   дождь, и в зн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арактер   у   меня так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Зонт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ланяется, кланяетс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идет домой — растяне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Топор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Зубастый звере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рызет со свистом дубо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ил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стый тонкого побь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онкий  что-нибудь прибь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олоток с гвоздем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головы, а в шляп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на нога, и та без сапог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Гвозд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еревянная рек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ревянный катеро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А над катером струитс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ревянный дымок. (Рубано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деревянной реч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лывет кораблик нов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вивается в колеч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ымок его сосновый. (Рубано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ень и  ночь стою на крыш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т ушей, но все я  слыш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даль гляжу, хотя без глаз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а   экране   мо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Антенн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ит на крыше верхола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 ловит  новости  для на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Антенн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волне, волн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лывет музыка  ко мн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диоприемни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ит красивый сундучок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Его    не тронешь — он молчо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стоит ручку повертет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  будет   говорить   и пе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Радиоприемни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   дальним   селам, города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то идет по проводам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ветлое Величество! Это 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Электричество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верчу волшебный круг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 меня услышит друг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Телефон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что ни взглян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Этот глаз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се на картин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ередаст. (Фотоаппарат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огда он нужен — </w:t>
              <w:br/>
              <w:t xml:space="preserve">Его выбрасываю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не нужен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Его поднимают. (Якор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ликан  стоит  в порт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свещая темнот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И  сигналит кораблям: —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аходите в гости к нам! (Маяк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ли   он   на   дне леж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удно вдаль не побежит. (Якорь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 дому-невелич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летают птич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есточки, приветы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несут по  свет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чтовый ящик, письма)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 водой железный ки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нем и ночью кит не   спит.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Днем и ночью под вод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храняет твой поко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водная лодка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Упадет — поскачет,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даришь — не плачет. (Мяч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инешь в речку — не тон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ьешь   о   стенку — не стон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удешь оземь кидать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Станет кверху взлетать. (Мяч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н и пляшет, и  по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гудит, как самолет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н   бежит   бего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н жужжит жуком. (Волчок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вой хвост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Я   в  руке  держал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ы   полетел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побеж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Воздушный шар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егодня все ликует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руках  у  детвор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 радости танцую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оздушные ... (Воздушный шар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ам пусто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олос густ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Дробь отбива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Шагать помогает.(Барабан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верху — кожа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низу — тож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в середине — пусто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Барабан)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  этой   молодиц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ячутся сестриц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аждая сестрица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Для меньшей - темниц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Матреш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ряд мой пестр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олпак мой остры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Мои шутки и смех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еселят всех. (Петрушк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Если   б   не   было   его,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сказал  бы  ничего. (Язык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ин   говорит,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вое глядя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а слушают.  (Язык, глаза, уши)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ежду двух свети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Я в середине один. (Нос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ва соседа – непоседы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нь на работ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чь на отдыхе. (Глаз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шу их много л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счету им не знаю. (Волос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сею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сажаю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и вырастают.  (Волосы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ридцать два молотя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дин поворачива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Язык, зуб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ять братье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Всем одно имя. (Пальц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ять братьев 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Годами равны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остом разные. (Пальцы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сю   жизнь   ходят   в обгонк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обогнать друг друга не могу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Ног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расные  двери   в пещере моей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лые звери сидят у двере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 мясо, и хлеб — всю добычу мою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Я   с   радостью   белым зверям отдаю. (Губы, зубы)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Грамоты не знаю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 весь   век   пиш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Карандаш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альной конек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белому полю бег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За собой черные следы оставляет. (Ручка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ле бело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вцы черные. (Бумага, букв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говорит молча? (Книга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лый камешек растаял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доске следы оставил. (Мел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ять ступенек — лесенк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 ступеньках — песенка. (Ноты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д Новый год пришел он в д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аким румяным толстяко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о с каждым  днем терял он ве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И   наконец   совсем исчез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лендарь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ам дней не зн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А другим указыва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алендарь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то  за   птицы пролетаю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 семерке в каждой ста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реницею летя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е воротятся назад. (Дни недели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ридцать три   родных сестрицы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исаных красавицы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 одной живут страниц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повсюду славятся! (Буквы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тичка-невеличка: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осик стальной,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А хвостик льняной.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Иголка   с   ниткой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творилась тихо дверь –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 вошел усатый звер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ел у печки, жмурясь сладк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И умылся мягкой лапкой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регись, мышиный род,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охоту вышел... (Кот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ом по улице идет,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работу всех вез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 на курьих тонких ножках,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 резиновых сапожках. (Автобус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четыре ног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адевала сапоги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еред тем, как надевать,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али обувь надувать.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(Колеса,   шины.)     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ноголюден, шумен, мол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 землей грохочет горо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   дома    с    народом    ту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доль     по     улице     бегу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Метро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Этот конь не ест    овса,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место ног — два колеса,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ядь верхом и мчись на нем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олько лучше правь рул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елосипед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поле лестница леж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ом по лестнице бежит.  (Поезд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поясал каменный ремен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отни городов и деревень.  (Шоссе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, на бег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ары клуб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уская дым труб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Несет вперед  и сам себ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Да  и  меня с тобой? (Поезд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 какой  птицы звезды на крыльях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(У самолета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Летит птица-небылиц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внутри народ сиди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еж собою говорит.  (Самолет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Заворчу, зажурч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небеса улечу.   (Вертолет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ез разгона ввысь взлет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Стрекозу напомина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Отправляется в поле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ш советский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Вертолет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Чудо-птица, алый хвос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рилетела    в    стаю    звезд.     (Ракета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учек нет на горизонт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Но раскрылся в небе зонтик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Через несколько мину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пустился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арашют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Я в красной шапочке раст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реди корней осиновых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Меня узнаешь за верст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овусь я 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осиновик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доль лесных дороже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Много белых ноже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  шляпках   разноцветных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астут на опушк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Рыжие подружк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зовут их ... (Волнушки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Издали заметны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Собирай, не мешкай: Это 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 </w:t>
            </w:r>
            <w:r>
              <w:rPr>
                <w:rFonts w:cs="Trebuchet MS" w:ascii="Trebuchet MS" w:hAnsi="Trebuchet MS"/>
                <w:sz w:val="28"/>
                <w:szCs w:val="28"/>
              </w:rPr>
              <w:t>(Сыроежки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тоял на крепкой ножк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еперь лежит в лукошк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(Белый   гриб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Длинной шеей поверч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руз тяжелый подхвач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Где прикажут, положу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Человеку я служ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ъемный    кран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днимает велика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Груды груза к облака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Там, где встанет он, потом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ырастает новый до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одъемный    кран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Снег искрится ярко-ярко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Что за праздник к нам иде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Будет елка, и подарк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Дед Мороз нам принес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Я прихожу с подарками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Блещу огнями яркими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Нарядная, забавная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На Новый год — я главная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Новогодняя елка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желтом мор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орабль плыв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Комбайн     в     поле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—</w:t>
            </w: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Рученька-ручищ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>Что в земле ты ищеш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—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Ничего я не ищу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Землю рою и тащ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Экскаватор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Все поле в сережках. (Овес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Там, где строят новый до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Ходит воин со щи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Где пройдет он, станет гладк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Будет ровная площадка.   (Бульдозер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 долг зерно возьмет —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Каравай верн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Хлебное    поле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сь из золота отли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На соломинке стоит. (Колос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В поле — метелк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В мешке — жемчугом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(Пшеница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отно, а не дорож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Конь не конь — сороконожк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По дороге той ползе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Весь обоз один везет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(Тепловоз,   вагоны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Овсом не кормя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нутом не гоня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А как паш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Семь плугов тащит.   (Трактор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ни стали короч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линней стали ноч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то скажет, кто знае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Когда это бывает?   (Осенью.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Он идет, а мы бежим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Он догонит все равно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В дом укрыться мы спешим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Будет к нам стучать в ок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И по крыше тук да тук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Нет, не впустим, милый друг! (Дождь.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Без рук, без ног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Деревья гнет.  (Ветер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Растут — зеленею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Упадут — пожелтеют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Полежат — почернеют.  (Листья.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52:00Z</dcterms:created>
  <dc:creator>Андрей</dc:creator>
  <dc:description/>
  <cp:keywords/>
  <dc:language>en-US</dc:language>
  <cp:lastModifiedBy>АНДРЕЙ</cp:lastModifiedBy>
  <cp:lastPrinted>2008-10-11T13:02:00Z</cp:lastPrinted>
  <dcterms:modified xsi:type="dcterms:W3CDTF">2008-10-11T09:04:00Z</dcterms:modified>
  <cp:revision>17</cp:revision>
  <dc:subject/>
  <dc:title/>
</cp:coreProperties>
</file>