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Cs/>
          <w:i/>
          <w:i/>
          <w:kern w:val="2"/>
          <w:szCs w:val="24"/>
        </w:rPr>
      </w:pPr>
      <w:r>
        <w:rPr>
          <w:rFonts w:eastAsia="Times New Roman"/>
          <w:bCs/>
          <w:i/>
          <w:kern w:val="2"/>
          <w:szCs w:val="24"/>
        </w:rPr>
        <w:t>Консультация учителя-логопеда</w:t>
      </w:r>
    </w:p>
    <w:p>
      <w:pPr>
        <w:pStyle w:val="Normal"/>
        <w:numPr>
          <w:ilvl w:val="0"/>
          <w:numId w:val="0"/>
        </w:numPr>
        <w:spacing w:before="0" w:after="0"/>
        <w:ind w:left="142" w:firstLine="142"/>
        <w:jc w:val="center"/>
        <w:outlineLvl w:val="0"/>
        <w:rPr>
          <w:rFonts w:eastAsia="Times New Roman"/>
          <w:b/>
          <w:b/>
          <w:bCs/>
          <w:kern w:val="2"/>
          <w:sz w:val="40"/>
          <w:szCs w:val="40"/>
        </w:rPr>
      </w:pPr>
      <w:r>
        <w:rPr>
          <w:rFonts w:eastAsia="Times New Roman"/>
          <w:b/>
          <w:bCs/>
          <w:kern w:val="2"/>
          <w:sz w:val="40"/>
          <w:szCs w:val="40"/>
        </w:rPr>
        <w:t>«Почему дети сейчас часто страдают от нарушений речевого развития?»</w:t>
      </w:r>
    </w:p>
    <w:p>
      <w:pPr>
        <w:pStyle w:val="Articlerenderblock"/>
        <w:spacing w:lineRule="auto" w:line="276" w:before="0" w:after="0"/>
        <w:ind w:left="142" w:right="248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робовать разговаривать дети начинают в годовалом возрасте, фактически речевое развитие начинается еще в утробе матери. Уже к 24 неделе у плода завершается формирование слухового аппарата, и он начинает слышать и запоминать голоса и интонации. И даже до завершения формирования слуха плод способен воспринимать звуки всем телом через вибрации, особенно голос мамы.</w:t>
      </w:r>
    </w:p>
    <w:p>
      <w:pPr>
        <w:pStyle w:val="Articlerenderblock"/>
        <w:spacing w:lineRule="auto" w:line="276" w:before="0" w:after="0"/>
        <w:ind w:left="142" w:right="248" w:firstLine="142"/>
        <w:jc w:val="both"/>
        <w:rPr/>
      </w:pPr>
      <w:r>
        <w:rPr>
          <w:sz w:val="28"/>
          <w:szCs w:val="28"/>
        </w:rPr>
        <w:t>Рождаясь, ребенок сразу же способен узнавать голоса окружающих людей, которые часто слышал во время утробного развития. Причем вовсе не обязательно для этого разговаривать с животом, достаточно много общаться рядом с беременной женщиной, чтобы ребенок вас запомнил.</w:t>
      </w:r>
    </w:p>
    <w:p>
      <w:pPr>
        <w:pStyle w:val="Articlerenderblock"/>
        <w:spacing w:lineRule="auto" w:line="276" w:before="0" w:after="0"/>
        <w:ind w:left="142" w:right="248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овременном социуме наметились некоторые тенденции, которые не встречались у старших поколений. Современные родители намного молчаливее, поскольку большая доля общения приходится на виртуальное пространство.  Людям больше нет необходимости развлекаться беседами, так как всегда можно найти чем заняться – от компьютерных игр до просмотра мемов в социальных сетях.  </w:t>
      </w:r>
    </w:p>
    <w:p>
      <w:pPr>
        <w:pStyle w:val="Normal"/>
        <w:spacing w:before="0" w:after="0"/>
        <w:ind w:left="142" w:right="248" w:firstLine="142"/>
        <w:jc w:val="both"/>
        <w:rPr/>
      </w:pPr>
      <w:r>
        <w:rPr>
          <w:rFonts w:eastAsia="Times New Roman"/>
          <w:sz w:val="28"/>
          <w:szCs w:val="28"/>
        </w:rPr>
        <w:t xml:space="preserve">Таким образом, складывается ситуация, в которой ребенок, который еще даже родиться не успел, оказывается обделен общением. К каким последствиям способен привести такой режим постоянного молчания? </w:t>
      </w:r>
    </w:p>
    <w:p>
      <w:pPr>
        <w:pStyle w:val="Normal"/>
        <w:numPr>
          <w:ilvl w:val="0"/>
          <w:numId w:val="0"/>
        </w:numPr>
        <w:spacing w:before="0" w:after="0"/>
        <w:ind w:left="142" w:right="248" w:firstLine="142"/>
        <w:jc w:val="both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ставание в развитии речи</w:t>
      </w:r>
    </w:p>
    <w:p>
      <w:pPr>
        <w:pStyle w:val="Normal"/>
        <w:spacing w:before="0" w:after="0"/>
        <w:ind w:left="142" w:right="248" w:firstLine="1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ременный молчаливый образ жизни родителей очень заметно сказывается на их детях. Задержки в развитии речи стали практически нормой и встречаются повсеместно. Дети начинают говорить позже, чем это было еще десяток лет назад, при этом их словарный запас очень скуден, а сама речь крайне примитивна. </w:t>
      </w:r>
      <w:r>
        <w:rPr>
          <w:sz w:val="28"/>
          <w:szCs w:val="28"/>
        </w:rPr>
        <w:t>По статистике у каждого четвертого современного ребенка четырех лет наблюдаются проблемы с развитием речи разной степени тяжести. Для сравнения, в 70-е годы детей того же возраста с проблемами в развитии речи было всего 4%.</w:t>
      </w:r>
    </w:p>
    <w:p>
      <w:pPr>
        <w:pStyle w:val="Articlerenderblock"/>
        <w:spacing w:lineRule="auto" w:line="276" w:before="0" w:after="0"/>
        <w:ind w:left="142" w:right="248" w:firstLine="142"/>
        <w:jc w:val="both"/>
        <w:rPr/>
      </w:pPr>
      <w:r>
        <w:rPr>
          <w:sz w:val="28"/>
          <w:szCs w:val="28"/>
        </w:rPr>
        <w:t>Дело в том, что ребенку, для того, чтобы научиться разговаривать, нужно не просто слышать речь, но еще и иметь возможность стать непосредственным участником беседы. Ребенок учится говорить потому, что чувствует необходимость в общении. Он учится, когда родители к нему обращаются, он пытается начать отвечать им, запоминает сочетания звуков, интонации и ситуации, в которых они были произнесены. Если же родители молча проводят вечер за просмотром телевизора, не общаясь ни с ребенком, ни между собой, научиться говорить будет намного сложнее. Пусть даже из телевизора и звучит речь, она не несет для ребенка никакой смысловой нагрузки, поскольку не привязана ни к какой конкретной ситуации из его жизни. Такая речь воспринимается как незначительный посторонний шум, вроде гудения автомобилей за окном или шум стиральной машины.</w:t>
      </w:r>
    </w:p>
    <w:p>
      <w:pPr>
        <w:pStyle w:val="Normal"/>
        <w:numPr>
          <w:ilvl w:val="0"/>
          <w:numId w:val="0"/>
        </w:numPr>
        <w:spacing w:before="0" w:after="0"/>
        <w:ind w:left="142" w:right="248" w:firstLine="142"/>
        <w:jc w:val="both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 современных детей, выросших в постоянной тишине, возникают большие </w:t>
      </w:r>
      <w:r>
        <w:rPr>
          <w:rFonts w:eastAsia="Times New Roman"/>
          <w:b/>
          <w:bCs/>
          <w:sz w:val="28"/>
          <w:szCs w:val="28"/>
        </w:rPr>
        <w:t xml:space="preserve">проблемы с восприятием информации на слух и затруднения в овладении навыком чтения. </w:t>
      </w:r>
      <w:r>
        <w:rPr>
          <w:rFonts w:eastAsia="Times New Roman"/>
          <w:sz w:val="28"/>
          <w:szCs w:val="28"/>
        </w:rPr>
        <w:t>Не привыкшие к такому занятию, дети просто не способны удерживать в голове длинные предложения. Пока ребенок слушает конец вашей фразы, он успевает напрочь забыть ее начало.</w:t>
      </w:r>
    </w:p>
    <w:p>
      <w:pPr>
        <w:pStyle w:val="Normal"/>
        <w:spacing w:before="0" w:after="0"/>
        <w:ind w:left="142" w:right="248" w:firstLine="142"/>
        <w:jc w:val="both"/>
        <w:rPr/>
      </w:pPr>
      <w:r>
        <w:rPr>
          <w:rFonts w:eastAsia="Times New Roman"/>
          <w:sz w:val="28"/>
          <w:szCs w:val="28"/>
        </w:rPr>
        <w:t>По этой же причине у детей возникают трудности с обучением чтению. Они понимают отдельные слова, и даже небольшие предложения, но вот сложить их в полноценный связный текст уже не получается. Именно поэтому многим не интересно читать даже самые лучшие и увлекательные детские книги.</w:t>
      </w:r>
    </w:p>
    <w:p>
      <w:pPr>
        <w:pStyle w:val="Normal"/>
        <w:spacing w:before="0" w:after="0"/>
        <w:ind w:left="142" w:right="248" w:firstLine="1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к же частое взаимодействие с компьютерными играми с самого раннего возраста развивает принципиально иную мышечную моторику глаз, нежели та, которая необходима для чтения. Хаотичное перемещение персонажей по экрану, за которым неотрывно следит ребенок, в корни отличается от равномерного пробега по строчкам слева направо, сверху вниз. Детям становится не комфортно читать на физическом уровне, так как их глаза к этому не привыкли.</w:t>
      </w:r>
    </w:p>
    <w:p>
      <w:pPr>
        <w:pStyle w:val="Normal"/>
        <w:numPr>
          <w:ilvl w:val="0"/>
          <w:numId w:val="0"/>
        </w:numPr>
        <w:spacing w:before="0" w:after="0"/>
        <w:ind w:left="142" w:right="248" w:firstLine="142"/>
        <w:jc w:val="both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Стоит ли запрещать ребенку пользоваться гаджетами? </w:t>
      </w:r>
      <w:r>
        <w:rPr>
          <w:rFonts w:eastAsia="Times New Roman"/>
          <w:sz w:val="28"/>
          <w:szCs w:val="28"/>
        </w:rPr>
        <w:t xml:space="preserve">Конечно же нет. Мы живем в веке технологий и информации, и запрещать ребенку получать к ней доступ, значит вырастить человека, абсолютно неподготовленного в современном социуме и напрочь от него оторванного. </w:t>
      </w:r>
      <w:r>
        <w:rPr>
          <w:sz w:val="28"/>
          <w:szCs w:val="28"/>
        </w:rPr>
        <w:t>Но не стоит делать из гаджетов средство наказания или поощрения. Они не должны быть желанной целью или запретным плодом.  Ребёнок должен понимать, что это средства для отдыха и творчества, и при этом это техника, облегчающая и упрощающая быт современного человека. Так же нельзя перепоручать гаджетам функцию присмотра за детьми. Нельзя включать им мультики на ютубе и заниматься своими делами. Вы должны оставаться родителями и в полной мере исполнять свои обязанности по воспитанию детей, не обделять их живым общением, и уж тем более любовью. Больше разговаривайте и играйте со своим ребёнком, и многих проблем в его речевом развитии вам удастся избежать.</w:t>
      </w:r>
    </w:p>
    <w:p>
      <w:pPr>
        <w:pStyle w:val="Normal"/>
        <w:spacing w:lineRule="auto" w:line="240" w:before="0" w:after="0"/>
        <w:ind w:left="142" w:right="248" w:firstLine="142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С уважением  учитель-логопед  Кошелева Т.А.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51:00Z</dcterms:created>
  <dc:creator>User</dc:creator>
  <dc:description/>
  <cp:keywords/>
  <dc:language>en-US</dc:language>
  <cp:lastModifiedBy>User</cp:lastModifiedBy>
  <cp:lastPrinted>2021-09-07T16:20:00Z</cp:lastPrinted>
  <dcterms:modified xsi:type="dcterms:W3CDTF">2021-09-07T12:21:00Z</dcterms:modified>
  <cp:revision>4</cp:revision>
  <dc:subject/>
  <dc:title/>
</cp:coreProperties>
</file>