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онятия фонетики, графики, орфоэпии.  (ЗАПИСАТЬ В ТЕТРАДЬ!)</w:t>
      </w:r>
    </w:p>
    <w:p>
      <w:pPr>
        <w:pStyle w:val="Normal"/>
        <w:shd w:fill="FFFFFF" w:val="clear"/>
        <w:spacing w:lineRule="auto" w:line="240" w:before="24" w:after="2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  урока.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Организационная  часть. 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Формулирование темы и цели урока.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пишите текст в соответствии с нормами русской орфографии и пункту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ПИСАТЬ В ТЕТРАДЬ!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[быт’  ч’илав’экам  ф  ч’илав’эч’искам  опщ’иств’э вофс’и  н’и т’ашкай’а   аб’азанаст’ /  а   прастой’э разв’ит’ий’э   внутр’эн’эй’    патр’эбнаст’и /      н’икто н’и   гавар’ит /     што    на  пч’ил’э    л’эжыт св’ищ’эный’     долк     д’элат’      м’от /    ана  й'эво  дэлайэт  \  патаму  што     ана      пч’ила //]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 </w:t>
      </w:r>
      <w:r>
        <w:rPr>
          <w:rFonts w:cs="Times New Roman" w:ascii="Times New Roman" w:hAnsi="Times New Roman"/>
          <w:i/>
          <w:iCs/>
          <w:sz w:val="28"/>
          <w:szCs w:val="28"/>
        </w:rPr>
        <w:t>(А. И. Герце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человеком в человеческом обществе вовсе не тяжкая обязанность, а простое развитие внутренней потребности; никто не говорит, что на пчеле лежит священный долг делать мед, она его делает, потому что она пчела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ИТЬ НА ВОПРОСЫ!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смысл высказывания?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транскрипция?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мы сегодня будем говорить?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цель урока?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еобходимо знать, чтобы успешно выполнить задания ЕГЭ поданной теме?</w:t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то изучает фонетика?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вуки речи.)</w:t>
      </w:r>
    </w:p>
    <w:p>
      <w:pPr>
        <w:pStyle w:val="Style18"/>
        <w:spacing w:before="0" w:after="0"/>
        <w:ind w:left="0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Какой раздел языкознания изучает буквы, их начертания, соотношение со звуками? (Графика.)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Чем различаются буква и звук?   (Букву видим и  пишем, звук произносим и слышим.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На какие две  большие  группы  делятся  звуки  речи?  (гласные и согласные)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В чём состоит  принципиальное  различие между гласными и согласными звуками ( При образовании гласных воздух проходит через рот свободно,  при образовании согласных  встречает какие-либо преграды. Гласные состоят из голоса, звонкие  согласные – из голоса и шума, глухие - из шума.) 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Что изучает орфоэпия? (Правила произношения звуков и ударения в словах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)  Проверим  свои  знания  на  примерах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- Поставьте ударение в словах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(ЗАПИСАТЬ В ТЕТРАДЬ!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мировать, каталог, красивее, закупорить, средствами, добыча, баловать, копировать, звонят, , банты, столяр, торты, черпать, творог, эксперт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Премирова́ть, катало́г</w:t>
      </w:r>
      <w:r>
        <w:rPr>
          <w:rFonts w:cs="Times New Roman" w:ascii="Times New Roman" w:hAnsi="Times New Roman"/>
          <w:sz w:val="28"/>
          <w:szCs w:val="28"/>
          <w:u w:val="single"/>
        </w:rPr>
        <w:t>, краси́ве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заку́порить</w:t>
      </w:r>
      <w:r>
        <w:rPr>
          <w:rFonts w:cs="Times New Roman" w:ascii="Times New Roman" w:hAnsi="Times New Roman"/>
          <w:sz w:val="28"/>
          <w:szCs w:val="28"/>
        </w:rPr>
        <w:t xml:space="preserve">, сре́дствами, </w:t>
      </w:r>
      <w:r>
        <w:rPr>
          <w:rFonts w:cs="Times New Roman" w:ascii="Times New Roman" w:hAnsi="Times New Roman"/>
          <w:sz w:val="28"/>
          <w:szCs w:val="28"/>
          <w:u w:val="single"/>
        </w:rPr>
        <w:t>добы́ча</w:t>
      </w:r>
      <w:r>
        <w:rPr>
          <w:rFonts w:cs="Times New Roman" w:ascii="Times New Roman" w:hAnsi="Times New Roman"/>
          <w:sz w:val="28"/>
          <w:szCs w:val="28"/>
        </w:rPr>
        <w:t xml:space="preserve">, балова́ть, , </w:t>
      </w:r>
      <w:r>
        <w:rPr>
          <w:rFonts w:cs="Times New Roman" w:ascii="Times New Roman" w:hAnsi="Times New Roman"/>
          <w:sz w:val="28"/>
          <w:szCs w:val="28"/>
          <w:u w:val="single"/>
        </w:rPr>
        <w:t>копи́ровать, звоня́т,</w:t>
      </w:r>
      <w:r>
        <w:rPr>
          <w:rFonts w:cs="Times New Roman" w:ascii="Times New Roman" w:hAnsi="Times New Roman"/>
          <w:sz w:val="28"/>
          <w:szCs w:val="28"/>
        </w:rPr>
        <w:t xml:space="preserve">  ба́нты, </w:t>
      </w:r>
      <w:r>
        <w:rPr>
          <w:rFonts w:cs="Times New Roman" w:ascii="Times New Roman" w:hAnsi="Times New Roman"/>
          <w:sz w:val="28"/>
          <w:szCs w:val="28"/>
          <w:u w:val="single"/>
        </w:rPr>
        <w:t>столя́р</w:t>
      </w:r>
      <w:r>
        <w:rPr>
          <w:rFonts w:cs="Times New Roman" w:ascii="Times New Roman" w:hAnsi="Times New Roman"/>
          <w:sz w:val="28"/>
          <w:szCs w:val="28"/>
        </w:rPr>
        <w:t xml:space="preserve">, то́рты, , че́рпать, </w:t>
      </w:r>
      <w:r>
        <w:rPr>
          <w:rFonts w:cs="Times New Roman" w:ascii="Times New Roman" w:hAnsi="Times New Roman"/>
          <w:sz w:val="28"/>
          <w:szCs w:val="28"/>
          <w:u w:val="single"/>
        </w:rPr>
        <w:t>творо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экспе́рт</w:t>
      </w:r>
      <w:r>
        <w:rPr>
          <w:rFonts w:cs="Times New Roman" w:ascii="Times New Roman" w:hAnsi="Times New Roman"/>
          <w:b/>
          <w:sz w:val="28"/>
          <w:szCs w:val="28"/>
        </w:rPr>
        <w:t xml:space="preserve">.) 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- По какому признаку данные слова можно разделить на две группы?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ишите  в  два  столбика,  объясните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ЗАПИСАТЬ В ТЕТРАДЬ!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Ветер, льёт, мера, вяжет, поем, июнь, яркий, песня,  люди, шьют.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овах  </w:t>
      </w:r>
      <w:r>
        <w:rPr>
          <w:rFonts w:cs="Times New Roman" w:ascii="Times New Roman" w:hAnsi="Times New Roman"/>
          <w:i/>
          <w:sz w:val="28"/>
          <w:szCs w:val="28"/>
        </w:rPr>
        <w:t>льёт,  поем, июнь, яркий,  шьют</w:t>
      </w:r>
      <w:r>
        <w:rPr>
          <w:rFonts w:cs="Times New Roman" w:ascii="Times New Roman" w:hAnsi="Times New Roman"/>
          <w:sz w:val="28"/>
          <w:szCs w:val="28"/>
        </w:rPr>
        <w:t xml:space="preserve"> буквы е, ё, ю, я обозначают 2 звука, в словах </w:t>
      </w:r>
      <w:r>
        <w:rPr>
          <w:rFonts w:cs="Times New Roman" w:ascii="Times New Roman" w:hAnsi="Times New Roman"/>
          <w:i/>
          <w:sz w:val="28"/>
          <w:szCs w:val="28"/>
        </w:rPr>
        <w:t>ветер, мера, вяжет,  песня,  люди</w:t>
      </w:r>
      <w:r>
        <w:rPr>
          <w:rFonts w:cs="Times New Roman" w:ascii="Times New Roman" w:hAnsi="Times New Roman"/>
          <w:sz w:val="28"/>
          <w:szCs w:val="28"/>
        </w:rPr>
        <w:t xml:space="preserve">  - гласный звук и мягкость предшествующего согласного.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 фонетические  процессы  вам   известны? (оглушение,  озвончение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и  процессы  влияют  на  русскую  орфографию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зовите слова, в которых происходит: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лушение согласных звуков;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) озвончение  согласных звуков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(ЗАПИСАТЬ В ТЕТРАДЬ!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зка, сгибать, закуска, сторожка, зуд, сделать, заготовка, отбежать, сказка, покупка, косьба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а) оглушение согласных звуков: погрузка, сторожка, зуд, заготовка, сказка;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озвончение согласных звуков: сгибать, сделать, отбежать, косьба.)</w:t>
      </w:r>
    </w:p>
    <w:p>
      <w:pPr>
        <w:pStyle w:val="Normal"/>
        <w:shd w:fill="FFFFFF" w:val="clear"/>
        <w:spacing w:lineRule="atLeast" w:line="175" w:before="0" w:after="8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,  вам  знакомы  такие  фонетические  процессы  как  ослабление  произношения  гласного  звука  в  безударном  положении,  этот  процесс  называется  - редукцией,  запишите.</w:t>
      </w:r>
    </w:p>
    <w:p>
      <w:pPr>
        <w:pStyle w:val="Normal"/>
        <w:shd w:fill="FFFFFF" w:val="clear"/>
        <w:spacing w:lineRule="atLeast" w:line="175" w:before="0" w:after="8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) Вспомним  фонетический  разбор  слова  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онетический  разбор  слова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ЗАПИСАТЬ В ТЕТРАДЬ!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́йская, все-рос-сий-ска-я (5 слог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[ф] – согласный, твердый, глух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[с’] – согласный, мягкий, глух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 [и] – гласный, безуда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[р] – согласный, твердый, звон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[а] – гласный, безуда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[с’] – согласный, мягкий, глух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[и́] – гласный, уда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 [й’] – согласный, мягкий, звон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[с] – согласный, твердый, глух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[к] – согласный, твердый, глух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[а] – гласный, безуда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[й’] – согласный, мягкий, звон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а] – гласный, безуда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букв, 13 зв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709" w:right="850" w:gutter="0" w:header="0" w:top="142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 Сделаем  фонетический  разбор  слов  по  вариант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камья -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кам’й’а] -2 сл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-[с]-согласный, глухой, твердый, парн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-[к]-согласный, глухой, твердый, пар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-[а]-гласный, безудар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-[м’]-согласный, звонкий, мягкий, сонор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ь-[- 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14300" cy="228600"/>
                <wp:effectExtent l="190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8.95pt,28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я-[й’]-согласный, звонкий, мяг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[а]-гласный, удар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 букв, 6 зву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ъезд -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й’эст] – 1 с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-[с]-согласный, глухой, тверд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ъ-[-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114300" cy="228600"/>
                <wp:effectExtent l="1905" t="63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5pt" to="17.95pt,33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[ й’]-согласный, звонкий, мяг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5pt" to="17.95pt,21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[э]-гласный, безудар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-[с]-согласный, глухой, тверды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-[т]- согласный, глухой, твердый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 букв, 5 звуков. </w:t>
      </w:r>
    </w:p>
    <w:p>
      <w:pPr>
        <w:sectPr>
          <w:type w:val="continuous"/>
          <w:pgSz w:w="11906" w:h="16838"/>
          <w:pgMar w:left="709" w:right="850" w:gutter="0" w:header="0" w:top="142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bCs/>
          <w:i/>
          <w:sz w:val="28"/>
          <w:szCs w:val="28"/>
        </w:rPr>
        <w:t>ъез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сходит оглушение звонких согласных конце сло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ильной позиции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ъезды </w:t>
      </w:r>
      <w:r>
        <w:rPr>
          <w:rFonts w:cs="Times New Roman" w:ascii="Times New Roman" w:hAnsi="Times New Roman"/>
          <w:bCs/>
          <w:sz w:val="28"/>
          <w:szCs w:val="28"/>
        </w:rPr>
        <w:t>(для проверки написания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) Прочитайте транскрипцию и запишите предложение 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ЗАПИСАТЬ В ТЕТРАДЬ!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709" w:right="850" w:gutter="0" w:header="0" w:top="142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[Л’убл’у б’ир’оску рускуй’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 св’этлуй’у то груснуй’у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лю березку русскую,</w:t>
        <w:br/>
        <w:t xml:space="preserve">То светлую, то грустную </w:t>
        <w:tab/>
        <w:t xml:space="preserve">     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А. Прокофьев)</w:t>
      </w:r>
    </w:p>
    <w:p>
      <w:pPr>
        <w:sectPr>
          <w:type w:val="continuous"/>
          <w:pgSz w:w="11906" w:h="16838"/>
          <w:pgMar w:left="709" w:right="850" w:gutter="0" w:header="0" w:top="142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Какой гласный звук повторяется и усиливает настроение легкой грусти и нежности? Звук[У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ЗАПИСАТЬ В ТЕТРАДЬ!)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ссонанс</w:t>
      </w:r>
      <w:r>
        <w:rPr>
          <w:rFonts w:cs="Times New Roman" w:ascii="Times New Roman" w:hAnsi="Times New Roman"/>
          <w:sz w:val="28"/>
          <w:szCs w:val="28"/>
        </w:rPr>
        <w:t xml:space="preserve"> – это художественный прием созвучия 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Спишите, подчеркните согласные звуки, которые повторяются и усиливают выразительность? Шипящие: [ч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], </w:t>
      </w:r>
      <w:r>
        <w:rPr>
          <w:rFonts w:cs="Times New Roman" w:ascii="Times New Roman" w:hAnsi="Times New Roman"/>
          <w:bCs/>
          <w:sz w:val="28"/>
          <w:szCs w:val="28"/>
        </w:rPr>
        <w:t xml:space="preserve"> [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]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Полночной порою в болотной глуш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Чуть слышно, бесшумно шуршат камыши.» </w:t>
        <w:tab/>
        <w:tab/>
        <w:tab/>
        <w:tab/>
        <w:t xml:space="preserve">           (К. Бальмон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удается достичь поэту благодаря повтору шипящих согласных?</w:t>
      </w:r>
      <w:r>
        <w:rPr>
          <w:rFonts w:cs="Times New Roman" w:ascii="Times New Roman" w:hAnsi="Times New Roman"/>
          <w:sz w:val="28"/>
          <w:szCs w:val="28"/>
        </w:rPr>
        <w:t xml:space="preserve"> -Слышится шуршание камышей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Аллитерация-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древнейший стилистический прием усиления выразительности художественной речи повторами соглас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Закрепление . ОТВЕТИТЬ НА ВОПРОСЫ!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 каком  слове  допущена  ошибка:  неверно  выделена  буква,  обозначающий  ударный  гласный  звук?</w:t>
      </w:r>
    </w:p>
    <w:p>
      <w:pPr>
        <w:pStyle w:val="Normal"/>
        <w:shd w:fill="FFFFFF" w:val="clear"/>
        <w:spacing w:lineRule="auto" w:line="240" w:before="24" w:after="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)включИт      </w:t>
      </w:r>
      <w:r>
        <w:rPr>
          <w:rFonts w:cs="Times New Roman" w:ascii="Times New Roman" w:hAnsi="Times New Roman"/>
          <w:b/>
          <w:sz w:val="28"/>
          <w:szCs w:val="28"/>
        </w:rPr>
        <w:t>2) квАртал</w:t>
      </w:r>
      <w:r>
        <w:rPr>
          <w:rFonts w:cs="Times New Roman" w:ascii="Times New Roman" w:hAnsi="Times New Roman"/>
          <w:sz w:val="28"/>
          <w:szCs w:val="28"/>
        </w:rPr>
        <w:t xml:space="preserve">   3) дОнизу   4)  послАла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 каком  слове  допущена  ошибка:  неверно  выделена  буква,  обозначающий  ударный  гласный  звук?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)навЕрх      2) баловАть   3) красИвее   </w:t>
      </w:r>
      <w:r>
        <w:rPr>
          <w:rFonts w:cs="Times New Roman" w:ascii="Times New Roman" w:hAnsi="Times New Roman"/>
          <w:b/>
          <w:sz w:val="28"/>
          <w:szCs w:val="28"/>
        </w:rPr>
        <w:t>4)  тортЫ.</w:t>
      </w:r>
    </w:p>
    <w:p>
      <w:pPr>
        <w:pStyle w:val="Normal"/>
        <w:shd w:fill="FFFFFF" w:val="clear"/>
        <w:spacing w:lineRule="auto" w:line="240" w:before="24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А14-3; 4.  А1- 2; 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709" w:right="850" w:gutter="0" w:header="0" w:top="142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4:34:00Z</dcterms:created>
  <dc:creator>777</dc:creator>
  <dc:description/>
  <cp:keywords/>
  <dc:language>en-US</dc:language>
  <cp:lastModifiedBy>User</cp:lastModifiedBy>
  <cp:lastPrinted>2018-10-02T20:47:00Z</cp:lastPrinted>
  <dcterms:modified xsi:type="dcterms:W3CDTF">2021-10-18T06:52:00Z</dcterms:modified>
  <cp:revision>4</cp:revision>
  <dc:subject/>
  <dc:title/>
</cp:coreProperties>
</file>