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10.png" ContentType="image/png"/>
  <Override PartName="/word/media/image13.wmf" ContentType="image/x-wmf"/>
  <Override PartName="/word/media/image5.png" ContentType="image/png"/>
  <Override PartName="/word/media/image14.wmf" ContentType="image/x-wmf"/>
  <Override PartName="/word/media/image6.png" ContentType="image/png"/>
  <Override PartName="/word/media/image7.png" ContentType="image/png"/>
  <Override PartName="/word/media/image11.wmf" ContentType="image/x-wmf"/>
  <Override PartName="/word/media/image3.png" ContentType="image/png"/>
  <Override PartName="/word/media/image8.png" ContentType="image/png"/>
  <Override PartName="/word/media/image12.wmf" ContentType="image/x-wmf"/>
  <Override PartName="/word/media/image4.png" ContentType="image/png"/>
  <Override PartName="/word/media/image9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Тема: "Построение и редактирование таблиц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 текстовом процессоре Microsoft Word"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Тип урока: </w:t>
      </w:r>
      <w:r>
        <w:rPr>
          <w:rFonts w:cs="Times New Roman" w:ascii="Times New Roman" w:hAnsi="Times New Roman"/>
          <w:sz w:val="28"/>
          <w:szCs w:val="28"/>
        </w:rPr>
        <w:t>изучение и первичное закрепление нового материала.</w:t>
      </w:r>
    </w:p>
    <w:p>
      <w:pPr>
        <w:pStyle w:val="Style20"/>
        <w:spacing w:lineRule="auto" w:line="36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</w:rPr>
        <w:t>Вид урока:</w:t>
      </w:r>
      <w:r>
        <w:rPr>
          <w:rFonts w:cs="Times New Roman" w:ascii="Times New Roman" w:hAnsi="Times New Roman"/>
          <w:sz w:val="28"/>
          <w:szCs w:val="28"/>
        </w:rPr>
        <w:t xml:space="preserve"> лекция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чебный практикум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: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сформировать понятия: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ячейка, столбец, строка;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формировать умения: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аблицы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ть таблицы;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научить: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использовать инструменты для рисования  и настройка свойств таблиц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текстовом документе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вать таблицы в текстовом документе произвольного уровня сложности различными способами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ьзовать приобретенные знания на практике;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  <w:t>развивать: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ворческие способности;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налитическое мышление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адачи: 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ить и углубить теоретические знания по информатике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ть практические навыки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глубить представление у учащихся о практическом применении текстового процессора Microsoft Word</w:t>
      </w:r>
    </w:p>
    <w:p>
      <w:pPr>
        <w:pStyle w:val="Style20"/>
        <w:numPr>
          <w:ilvl w:val="0"/>
          <w:numId w:val="2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пособствовать развитию интереса у учащихся к предмету “Информатика”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Знания и умения: 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алгоритм построения таблиц</w:t>
      </w:r>
    </w:p>
    <w:p>
      <w:pPr>
        <w:pStyle w:val="Style20"/>
        <w:numPr>
          <w:ilvl w:val="0"/>
          <w:numId w:val="3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нать и уметь пользоваться алгоритмом форматирования таблиц стандартным способом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Тип урока:</w:t>
      </w:r>
      <w:r>
        <w:rPr>
          <w:rFonts w:cs="Times New Roman" w:ascii="Times New Roman" w:hAnsi="Times New Roman"/>
          <w:sz w:val="28"/>
          <w:szCs w:val="28"/>
        </w:rPr>
        <w:t xml:space="preserve"> усвоение новых знаний.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Базовые понятия и термины:</w:t>
      </w:r>
      <w:r>
        <w:rPr>
          <w:rFonts w:cs="Times New Roman" w:ascii="Times New Roman" w:hAnsi="Times New Roman"/>
          <w:sz w:val="28"/>
          <w:szCs w:val="28"/>
        </w:rPr>
        <w:t xml:space="preserve"> таблица, границы, карандаш, столбец, строка, ячейка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Реквизиты и оборудование: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ечатать каждому план выполнения практической работы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ор, экран</w:t>
      </w:r>
    </w:p>
    <w:p>
      <w:pPr>
        <w:pStyle w:val="Style20"/>
        <w:numPr>
          <w:ilvl w:val="0"/>
          <w:numId w:val="4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сональный компьютер для каждого ученика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УКТУРА УРОКА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sz w:val="28"/>
          <w:szCs w:val="28"/>
        </w:rPr>
        <w:t>Организационный этап...............................................................................2-3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. Актуализация опорных знаний.................................................................5-8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II. Мотивация учебной деятельности...........................................................3-5 мин</w:t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>V. Восприятия и осознания  нового материала........................................10-15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оздание таблицы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полнение таблицы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дактирование таблицы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Форматирование таблицы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. Обобщение и систематизация знаний. .................................................. 5-15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. Формирование практических умений и навыков............................... 10-15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VII. Подведение итогов урока.........................................................................3-5 мин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VIII. Домашнее задание...................................................................................2-3 мин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Ход урока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spacing w:lineRule="auto" w:line="360"/>
        <w:rPr/>
      </w:pP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 xml:space="preserve">I. </w:t>
      </w:r>
      <w:r>
        <w:rPr>
          <w:rFonts w:cs="Times New Roman" w:ascii="Times New Roman" w:hAnsi="Times New Roman"/>
          <w:b/>
          <w:bCs/>
          <w:sz w:val="28"/>
          <w:szCs w:val="28"/>
        </w:rPr>
        <w:t>Организационный этап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дравствуйте! Садитесь!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мы продолжим работу с текстовым процессором Microsoft Word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концу занятия вы должны научиться, строить таблицы, а также их форматировать, т.е. оформлять, делать их более привлекательными, красочными. Как это делать, я постараюсь вас сегодня научить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Как будет построен наш урок?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овторим предыдущий материал, который нам понадобится для изучения новой тем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тем я расскажу вам, как построить таблицу и как ее отформатировать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Для закрепления материала вам будет предложена практическая работа по новой теме: “Построение таблиц в Microsoft Word”, за которую каждый получит оценку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В конце урока подведем итоги, то есть вы сегодня за урок получите по две оценки: за выполнение теста и за практическую работу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режде чем начать урок, давайте повторим правила техники безопасности и правила поведения в кабинете информатики. Каждый называет по одному правилу, повторяться нельзя. Итак, начинаем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Примерный план ответа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Без разрешения учителя в класс не входить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 перемене всем выходить из кабинета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 булочками, фруктами в класс не входить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адиться строго на отведенное место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рещается трогать руками разъемы, экран и тыльную сторону ПК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Приступать к работе на компьютере только с разрешения учителя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е ремонтировать ПК самостоятельно.</w:t>
      </w:r>
    </w:p>
    <w:p>
      <w:pPr>
        <w:pStyle w:val="Style20"/>
        <w:numPr>
          <w:ilvl w:val="0"/>
          <w:numId w:val="10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медленно прекратить работу при поломке ПК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Сидеть на расстоянии от экрана не менее 60-70 см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и так далее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. Актуализация опорных знаний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Экспресс-опрос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Как обычно в тексте выделяют перечень предметов? (Списками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Каким образом осуществляется организация списков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Какие вы знаете виды списков? (Маркированный, нумерованный, многоуровневый)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Для чего используется график в тексте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Обоснуйте необходимость использования графических изображений  в тексте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А как, по вашему мнению, можно оформить логично структурированный текст - журнал успеваемости или посещения, расписание, и тому подобное? (В виде таблицы)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олодцы!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ходим к выполнению нашего плана работы на урок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III. Мотивация учебной деятельности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так, в повседневной жизни вы встречаетесь с разными текстовыми документами, содержащими не только текстовый фрагмент, но и таблицы. Например, расписание уроков, расписание движения транспорта, табель успеваемости, различные сведения и т.д. Без таблиц трудно, а иногда и невозможно правильно расположить текст, распределить его по определенным содержательным признакам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b/>
          <w:bCs/>
          <w:sz w:val="28"/>
          <w:szCs w:val="28"/>
        </w:rPr>
        <w:t>V. Восприятия и осознания  нового материала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аблица</w:t>
      </w:r>
      <w:r>
        <w:rPr>
          <w:rFonts w:cs="Times New Roman" w:ascii="Times New Roman" w:hAnsi="Times New Roman"/>
          <w:sz w:val="28"/>
          <w:szCs w:val="28"/>
        </w:rPr>
        <w:t xml:space="preserve"> (от лат. </w:t>
      </w:r>
      <w:r>
        <w:rPr>
          <w:rFonts w:cs="Times New Roman" w:ascii="Times New Roman" w:hAnsi="Times New Roman"/>
          <w:sz w:val="28"/>
          <w:szCs w:val="28"/>
          <w:lang w:val="en-US"/>
        </w:rPr>
        <w:t>tabula</w:t>
      </w:r>
      <w:r>
        <w:rPr>
          <w:rFonts w:cs="Times New Roman" w:ascii="Times New Roman" w:hAnsi="Times New Roman"/>
          <w:sz w:val="28"/>
          <w:szCs w:val="28"/>
        </w:rPr>
        <w:t xml:space="preserve"> «доска») – способ передачи содержания, заключающийся в организации структуры данных, в которой отдельные элементы помещены в ячейки, каждой из которых сопоставлена пара значений – номер строки и номер столбца (колонки)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отображается в виде сетки, состоящей из вертикальных столбцов и горизонтальных строк. Пересечение строки и столбца определяет ячейку, в которой может храниться слово, предложение, число, формула или картинка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1. Создание таблицы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8">
            <wp:simplePos x="0" y="0"/>
            <wp:positionH relativeFrom="column">
              <wp:posOffset>2977515</wp:posOffset>
            </wp:positionH>
            <wp:positionV relativeFrom="paragraph">
              <wp:posOffset>371475</wp:posOffset>
            </wp:positionV>
            <wp:extent cx="864870" cy="450215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164" r="-56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64870" cy="4502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Чтобы вставить таблицу, нужно нажать на надпись «Вставка» в левом верхнем углу программы   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гда Вы нажмете на эту надпись, появятся новые кнопки редактирования. Среди них есть кнопка (надпись) «Таблица»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drawing>
          <wp:anchor behindDoc="0" distT="0" distB="0" distL="0" distR="0" simplePos="0" locked="0" layoutInCell="0" allowOverlap="1" relativeHeight="9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688975" cy="81851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44" r="-63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8975" cy="818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tabs>
          <w:tab w:val="clear" w:pos="708"/>
          <w:tab w:val="left" w:pos="1905" w:leader="none"/>
        </w:tabs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</w:r>
    </w:p>
    <w:p>
      <w:pPr>
        <w:pStyle w:val="Style20"/>
        <w:tabs>
          <w:tab w:val="clear" w:pos="708"/>
          <w:tab w:val="left" w:pos="19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tabs>
          <w:tab w:val="clear" w:pos="708"/>
          <w:tab w:val="left" w:pos="1905" w:leader="none"/>
        </w:tabs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Если Вы нажмете на надпись (кнопку) «Таблица», откроется список, в котором программа Word предлагает несколько способов вставки таблиц. Для начала поговорим о классическом способе – «Вставить таблицу...» (Вставить – Таблица)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0">
            <wp:simplePos x="0" y="0"/>
            <wp:positionH relativeFrom="column">
              <wp:posOffset>2567305</wp:posOffset>
            </wp:positionH>
            <wp:positionV relativeFrom="paragraph">
              <wp:posOffset>-94615</wp:posOffset>
            </wp:positionV>
            <wp:extent cx="1875790" cy="2952115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5790" cy="29521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уществует несколько вариантов создания таблицы:</w:t>
      </w:r>
    </w:p>
    <w:p>
      <w:pPr>
        <w:pStyle w:val="Style20"/>
        <w:numPr>
          <w:ilvl w:val="0"/>
          <w:numId w:val="5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ыстрая вставка таблицы до 10 столбцов и 8 строк. Для этого просто в таблице сверху щёлкните по правой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1789430" cy="1427480"/>
            <wp:effectExtent l="0" t="0" r="0" b="0"/>
            <wp:wrapSquare wrapText="largest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0" t="-25" r="-2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9430" cy="1427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чего таблица будет немедленно вставлена в документ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Задание параметров таблицы. Щёлкните кнопку «Вставить таблицу…»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3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2151380" cy="2618105"/>
            <wp:effectExtent l="0" t="0" r="0" b="0"/>
            <wp:wrapSquare wrapText="largest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14" r="-17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1380" cy="261810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котором можно задать число строк и столбцов, а также автоподбор ширины столбцов. </w:t>
        <w:tab/>
        <w:t>Постоянная – ширина задаётся вами, по содержимому – ширина будет зависеть от введённого текста, по ширине окна – таблица будет растягиваться на всё окно. По окончании настроек нажмите «ОК»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Удалить таблицу, созданную в программе Word, можно разными способами. Сейчас мы научимся это делать самым, на мой взгляд, простым способом, при помощи которого можно удалить таблицу в любой версии программ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Для начала нужно выделить ту таблицу, которую Вы хотите удалить. Для того, чтобы это сделать, наведите курсор на первую ячейку первой строки таблицы (только не внутрь ячейки, а чуть левее, за пределы таблицы)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ажмите левую кнопку мышки и, не отпуская ее, тяните в самый конец таблицы. Вот тут важный момент – тянуть нужно до последней строки таблицы и чуть ниже. Таблица закрасится – это означает, что она выделилась. Но чтобы ее можно было удалить, выделиться она должна особым образом, с маленьким «хвостиком» после таблицы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1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4761865" cy="828040"/>
            <wp:effectExtent l="0" t="0" r="0" b="0"/>
            <wp:wrapSquare wrapText="largest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43" r="-8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186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После того как Вы выделили таблицу, нажмите кнопку Delete (Del) на клавиатуре. Если Вы выделили таблицу правильно – так, как написано чуть выше, – то она исчезнет.</w:t>
      </w:r>
    </w:p>
    <w:p>
      <w:pPr>
        <w:pStyle w:val="Style20"/>
        <w:spacing w:lineRule="auto" w:line="360"/>
        <w:ind w:right="4125" w:hanging="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2">
            <wp:simplePos x="0" y="0"/>
            <wp:positionH relativeFrom="column">
              <wp:posOffset>4405630</wp:posOffset>
            </wp:positionH>
            <wp:positionV relativeFrom="paragraph">
              <wp:posOffset>635</wp:posOffset>
            </wp:positionV>
            <wp:extent cx="1856740" cy="2640965"/>
            <wp:effectExtent l="0" t="0" r="0" b="0"/>
            <wp:wrapSquare wrapText="largest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>3. Нарисовать таблицу. Вы можете с помощью инструмента «Карандаш» нарисовать таблицу любой сложности. «Вставка» вверху, а потом щелкнуть по надписи «Таблица». Из списка выбрать пункт «Нарисовать таблицу»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drawing>
          <wp:anchor behindDoc="0" distT="0" distB="0" distL="0" distR="0" simplePos="0" locked="0" layoutInCell="0" allowOverlap="1" relativeHeight="13">
            <wp:simplePos x="0" y="0"/>
            <wp:positionH relativeFrom="column">
              <wp:posOffset>3369945</wp:posOffset>
            </wp:positionH>
            <wp:positionV relativeFrom="paragraph">
              <wp:posOffset>358140</wp:posOffset>
            </wp:positionV>
            <wp:extent cx="479425" cy="453390"/>
            <wp:effectExtent l="0" t="0" r="0" b="0"/>
            <wp:wrapSquare wrapText="largest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14" t="-199" r="-314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9425" cy="4533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 w:val="28"/>
          <w:szCs w:val="28"/>
        </w:rPr>
        <w:t xml:space="preserve">Курсор (стрелка мышки) примет вид небольшого карандаша. Вот им мы и будем рисовать таблицу. 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Преобразовать в таблицу. Преобразует выделенный текст в таблицу, при этом задаётся разделитель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Таблица Excel – создание таблицы с помощью Microsoft Excel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того, чтобы вставить таблицу Excel, нужно – опять же – нажать на закладку «Вставка», затем – на надпись «Таблица». Из списка выбрать пункт «Таблица Excel»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4">
            <wp:simplePos x="0" y="0"/>
            <wp:positionH relativeFrom="column">
              <wp:posOffset>2081530</wp:posOffset>
            </wp:positionH>
            <wp:positionV relativeFrom="paragraph">
              <wp:posOffset>38100</wp:posOffset>
            </wp:positionV>
            <wp:extent cx="1894840" cy="3047365"/>
            <wp:effectExtent l="0" t="0" r="0" b="0"/>
            <wp:wrapSquare wrapText="largest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9" t="-12" r="-19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94840" cy="3047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Экспресс-таблицы – быстрая вставка уже стилизованной таблицы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15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2704465" cy="256540"/>
            <wp:effectExtent l="0" t="0" r="0" b="0"/>
            <wp:wrapSquare wrapText="largest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3" t="-140" r="-13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04465" cy="2565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2. Заполнение таблицы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до установить курсор в ячейку и ввести нужные данные. Переход из одной ячейки в другую осуществляется с помощью клавиш управления курсором или клавишей Таb. Также можно перевести курсор в соответствующее место и щелкнуть левой кнопкой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3. Редактирование таблицы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Что означает понятие «редактирование текста»? (Редактирование -это исправление ошибок и внесение изменений в текст.)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дактирование таблицы заключается не только в исправлении ошибок или замене содержимого отдельных ячеек, но и в изменении размеров столбцов и строк, дополнении или удалении столбцов, строк ячеек. Изменение ширины столбцов и высоты строк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Первый способ. </w:t>
      </w:r>
      <w:r>
        <w:rPr>
          <w:rFonts w:cs="Times New Roman" w:ascii="Times New Roman" w:hAnsi="Times New Roman"/>
          <w:sz w:val="28"/>
          <w:szCs w:val="28"/>
        </w:rPr>
        <w:t>Не выделяя ячеек таблицы, навести курсор мыши на границу между строк или столбцов, чтобы появилась двусторонняя стрелка. Нажав левую кнопку мыши, перетащить границу стрелке в соответствующем направлении. Во время перетягивания появляется штриховая линия, которая показывает, где будет предел.</w:t>
      </w:r>
    </w:p>
    <w:p>
      <w:pPr>
        <w:pStyle w:val="Style20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Второй способ. </w:t>
      </w:r>
      <w:r>
        <w:rPr>
          <w:rFonts w:cs="Times New Roman" w:ascii="Times New Roman" w:hAnsi="Times New Roman"/>
          <w:sz w:val="28"/>
          <w:szCs w:val="28"/>
        </w:rPr>
        <w:t>Выделить столбец или строку, которую нужно изменить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 выполнить команду Правой кнопкой мыши→ Свойства таблицы и в диалоговом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текстовом окне установить соответствующие параметры. 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Вставка столбцов и строк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ыполнить команду В диалоговом окне  Работа с таблицами выбрать → Макет →  Вставить -..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Сортировка строк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ртировка строк заключается в перестановке строк в соответствии с данными в выбранном столбце. Для этого необходимо В диалоговом окне Работа с таблицами  выбрать → Макет →  Сортировка и в диалоговом окне выбирать  необходимое условие.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i/>
          <w:iCs/>
          <w:sz w:val="28"/>
          <w:szCs w:val="28"/>
        </w:rPr>
        <w:t>4. Форматирование таблицы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орматирование таблицы заключается в выборе типа и толщины внешнних и внутренних линий, изменению их цвета, заливке выделенных ячеек определенным цветом, объединении ячеек или их разбивке и т.д. Все эти операции выполняются с помощью нажатия соответствующих кнопок на панели инструментов «Работа с таблицами»:  «Конструктор»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выделения в таблице:</w:t>
      </w:r>
    </w:p>
    <w:p>
      <w:pPr>
        <w:pStyle w:val="Style20"/>
        <w:numPr>
          <w:ilvl w:val="0"/>
          <w:numId w:val="6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ячейки - навести курсор мыши на левый край ячейки и, при  появлении стрелки, щелкнуть левой кнопко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4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4559300" cy="596265"/>
            <wp:effectExtent l="0" t="0" r="0" b="0"/>
            <wp:wrapSquare wrapText="largest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8" t="-60" r="-8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5962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ab/>
      </w:r>
    </w:p>
    <w:p>
      <w:pPr>
        <w:pStyle w:val="Style20"/>
        <w:spacing w:lineRule="auto" w:line="360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их ячеек - на первую из них навести курсор мыши и, если появится стрелка, щелкнуть левой кнопкой, не отпуская ее, перетащить стрелку до последней ячейки и отпустить кнопку;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олбца - сверху над таблицей расположить курсор мыши напротив столбца и, если появится стрелка, щелкнуть левой кнопкой;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jc w:val="both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85090</wp:posOffset>
            </wp:positionV>
            <wp:extent cx="1297940" cy="859790"/>
            <wp:effectExtent l="0" t="0" r="0" b="0"/>
            <wp:wrapSquare wrapText="largest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3" t="-51" r="-33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7940" cy="8597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spacing w:lineRule="auto" w:line="360"/>
        <w:jc w:val="both"/>
        <w:rPr/>
      </w:pPr>
      <w:r>
        <w:rPr/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их столбцов - сверху над таблицей расположить курсор мыши против первого столбца и, если появится стрелка, щелкнуть левой кнопкой мыши, не отпуская ее, перетащить стрелку до последнего столбца и отпустить кнопку;</w:t>
      </w:r>
    </w:p>
    <w:p>
      <w:pPr>
        <w:pStyle w:val="Style20"/>
        <w:numPr>
          <w:ilvl w:val="0"/>
          <w:numId w:val="7"/>
        </w:numPr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ки - довольно слева за пределами таблицы расположить</w:t>
      </w:r>
    </w:p>
    <w:p>
      <w:pPr>
        <w:pStyle w:val="Style20"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курсор мыши против строки и, если появится стрелка, клацнуть левой кнопкой;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1872615" cy="603250"/>
            <wp:effectExtent l="0" t="0" r="0" b="0"/>
            <wp:wrapSquare wrapText="largest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" t="-79" r="-20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261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Style20"/>
        <w:numPr>
          <w:ilvl w:val="0"/>
          <w:numId w:val="1"/>
        </w:numPr>
        <w:spacing w:lineRule="auto" w:line="360"/>
        <w:rPr/>
      </w:pPr>
      <w:r>
        <w:rPr/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скольких строк - слева за пределами таблицы расположить курсор мыши против первой строки и, когда появится стрелка, щелкнуть левой кнопкой мыши, не отпуская ее, перетащить стрелку до последней строки и отпустить кнопку;</w:t>
      </w:r>
    </w:p>
    <w:p>
      <w:pPr>
        <w:pStyle w:val="Style20"/>
        <w:numPr>
          <w:ilvl w:val="0"/>
          <w:numId w:val="8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сей таблицы - выделить все ее строки или столбцы или использования  выполнить команду Работа с таблицами  выбрать → Макет →Выделить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align>center</wp:align>
            </wp:positionH>
            <wp:positionV relativeFrom="paragraph">
              <wp:posOffset>102235</wp:posOffset>
            </wp:positionV>
            <wp:extent cx="2120265" cy="824865"/>
            <wp:effectExtent l="0" t="0" r="0" b="0"/>
            <wp:wrapSquare wrapText="largest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7" t="-44" r="-17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265" cy="824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тобы снять выделение, нужно щелкнуть мышью по чистом месту таблицы, документа или экрана.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а упражнений для снятия мышечного напряжения.  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. Обобщение и систематизация знаний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Беседа с элементами опроса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 теперь подытожим изученное  и попробуем сами создать таблицу.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ими способами можно создать таблицу в Word?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заполнять таблицу?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чем заключается суть редактирования таблицы?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ак вставлять столбцы и строки?</w:t>
      </w:r>
    </w:p>
    <w:p>
      <w:pPr>
        <w:pStyle w:val="Style20"/>
        <w:numPr>
          <w:ilvl w:val="0"/>
          <w:numId w:val="11"/>
        </w:numPr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ак изменить высоту строки и ширину столбца?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стовое задание</w:t>
      </w:r>
    </w:p>
    <w:p>
      <w:pPr>
        <w:sectPr>
          <w:footerReference w:type="default" r:id="rId16"/>
          <w:type w:val="nextPage"/>
          <w:pgSz w:w="11906" w:h="16838"/>
          <w:pgMar w:left="660" w:right="685" w:gutter="0" w:header="0" w:top="540" w:footer="307" w:bottom="147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1: Как вставить таблицу?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вариантов ответа:</w:t>
      </w:r>
    </w:p>
    <w:p>
      <w:pPr>
        <w:pStyle w:val="Style20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аблица - Вставить - Таблица</w:t>
      </w:r>
    </w:p>
    <w:p>
      <w:pPr>
        <w:pStyle w:val="Style20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Вставка - Таблица</w:t>
      </w:r>
    </w:p>
    <w:p>
      <w:pPr>
        <w:pStyle w:val="Style20"/>
        <w:numPr>
          <w:ilvl w:val="0"/>
          <w:numId w:val="12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Сервис - Вставить — Таблица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2: Какое действие мы можем выполнить с таблицей?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несколько вариантов ответа:</w:t>
      </w:r>
    </w:p>
    <w:p>
      <w:pPr>
        <w:pStyle w:val="Style20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ъединение ячеек</w:t>
      </w:r>
    </w:p>
    <w:p>
      <w:pPr>
        <w:pStyle w:val="Style20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Изменить количество строк и столбцов</w:t>
      </w:r>
    </w:p>
    <w:p>
      <w:pPr>
        <w:pStyle w:val="Style20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Вставить рисунок вместо границы</w:t>
      </w:r>
    </w:p>
    <w:p>
      <w:pPr>
        <w:pStyle w:val="Style20"/>
        <w:numPr>
          <w:ilvl w:val="0"/>
          <w:numId w:val="13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Изменить вид границ таблицы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3: Что может содержать в себе таблица?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вариантов ответа:</w:t>
      </w:r>
    </w:p>
    <w:p>
      <w:pPr>
        <w:pStyle w:val="Style2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а</w:t>
      </w:r>
    </w:p>
    <w:p>
      <w:pPr>
        <w:pStyle w:val="Style2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Только файлы</w:t>
      </w:r>
    </w:p>
    <w:p>
      <w:pPr>
        <w:pStyle w:val="Style2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Текст и рисунки</w:t>
      </w:r>
    </w:p>
    <w:p>
      <w:pPr>
        <w:pStyle w:val="Style20"/>
        <w:numPr>
          <w:ilvl w:val="0"/>
          <w:numId w:val="14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и файлы ни папки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4: Укажите программу в которой можно создать таблицу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вариантов ответа:</w:t>
      </w:r>
    </w:p>
    <w:p>
      <w:pPr>
        <w:pStyle w:val="Style20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ndows</w:t>
      </w:r>
    </w:p>
    <w:p>
      <w:pPr>
        <w:pStyle w:val="Style20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Counter Strike</w:t>
      </w:r>
    </w:p>
    <w:p>
      <w:pPr>
        <w:pStyle w:val="Style20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Microsoft Word</w:t>
      </w:r>
    </w:p>
    <w:p>
      <w:pPr>
        <w:pStyle w:val="Style20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nRar</w:t>
      </w:r>
    </w:p>
    <w:p>
      <w:pPr>
        <w:pStyle w:val="Style20"/>
        <w:numPr>
          <w:ilvl w:val="0"/>
          <w:numId w:val="15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WinCar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5: Текстовый редактор это программа для ...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вариантов ответа:</w:t>
      </w:r>
    </w:p>
    <w:p>
      <w:pPr>
        <w:pStyle w:val="Style20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бработки видео информации</w:t>
      </w:r>
    </w:p>
    <w:p>
      <w:pPr>
        <w:pStyle w:val="Style20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обработки текстовой информации</w:t>
      </w:r>
    </w:p>
    <w:p>
      <w:pPr>
        <w:pStyle w:val="Style20"/>
        <w:numPr>
          <w:ilvl w:val="0"/>
          <w:numId w:val="16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работы с музыкальными записями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6: Укажите порядок сохранения отредактированного документа под другим именем.</w:t>
      </w:r>
    </w:p>
    <w:p>
      <w:pPr>
        <w:pStyle w:val="Style20"/>
        <w:spacing w:lineRule="auto" w:line="360"/>
        <w:ind w:left="210" w:firstLine="15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Укажите порядок следования вариантов ответа: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1. Нажать Файл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. Сохранить Как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3. Выбрать место и имя файла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4. Нажать сохранить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  <w:t>Вопрос №7: Курсор - это</w:t>
      </w:r>
    </w:p>
    <w:p>
      <w:pPr>
        <w:pStyle w:val="Style20"/>
        <w:spacing w:lineRule="auto" w:line="360"/>
        <w:rPr>
          <w:rFonts w:ascii="Times New Roman" w:hAnsi="Times New Roman" w:cs="Times New Roman"/>
          <w:i/>
          <w:i/>
          <w:iCs/>
          <w:sz w:val="20"/>
          <w:szCs w:val="20"/>
        </w:rPr>
      </w:pPr>
      <w:r>
        <w:rPr>
          <w:rFonts w:cs="Times New Roman" w:ascii="Times New Roman" w:hAnsi="Times New Roman"/>
          <w:i/>
          <w:iCs/>
          <w:sz w:val="20"/>
          <w:szCs w:val="20"/>
        </w:rPr>
        <w:t>Выберите один из вариантов ответа:</w:t>
      </w:r>
    </w:p>
    <w:p>
      <w:pPr>
        <w:pStyle w:val="Style20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устройство ввода текстовой информации</w:t>
      </w:r>
    </w:p>
    <w:p>
      <w:pPr>
        <w:pStyle w:val="Style20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наименьший элемент отображения на экране</w:t>
      </w:r>
    </w:p>
    <w:p>
      <w:pPr>
        <w:pStyle w:val="Style20"/>
        <w:numPr>
          <w:ilvl w:val="0"/>
          <w:numId w:val="17"/>
        </w:numPr>
        <w:spacing w:lineRule="auto" w:line="360"/>
        <w:rPr>
          <w:rFonts w:ascii="Times New Roman" w:hAnsi="Times New Roman" w:cs="Times New Roman"/>
          <w:sz w:val="20"/>
          <w:szCs w:val="20"/>
          <w:u w:val="single"/>
        </w:rPr>
      </w:pPr>
      <w:r>
        <w:rPr>
          <w:rFonts w:cs="Times New Roman" w:ascii="Times New Roman" w:hAnsi="Times New Roman"/>
          <w:sz w:val="20"/>
          <w:szCs w:val="20"/>
          <w:u w:val="single"/>
        </w:rPr>
        <w:t>метка на экране монитора, указывающая позицию, в которой будет отображен вводимый с клавиатуры</w:t>
      </w:r>
    </w:p>
    <w:p>
      <w:pPr>
        <w:sectPr>
          <w:type w:val="continuous"/>
          <w:pgSz w:w="11906" w:h="16838"/>
          <w:pgMar w:left="660" w:right="685" w:gutter="0" w:header="0" w:top="540" w:footer="307" w:bottom="1477"/>
          <w:cols w:num="2" w:space="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. Формирование практических умений и навыков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структаж по технике безопасности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ыполнение комплекса упражнений для снятия зрительной усталости (через 10 минут после начала работы).  </w:t>
      </w:r>
    </w:p>
    <w:p>
      <w:pPr>
        <w:pStyle w:val="Style20"/>
        <w:spacing w:lineRule="auto" w:line="360"/>
        <w:jc w:val="center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Инструктивная карточка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Запустить текстовый редактор Word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Создать таблицу 1. Обеспечить автоматическую нумерацию в первом столбце.</w:t>
      </w:r>
    </w:p>
    <w:tbl>
      <w:tblPr>
        <w:tblW w:w="1056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0"/>
        <w:gridCol w:w="6080"/>
        <w:gridCol w:w="3522"/>
      </w:tblGrid>
      <w:tr>
        <w:trPr/>
        <w:tc>
          <w:tcPr>
            <w:tcW w:w="9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№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>п/п</w:t>
            </w:r>
          </w:p>
        </w:tc>
        <w:tc>
          <w:tcPr>
            <w:tcW w:w="60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ФИО учащихся в классе</w:t>
            </w:r>
          </w:p>
        </w:tc>
        <w:tc>
          <w:tcPr>
            <w:tcW w:w="352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Номер компьютера</w:t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/>
        <w:tc>
          <w:tcPr>
            <w:tcW w:w="9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numPr>
                <w:ilvl w:val="0"/>
                <w:numId w:val="9"/>
              </w:numPr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60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35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rPr/>
            </w:pPr>
            <w:r>
              <w:rPr/>
            </w:r>
          </w:p>
        </w:tc>
      </w:tr>
    </w:tbl>
    <w:p>
      <w:pPr>
        <w:pStyle w:val="Style20"/>
        <w:spacing w:lineRule="auto" w:line="360"/>
        <w:rPr/>
      </w:pPr>
      <w:r>
        <w:rPr/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Заполнить таблицу 1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Создать таблицу 2.</w:t>
      </w:r>
    </w:p>
    <w:tbl>
      <w:tblPr>
        <w:tblW w:w="8627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1760"/>
        <w:gridCol w:w="1760"/>
        <w:gridCol w:w="1760"/>
        <w:gridCol w:w="1760"/>
        <w:gridCol w:w="1587"/>
      </w:tblGrid>
      <w:tr>
        <w:trPr/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ень недели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недельник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вторник </w:t>
            </w:r>
          </w:p>
        </w:tc>
        <w:tc>
          <w:tcPr>
            <w:tcW w:w="17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реда</w:t>
            </w:r>
          </w:p>
        </w:tc>
        <w:tc>
          <w:tcPr>
            <w:tcW w:w="158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етверг</w:t>
            </w:r>
          </w:p>
        </w:tc>
      </w:tr>
      <w:tr>
        <w:trPr/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Количество уроков</w:t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76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587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Style21"/>
              <w:snapToGrid w:val="false"/>
              <w:spacing w:before="0" w:after="20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Style20"/>
        <w:spacing w:lineRule="auto" w:line="360"/>
        <w:rPr/>
      </w:pPr>
      <w:r>
        <w:rPr/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полнить таблицу 2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Дополнить таблицу 2 еще одним столбцом Пятница и заполнить строку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Сохранить документ на рабочий стол (Фамилия.doc)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О выполнении задания сообщить учителю.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VII. Подведение итогов урока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ивание  работы учащихся на уроке.</w:t>
      </w:r>
    </w:p>
    <w:p>
      <w:pPr>
        <w:pStyle w:val="Style20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VIII. Домашнее задание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работать конспект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этом наше занятие закончено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пасибо за урок. </w:t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0"/>
        <w:spacing w:lineRule="auto" w:line="36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continuous"/>
      <w:pgSz w:w="11906" w:h="16838"/>
      <w:pgMar w:left="660" w:right="685" w:gutter="0" w:header="0" w:top="540" w:footer="307" w:bottom="1477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OpenSymbol">
    <w:altName w:val="Arial Unicode MS"/>
    <w:charset w:val="80"/>
    <w:family w:val="auto"/>
    <w:pitch w:val="default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01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spacing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lef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648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8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6z1">
    <w:name w:val="WW8Num6z1"/>
    <w:qFormat/>
    <w:rPr>
      <w:rFonts w:ascii="OpenSymbol;Arial Unicode MS" w:hAnsi="OpenSymbol;Arial Unicode MS" w:cs="OpenSymbol;Arial Unicode MS"/>
    </w:rPr>
  </w:style>
  <w:style w:type="character" w:styleId="WW8Num7z0">
    <w:name w:val="WW8Num7z0"/>
    <w:qFormat/>
    <w:rPr>
      <w:rFonts w:ascii="Symbol" w:hAnsi="Symbol" w:cs="OpenSymbol;Arial Unicode MS"/>
    </w:rPr>
  </w:style>
  <w:style w:type="character" w:styleId="WW8Num7z1">
    <w:name w:val="WW8Num7z1"/>
    <w:qFormat/>
    <w:rPr>
      <w:rFonts w:ascii="OpenSymbol;Arial Unicode MS" w:hAnsi="OpenSymbol;Arial Unicode MS" w:cs="OpenSymbol;Arial Unicode MS"/>
    </w:rPr>
  </w:style>
  <w:style w:type="character" w:styleId="WW8Num8z0">
    <w:name w:val="WW8Num8z0"/>
    <w:qFormat/>
    <w:rPr>
      <w:rFonts w:ascii="Symbol" w:hAnsi="Symbol" w:cs="OpenSymbol;Arial Unicode MS"/>
    </w:rPr>
  </w:style>
  <w:style w:type="character" w:styleId="WW8Num8z1">
    <w:name w:val="WW8Num8z1"/>
    <w:qFormat/>
    <w:rPr>
      <w:rFonts w:ascii="OpenSymbol;Arial Unicode MS" w:hAnsi="OpenSymbol;Arial Unicode MS" w:cs="OpenSymbol;Arial Unicode MS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AbsatzStandardschriftart">
    <w:name w:val="WW-Absatz-Standardschriftart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5">
    <w:name w:val="Верхний колонтитул Знак"/>
    <w:qFormat/>
    <w:rPr>
      <w:sz w:val="22"/>
      <w:szCs w:val="22"/>
    </w:rPr>
  </w:style>
  <w:style w:type="character" w:styleId="Style16">
    <w:name w:val="Нижний колонтитул Знак"/>
    <w:qFormat/>
    <w:rPr>
      <w:sz w:val="22"/>
      <w:szCs w:val="22"/>
    </w:rPr>
  </w:style>
  <w:style w:type="character" w:styleId="Style17">
    <w:name w:val="Символ нумерации"/>
    <w:qFormat/>
    <w:rPr/>
  </w:style>
  <w:style w:type="character" w:styleId="Style18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Arial" w:cs="Calibri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Содержимое таблицы"/>
    <w:basedOn w:val="Normal"/>
    <w:qFormat/>
    <w:pPr>
      <w:suppressLineNumbers/>
    </w:pPr>
    <w:rPr/>
  </w:style>
  <w:style w:type="paragraph" w:styleId="Style22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6:09:00Z</dcterms:created>
  <dc:creator>admin</dc:creator>
  <dc:description/>
  <cp:keywords/>
  <dc:language>en-US</dc:language>
  <cp:lastModifiedBy>user</cp:lastModifiedBy>
  <cp:lastPrinted>2009-10-11T10:46:00Z</cp:lastPrinted>
  <dcterms:modified xsi:type="dcterms:W3CDTF">2021-11-09T08:52:00Z</dcterms:modified>
  <cp:revision>3</cp:revision>
  <dc:subject/>
  <dc:title/>
</cp:coreProperties>
</file>