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еклассное мероприятие с использованием возможностей интернета «Тропою природы»</w:t>
      </w:r>
    </w:p>
    <w:p>
      <w:pPr>
        <w:pStyle w:val="Normal"/>
        <w:shd w:fill="FFFFFF" w:val="clear"/>
        <w:spacing w:lineRule="auto" w:line="360"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Человечество без облагораживания его животными и растениями, погибнет, оскудеет, впадёт в злобу и отчаяние, как одинокий в одиночестве» А.Платонов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работы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ь внимание учащихся к экологической проблеме исчезновения флоры и фауны, загрязнения окружающей среды; 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ь детям, что пора задуматься об отходах, зачем нужна переработка и как начать разделять отход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мероприятия: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знания учащихся о разнообразии природы, закрепить знания о представителях фауна и флоры своего региона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убить экологические знания учащихся о природе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ь у обучающихся чувства взаимопонимании, навыки работы в команде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учащихся работать в коллективе, объяснять, решать проблемные вопросы, конструировать ответы. </w:t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бланки для ответов, правильные ответы, ручка, проектор, компьютер, выход в интернет, презентация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: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дущему (педагог) необходимо распечатать и подготовить сценарий, ответы, загрузить в ноутбук презентацию с вопросами, подготовить проектор, подготовить и распечатать бланки для ответов для каждой команды. Разделить класс на команды по 3-5 человек.</w:t>
      </w:r>
    </w:p>
    <w:p>
      <w:pPr>
        <w:pStyle w:val="Style17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едущий: «Добрый день дорогие ребята! Сегодня мы с вами отправимся в путешествие в лес. Пусть нам в дороге сопутствует весёлое настроение, удача, смекалка и взаимовыручка, ведь на пути нам встретится немало препятствий и приключений. Итак, в добрый путь!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ущий включает презентацию.</w:t>
      </w:r>
    </w:p>
    <w:p>
      <w:pPr>
        <w:pStyle w:val="Normal1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 этап «Экологическая разминка»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ущий задает вопросы, команды поднимают руки отвечают. За каждый правильный ответ 1 балл.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 этап «Кто такие туристы»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ущий ждет варианты ответов от детей, после обобщает.</w:t>
      </w:r>
    </w:p>
    <w:p>
      <w:pPr>
        <w:pStyle w:val="Norma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ущий: «Э</w:t>
      </w:r>
      <w:r>
        <w:rPr>
          <w:rFonts w:eastAsia="Times New Roman" w:cs="Times New Roman" w:ascii="Times New Roman" w:hAnsi="Times New Roman"/>
          <w:sz w:val="28"/>
          <w:szCs w:val="28"/>
        </w:rPr>
        <w:t>то люди которые очень любят путешествовать, ходить в походы. Туристы - сильные, выносливые, неунывающие, не боятся трудностей. Чтобы туристу стать сильным и выносливым, надо заниматься физкультурой и спортом, ежедневно по утрам делать зарядку, много гулять на свежем воздухе и играть в подвижные игры, закаляться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урист путешествует прежде всего на природе, но для этого не обязательно ехать в далекие тропические страны – в </w:t>
      </w:r>
      <w:r>
        <w:rPr>
          <w:rFonts w:cs="Times New Roman" w:ascii="Times New Roman" w:hAnsi="Times New Roman"/>
          <w:sz w:val="28"/>
          <w:szCs w:val="28"/>
          <w:lang w:val="ru-RU"/>
        </w:rPr>
        <w:t>Башкирии</w:t>
      </w:r>
      <w:r>
        <w:rPr>
          <w:rFonts w:cs="Times New Roman" w:ascii="Times New Roman" w:hAnsi="Times New Roman"/>
          <w:sz w:val="28"/>
          <w:szCs w:val="28"/>
        </w:rPr>
        <w:t xml:space="preserve"> много мест для экологического туризм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дущему необходи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азать </w:t>
      </w:r>
      <w:r>
        <w:rPr>
          <w:rFonts w:cs="Times New Roman" w:ascii="Times New Roman" w:hAnsi="Times New Roman"/>
          <w:sz w:val="28"/>
          <w:szCs w:val="28"/>
        </w:rPr>
        <w:t xml:space="preserve">участникам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у нас в республике очень много красивых мест.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 закрыть презентацию, открыть на ютуб канале ролики с видом на Аслыкуль, гору Иремель, Шульган-таш, водопад гадельша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слыкул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слыкуль - самое большое и загадочное озеро Башкирии. Путешествие по Южному Уралу #7 | Ураловед | 4К - YouTube</w:t>
        </w:r>
      </w:hyperlink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ремель </w:t>
      </w:r>
      <w:hyperlink r:id="rId3">
        <w:r>
          <w:rPr>
            <w:rStyle w:val="InternetLink"/>
            <w:rFonts w:cs="Times New Roman" w:ascii="Calibri" w:hAnsi="Calibri"/>
            <w:sz w:val="28"/>
            <w:szCs w:val="28"/>
          </w:rPr>
          <w:t>🏔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️ Гора Иремель: чем интересна священная вершина? Путешествуем по Южному Уралу #9 | Ураловед | 4K - YouTube</w:t>
        </w:r>
      </w:hyperlink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ульган-таш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Шульган-Таш (Капова пещера). Башкортостан - YouTube</w:t>
        </w:r>
      </w:hyperlink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опад Гадельш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допад Гадельша. Весь Южный Урал#54 - YouTube</w:t>
        </w:r>
      </w:hyperlink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 показывает ролики, и спрашивает у ребят, кто посетил эти места, какие впечатления оставили у них эти достопримечательности.</w:t>
      </w:r>
      <w:r>
        <w:rPr>
          <w:rFonts w:cs="Times New Roman" w:ascii="Times New Roman" w:hAnsi="Times New Roman"/>
          <w:sz w:val="28"/>
          <w:szCs w:val="28"/>
        </w:rPr>
        <w:t xml:space="preserve"> Расск</w:t>
      </w:r>
      <w:r>
        <w:rPr>
          <w:rFonts w:cs="Times New Roman" w:ascii="Times New Roman" w:hAnsi="Times New Roman"/>
          <w:sz w:val="28"/>
          <w:szCs w:val="28"/>
          <w:lang w:val="ru-RU"/>
        </w:rPr>
        <w:t>азать</w:t>
      </w:r>
      <w:r>
        <w:rPr>
          <w:rFonts w:cs="Times New Roman" w:ascii="Times New Roman" w:hAnsi="Times New Roman"/>
          <w:sz w:val="28"/>
          <w:szCs w:val="28"/>
        </w:rPr>
        <w:t>, что это не просто красивые места, а особо охраняемые природные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 «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бята а вы хотите пойти в поход? Что нужно взять с собой?»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ая команда больше предоставить варианты ответов, та команда получает 5 баллов.</w:t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 этап «Нужен ли туристу смартфон?»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 «</w:t>
      </w:r>
      <w:r>
        <w:rPr>
          <w:rFonts w:cs="Times New Roman" w:ascii="Times New Roman" w:hAnsi="Times New Roman"/>
          <w:sz w:val="28"/>
          <w:szCs w:val="28"/>
        </w:rPr>
        <w:t xml:space="preserve">Смартфон и мобильная связь существенно расширяют возможности туриста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кажите мне </w:t>
      </w:r>
      <w:r>
        <w:rPr>
          <w:rFonts w:cs="Times New Roman" w:ascii="Times New Roman" w:hAnsi="Times New Roman"/>
          <w:sz w:val="28"/>
          <w:szCs w:val="28"/>
        </w:rPr>
        <w:t>как смартфон может пригодиться турист</w:t>
      </w:r>
      <w:r>
        <w:rPr>
          <w:rFonts w:cs="Times New Roman" w:ascii="Times New Roman" w:hAnsi="Times New Roman"/>
          <w:sz w:val="28"/>
          <w:szCs w:val="28"/>
          <w:lang w:val="ru-RU"/>
        </w:rPr>
        <w:t>у? К</w:t>
      </w:r>
      <w:r>
        <w:rPr>
          <w:rFonts w:cs="Times New Roman" w:ascii="Times New Roman" w:hAnsi="Times New Roman"/>
          <w:sz w:val="28"/>
          <w:szCs w:val="28"/>
        </w:rPr>
        <w:t>ак позаботиться о смартфоне в путешествии и помочь ему работать дольше</w:t>
      </w:r>
      <w:r>
        <w:rPr>
          <w:rFonts w:cs="Times New Roman" w:ascii="Times New Roman" w:hAnsi="Times New Roman"/>
          <w:sz w:val="28"/>
          <w:szCs w:val="28"/>
          <w:lang w:val="ru-RU"/>
        </w:rPr>
        <w:t>? За правильный ответ 5 баллов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ru-RU"/>
        </w:rPr>
        <w:t>Домашнее задание всем ребятам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и опробовать одно из описанных приложений смартф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туриста</w:t>
      </w:r>
      <w:r>
        <w:rPr>
          <w:rFonts w:cs="Times New Roman" w:ascii="Times New Roman" w:hAnsi="Times New Roman"/>
          <w:sz w:val="28"/>
          <w:szCs w:val="28"/>
        </w:rPr>
        <w:t xml:space="preserve"> и оценить его удоб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эффектив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жизни. Можно во время прогулки в парке, возле дома, по дороге в школу.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 этап «Правила поведения в лесу»</w:t>
      </w:r>
    </w:p>
    <w:p>
      <w:pPr>
        <w:pStyle w:val="Style17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Ведущий: «Ребята как думаете д</w:t>
      </w:r>
      <w:r>
        <w:rPr>
          <w:sz w:val="28"/>
          <w:szCs w:val="28"/>
        </w:rPr>
        <w:t>ля чего люди ходят в лес? Для чего нужен лес? Какой вред нанес лесам человек? Как вести себя в лесу?</w:t>
        <w:br/>
        <w:t>Как, помогая лесу, помогаем себе?</w:t>
      </w:r>
    </w:p>
    <w:p>
      <w:pPr>
        <w:pStyle w:val="Style17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с называют легкими нашей планеты, потому, что в зеленых листьях деревьев и трав происходит удивительный процесс – фотосинтез, в результате которого освобождается кислород, которым дышит все живое. Одно дерево за сутки выделяет столько кислорода, сколько необходимо для дыхания трех человек. Давайте проверим наши знания по правилам поведения в лесу.</w:t>
      </w:r>
    </w:p>
    <w:p>
      <w:pPr>
        <w:pStyle w:val="Style17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 этап «Мусору скажем нет»</w:t>
      </w:r>
    </w:p>
    <w:p>
      <w:pPr>
        <w:pStyle w:val="Style17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озвучивает вопрос каждой команде, время на обсуждение и выполнение задания 5 минут. За верный ответ 5 баллов.</w:t>
      </w:r>
    </w:p>
    <w:p>
      <w:pPr>
        <w:pStyle w:val="Norma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акой размер свалок в России, если сложить их  вместе? Сопоставьте общий размер свалок с  площадью одной из стран/островов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Кипр 9,2 тыс. кв. км б) Швеция 450 тыс. кв. км  в) Швейцария 41 тыс. кв. км  г) Австралия 7,7 млн кв. км 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2. Сопоставьте предметы и сроки разложения: пластиковая бутылка, газета, огрызок яблоки, стекло, консервная банка, автошина. Варианты: 1-2 месяца, 2 месяца, 100-200 лет, 130-140 лет, 450-500 лет, 1000 лет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пишите, что делать с отходами в походе? У вас  есть очистки от еды, пластиковый пакет, консервные  банки, бумажные салфетки, бумажный стакан. Рядом  со словами в бланке напишите, что делать. 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6 этап «Отгадай рыбу»</w:t>
        <w:br/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На слайде названия рыб перепутаны, какая команда найдет больше рыб. За каждый верный ответ 1 балл.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1"/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едущий включает в интернете видео «Как вести себя в походных условиях» </w:t>
      </w:r>
      <w:hyperlink r:id="rId6">
        <w:r>
          <w:rPr>
            <w:rStyle w:val="InternetLink"/>
          </w:rPr>
          <w:t>Правила безопасного поведения детей на природе - поиск Яндекса по видео (yandex.ru)</w:t>
        </w:r>
      </w:hyperlink>
    </w:p>
    <w:p>
      <w:pPr>
        <w:pStyle w:val="Normal1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о время пока ребята смотрят правила, ведущий собирает бланки ответов, проставляет баллы, выводит итоги, определяет команду победителя. По окончание команда победитель награждается сладкими призами.</w:t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 «</w:t>
      </w:r>
      <w:r>
        <w:rPr>
          <w:rFonts w:cs="Times New Roman" w:ascii="Times New Roman" w:hAnsi="Times New Roman"/>
          <w:sz w:val="28"/>
          <w:szCs w:val="28"/>
        </w:rPr>
        <w:t xml:space="preserve">Природа – отличный источник вдохновения и ярких фото. 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х можно делать для себя, делиться в соцсетях или участвовать в конкурсах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рите от природы не ресурсы, а впечатления в виде фотографий, делайте </w:t>
      </w:r>
      <w:r>
        <w:rPr>
          <w:rFonts w:cs="Times New Roman" w:ascii="Times New Roman" w:hAnsi="Times New Roman"/>
          <w:sz w:val="28"/>
          <w:szCs w:val="28"/>
        </w:rPr>
        <w:t>необычные яркие фото в следующий раз, когда они отправятся на прогул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ход. </w:t>
      </w:r>
      <w:r>
        <w:rPr>
          <w:rFonts w:cs="Times New Roman" w:ascii="Times New Roman" w:hAnsi="Times New Roman"/>
          <w:sz w:val="28"/>
          <w:szCs w:val="28"/>
        </w:rPr>
        <w:t>Надеемся, вы в будущем  будете жить экологично. Даже  маленькие шаги  каждого  из  нас  важны в общем итоге! Действуйте сейчас!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f2">
    <w:name w:val="ff2"/>
    <w:basedOn w:val="Style14"/>
    <w:qFormat/>
    <w:rPr/>
  </w:style>
  <w:style w:type="character" w:styleId="Ls0">
    <w:name w:val="ls0"/>
    <w:basedOn w:val="Style14"/>
    <w:qFormat/>
    <w:rPr/>
  </w:style>
  <w:style w:type="character" w:styleId="Ff4">
    <w:name w:val="ff4"/>
    <w:basedOn w:val="Style14"/>
    <w:qFormat/>
    <w:rPr/>
  </w:style>
  <w:style w:type="character" w:styleId="Ff5">
    <w:name w:val="ff5"/>
    <w:basedOn w:val="Style14"/>
    <w:qFormat/>
    <w:rPr/>
  </w:style>
  <w:style w:type="character" w:styleId="Ff6">
    <w:name w:val="ff6"/>
    <w:basedOn w:val="Style14"/>
    <w:qFormat/>
    <w:rPr/>
  </w:style>
  <w:style w:type="character" w:styleId="Ff3">
    <w:name w:val="ff3"/>
    <w:basedOn w:val="Style14"/>
    <w:qFormat/>
    <w:rPr/>
  </w:style>
  <w:style w:type="character" w:styleId="Ff8">
    <w:name w:val="ff8"/>
    <w:basedOn w:val="Style14"/>
    <w:qFormat/>
    <w:rPr/>
  </w:style>
  <w:style w:type="character" w:styleId="Ls2">
    <w:name w:val="l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1" w:after="0"/>
      <w:ind w:left="55" w:hanging="0"/>
    </w:pPr>
    <w:rPr>
      <w:rFonts w:ascii="Times New Roman" w:hAnsi="Times New Roman" w:eastAsia="Times New Roman" w:cs="Times New Roma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NXcihM2MGo" TargetMode="External"/><Relationship Id="rId3" Type="http://schemas.openxmlformats.org/officeDocument/2006/relationships/hyperlink" Target="https://www.youtube.com/watch?v=BvImZqwjHA0" TargetMode="External"/><Relationship Id="rId4" Type="http://schemas.openxmlformats.org/officeDocument/2006/relationships/hyperlink" Target="https://www.youtube.com/watch?v=4KY4bUf9qzs" TargetMode="External"/><Relationship Id="rId5" Type="http://schemas.openxmlformats.org/officeDocument/2006/relationships/hyperlink" Target="https://www.youtube.com/watch?v=sMHSekf4dlE" TargetMode="External"/><Relationship Id="rId6" Type="http://schemas.openxmlformats.org/officeDocument/2006/relationships/hyperlink" Target="https://yandex.ru/video/preview/?filmId=6580711979778207484&amp;from=tabbar&amp;reqid=1636295060102584-13312641452305574045-sas6-5245-131-sas-l7-balancer-8080-BAL-5059&amp;suggest_reqid=892019781163513927550808240439181&amp;text=&#1076;&#1083;&#1103;+&#1095;&#1077;&#1075;&#1086;+&#1085;&#1091;&#1078;&#1085;&#1099;+&#1087;&#1088;&#1080;&#1083;&#1086;&#1078;&#1077;&#1085;&#1080;&#1103;+&#1074;+&#1087;&#1086;&#1093;&#1086;&#1076;&#1077;+&#1074;&#1080;&#1076;&#1077;&#1086;+&#1076;&#1083;&#1103;+&#1096;&#1082;&#1086;&#1083;&#1100;&#1085;&#1080;&#1082;&#1086;&#1074;&amp;url=http%3A%2F%2Fwww.youtube.com%2Fwatch%3Fv%3DeSHWioYif-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4:30:00Z</dcterms:created>
  <dc:creator>user</dc:creator>
  <dc:description/>
  <cp:keywords/>
  <dc:language>en-US</dc:language>
  <cp:lastModifiedBy>user</cp:lastModifiedBy>
  <dcterms:modified xsi:type="dcterms:W3CDTF">2021-11-09T15:56:00Z</dcterms:modified>
  <cp:revision>11</cp:revision>
  <dc:subject/>
  <dc:title/>
</cp:coreProperties>
</file>