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>средняя общеобразовательная школа №2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структурное подразделение детский сад №6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left" w:pos="8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чет по самообразованию</w:t>
      </w:r>
    </w:p>
    <w:p>
      <w:pPr>
        <w:pStyle w:val="Normal"/>
        <w:tabs>
          <w:tab w:val="clear" w:pos="708"/>
          <w:tab w:val="left" w:pos="2865" w:leader="none"/>
          <w:tab w:val="left" w:pos="828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ИСПОЛЬЗОВАНИЕ ИНТЕРАКТИВНОЙ СРЕДЫ В ЛОГОПЕДИЧЕСКОЙ РАБОТЕ ПО ФОРМИРОВАНИЮ АРТИКУЛЯЦИОННОЙ МОТОРИКИ У ДЕТЕЙ СТАРШЕГО ДОШКОЛЬНОГО ВОЗРАСТА»</w:t>
      </w:r>
    </w:p>
    <w:p>
      <w:pPr>
        <w:pStyle w:val="Normal"/>
        <w:tabs>
          <w:tab w:val="clear" w:pos="708"/>
          <w:tab w:val="left" w:pos="2865" w:leader="none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1" w:leader="none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81" w:leader="none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1" w:leader="none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1" w:leader="none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учитель – логопед                      </w:t>
      </w:r>
    </w:p>
    <w:p>
      <w:pPr>
        <w:pStyle w:val="Normal"/>
        <w:tabs>
          <w:tab w:val="clear" w:pos="708"/>
          <w:tab w:val="left" w:pos="5481" w:leader="none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чак А. А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9" w:leader="none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гт Серышево</w:t>
      </w:r>
    </w:p>
    <w:p>
      <w:pPr>
        <w:pStyle w:val="Normal"/>
        <w:tabs>
          <w:tab w:val="clear" w:pos="708"/>
          <w:tab w:val="left" w:pos="427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самообразования: «Использование интерактивной среды в логопедической работе по формированию артикуляционной моторики у детей старшего дошкольного возраста»</w:t>
      </w:r>
    </w:p>
    <w:p>
      <w:pPr>
        <w:pStyle w:val="Style7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hd w:fill="FFFFFF" w:val="clear"/>
        <w:spacing w:lineRule="auto" w:line="360" w:before="225" w:after="225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ая речь - важнейшее условие всестороннего, полноценного развития детей. Чем богаче и правильнее у ребенка речь, тем легче ему высказать свои мысли, тем шире его возможности в познании окружающей действительности, тем содержательнее и полноценнее отношение со сверстниками и взрослыми, тем активнее осуществляется его психическое развитие.</w:t>
      </w:r>
    </w:p>
    <w:p>
      <w:pPr>
        <w:pStyle w:val="Normal"/>
        <w:shd w:fill="FFFFFF" w:val="clear"/>
        <w:spacing w:lineRule="auto" w:line="360" w:before="225" w:after="225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несколько сторон речи, одна из них - звукопроизношение, которое лежит в основе. Формирование правильного звукопроизношения у детей - это сложный процесс: ребенок учиться управлять своими органами речи, воспринимать обращенную к нему речь, контролировать собственную речь и речь окружающих людей. В норме звукопроизношение у ребенка формируется к пяти годам. Но у многих детей этот процесс задерживается. Исследования учёных показывают, что 20% детей, поступающих в школу, имеют дефекты звукопроизношения. В школе недостатки речи могут вызвать неуспеваемость, страдает письменная речь. Между чистотой звучания детской речи и орфографической грамотностью установлена тесная связь. Младшие школьники преимущественно пишут так, как говорят. Недостатки произношения отягощают эмоционально-психическое состояние ребёнка. Дети, имеющие различные речевые нарушения, глубоко переживают свои проблемы, могут замыкаться, стесняться, у детей может развиваться чувство негативизма. Что отрицательно влияет на успеваемость ученика. Очень серьезно встает вопрос о формировании правильного звукопроизношения у детей дошкольного возраста.</w:t>
      </w:r>
    </w:p>
    <w:p>
      <w:pPr>
        <w:pStyle w:val="Normal"/>
        <w:shd w:fill="FFFFFF" w:val="clear"/>
        <w:spacing w:lineRule="auto" w:line="360" w:before="225" w:after="225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правильного звукопроизношения у детей дошкольного возраста - задача общественной значимости. Существует много средств устранения недостатков речи (игры, упражнения и другие). Одним из них является артикуляционная гимнастика. 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Для повышения качества развития артикуляционной моторики и выработки правильного артикуляционного уклада возникла необходимость </w:t>
      </w:r>
      <w:r>
        <w:rPr>
          <w:color w:val="000000"/>
          <w:sz w:val="28"/>
          <w:szCs w:val="28"/>
          <w:shd w:fill="FFFFFF" w:val="clear"/>
        </w:rPr>
        <w:t>внедрения в коррекционно-образовательный процесс информационно-коммуникационных технологий в соответствии с ФГОС.</w:t>
      </w:r>
    </w:p>
    <w:p>
      <w:pPr>
        <w:pStyle w:val="Normal"/>
        <w:spacing w:lineRule="auto" w:line="360"/>
        <w:ind w:firstLine="540"/>
        <w:jc w:val="both"/>
        <w:rPr>
          <w:rStyle w:val="C2"/>
          <w:color w:val="000000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  <w:shd w:fill="FFFFFF" w:val="clear"/>
        </w:rPr>
        <w:t>Использование ИКТ является одним из приоритетов образования. Согласно новым требованиям ФГОС, внедрение инновационных технологий призвано, прежде всего, улучшить качество коррекционного процесса, повысить мотивацию детей к формированию артикуляционной моторики, ускорить процесс автоматизации нормативного звукопроизношения. Одним из инновационных направлений являются компьютерные и мультимедийные технологии. Применение информационно-коммуникационных технологий в логопедической работе становится все более актуальным, так как позволяет средствами мультимедиа, в наиболее доступной и привлекательной, игровой форм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2"/>
          <w:color w:val="000000"/>
          <w:sz w:val="28"/>
          <w:szCs w:val="28"/>
          <w:shd w:fill="FFFFFF" w:val="clear"/>
        </w:rPr>
        <w:t xml:space="preserve"> повысить качество и результативность коррекционно-образовательного процесс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C2"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sz w:val="28"/>
          <w:szCs w:val="28"/>
        </w:rPr>
        <w:t xml:space="preserve">2. Цель и задачи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Цель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внедрить электронный комплект презентаций для организации индивидуальной работы с детьми старшего дошкольного возраста с речевыми нарушениями, ориентированный на повышение эффективности процессов выработки правильного артикуляционного укла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2 Задач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Изучить требования ФГОС к использованию ИКТ на логопедических занятиях и актуальные методические материалы  по применению электронного комплекта презентаций при организации индивидуальной работы с детьми старшего дошкольного возраста с речевыми наруш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азработать комплект презентаций в компьютерной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к упражнениям по разделам: свистящие, шипящие, сонорные зву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еализовать комплект презентаций на практике для организации индивидуальной работы с детьми старшего дошкольного возраста с речевыми наруш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ценить эффективность применения комплекта презентаций для выработки правильного артикуляционного укла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3 Целевая группа: </w:t>
      </w:r>
      <w:r>
        <w:rPr>
          <w:sz w:val="28"/>
          <w:szCs w:val="28"/>
        </w:rPr>
        <w:t>дети старшего дошкольного возраста с речевыми нарушениям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4  Объект исследования </w:t>
      </w:r>
      <w:r>
        <w:rPr>
          <w:sz w:val="28"/>
          <w:szCs w:val="28"/>
        </w:rPr>
        <w:t>интерактивная среда</w:t>
      </w:r>
    </w:p>
    <w:p>
      <w:pPr>
        <w:pStyle w:val="Normal"/>
        <w:spacing w:lineRule="auto" w:line="360" w:before="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Предмет исследования </w:t>
      </w:r>
      <w:r>
        <w:rPr>
          <w:sz w:val="28"/>
          <w:szCs w:val="28"/>
        </w:rPr>
        <w:t>использование интерактивной среды в логопедической работе с детьми старшего дошкольного возраста при формировании артикуляционной моторик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  Сроки реализации: </w:t>
      </w:r>
      <w:r>
        <w:rPr>
          <w:sz w:val="28"/>
          <w:szCs w:val="28"/>
        </w:rPr>
        <w:t>11.2018г.-05.201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7  Этапы реализаци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дготовительный </w:t>
      </w:r>
      <w:r>
        <w:rPr>
          <w:bCs/>
          <w:sz w:val="28"/>
          <w:szCs w:val="28"/>
        </w:rPr>
        <w:t>(с 11.2018г. по 01.2019г.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 Основной </w:t>
      </w:r>
      <w:r>
        <w:rPr>
          <w:bCs/>
          <w:sz w:val="28"/>
          <w:szCs w:val="28"/>
        </w:rPr>
        <w:t>(с 01.2019г. по 04.2019г.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лючительный </w:t>
      </w:r>
      <w:r>
        <w:rPr>
          <w:bCs/>
          <w:sz w:val="28"/>
          <w:szCs w:val="28"/>
        </w:rPr>
        <w:t>(с 04.2019г. по 05.2019г.)</w:t>
      </w:r>
    </w:p>
    <w:p>
      <w:pPr>
        <w:pStyle w:val="Style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7 Программа мероприятий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00"/>
        <w:gridCol w:w="1701"/>
        <w:gridCol w:w="170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 этап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учение требований ФГОС к использованию ИКТ на логопедических занятиях и актуальные методические материалы  по применению электронного комплекта презентаций при организации индивидуальной работы с детьми старшего дошкольного возраста с речевыми наруш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2018г. -01.2019г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имеющейся по данному вопросу литературы и методических пособ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18г.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019г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здание комплекта презентаций в компьютерной программе Microsoft Office PowerPoint к упражнениям по разделам: свистящие, шипящие, сонорные зв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18г.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019г.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этап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работанного комплекта электронных презен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 01.2019г. по 05.2019г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едагогического опыт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 открытых  занятий, мероприяти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 г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работы с родителями воспитанников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и по профилактике  речевых нарушений дет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звивающие упражнения для старших дошкольник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Игры и упражнения по автоматизации поставленных звуков»,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методические рекомендации по обогащению словарного запаса и развитию грамматического строя речи дошкольник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ндивидуальные консуль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 г.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 этап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ценка эффективности применения комплекта презентаций для выработки правильного артикуляционного укл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/>
            </w:pPr>
            <w:r>
              <w:rPr>
                <w:sz w:val="28"/>
                <w:szCs w:val="28"/>
              </w:rPr>
              <w:t>с 04.2018г. по 05.2019г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реализации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высить эффективность правильной выработки артикуляционного укла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мотивацию детей к правильному выполнению артикуляционных упражн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величить качество выполнения артикуляционных упражнений, для облегчения этапа постановки свистящих, шипящих, сонорных зву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скорить этап автоматизации нормативного звукопроизнош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7. 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е презентации позволяют представить обучающий и развивающий материал как систему ярких опорных образов, наполненных исчерпывающей структурированной информацией в алгоритмическом порядке. В этом случае задействуются различные каналы восприятия, что позволяет заложить информацию не только в фактографическом, но и в ассоциативном виде в память дете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работанный и внедренный электронный комплект презентаций для организации индивидуальной работы с детьми старшего дошкольного возраста с речевыми нарушениями повышает эффективность процессов выработки правильного артикуляционного уклада для произношения свистящих, шипящих и сонорных зву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документов и источников информа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Буденная Т. В. –  Логопедическая гимнастика. –  Детство-Пресс. – 2009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С.В. Кременецкая М.И. Развитие психо-физиологической базы речи у детей дошкольного возраста с нарушениями в развитии. – ДЕТСТВО-ПРЕСС. – 2012 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В.В., Коноваленко С.В. Артикуляционная, пальчиковая гимнастика и дыхательно-голосовые упражнения. – ГНОМ и Д. – 201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http://shel-mkdoy19.moy.su АРТИКУЛЯЦИОННАЯ ГИМНАСТИКА ДЛЯ РАЗНЫХ ГРУПП ЗВУК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http://www.myshared.ru Артикуляционная гимнастика Автор: учитель- логопед Савченко С.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http://sad2542.mirastem.ru Артикуляционная гимнастика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708" w:top="1079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2">
    <w:name w:val="c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05:00Z</dcterms:created>
  <dc:creator>test</dc:creator>
  <dc:description/>
  <cp:keywords/>
  <dc:language>en-US</dc:language>
  <cp:lastModifiedBy>Дмитрий Каленюк</cp:lastModifiedBy>
  <cp:lastPrinted>2015-03-05T16:04:00Z</cp:lastPrinted>
  <dcterms:modified xsi:type="dcterms:W3CDTF">2019-04-10T23:20:00Z</dcterms:modified>
  <cp:revision>16</cp:revision>
  <dc:subject/>
  <dc:title>Министерство образования и науки Республики Татарстан</dc:title>
</cp:coreProperties>
</file>