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Тест The Passive Voice</w:t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711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Настройки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Ти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Тест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Всего вопросов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17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Всего баллов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/>
        <w:tc>
          <w:tcPr>
            <w:tcW w:w="9422" w:type="dxa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Match the tense with the sentence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Соответствие, Баллов: 10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3"/>
              <w:gridCol w:w="1800"/>
              <w:gridCol w:w="3703"/>
            </w:tblGrid>
            <w:tr>
              <w:trPr/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ast Perfect</w:t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The book will have been written tomorrow by 2 o'clock. </w:t>
                  </w:r>
                </w:p>
              </w:tc>
            </w:tr>
            <w:tr>
              <w:trPr/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Future Perfect</w:t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The book was written yesterday. </w:t>
                  </w:r>
                </w:p>
              </w:tc>
            </w:tr>
            <w:tr>
              <w:trPr/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Future Continuous</w:t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The book has just been written. </w:t>
                  </w:r>
                </w:p>
              </w:tc>
            </w:tr>
            <w:tr>
              <w:trPr/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ast Continuous</w:t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Books are written every day.</w:t>
                  </w:r>
                </w:p>
              </w:tc>
            </w:tr>
            <w:tr>
              <w:trPr/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resent Continuous</w:t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--------</w:t>
                  </w:r>
                </w:p>
              </w:tc>
            </w:tr>
            <w:tr>
              <w:trPr/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Future Simple</w:t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The book is being written now.</w:t>
                  </w:r>
                </w:p>
              </w:tc>
            </w:tr>
            <w:tr>
              <w:trPr/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resent Simple</w:t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The book was being written yesterday at 4 o'clock.</w:t>
                  </w:r>
                </w:p>
              </w:tc>
            </w:tr>
            <w:tr>
              <w:trPr/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resent Perfect</w:t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The book had been written  yesterday by 6 o'clock. </w:t>
                  </w:r>
                </w:p>
              </w:tc>
            </w:tr>
            <w:tr>
              <w:trPr/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ast Simple</w:t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The book will be written tomorrow.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/>
        <w:tc>
          <w:tcPr>
            <w:tcW w:w="9422" w:type="dxa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2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Put the verbs in brackets into the correct form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Вложенные ответы, Баллов: 10, Попыток: 1)</w:t>
            </w:r>
          </w:p>
        </w:tc>
      </w:tr>
      <w:tr>
        <w:trPr/>
        <w:tc>
          <w:tcPr>
            <w:tcW w:w="942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a is ___________(made/make/maden) from the leaves of the tea plant. First, the leaves are ___________(picked/picken/pick) from the plant and they are ___________(spread/spreaded/spreat) onto a cloth. They are ___________(left/leave/leaved) there for up to twenty hours. Next, the leaves are ___________(rolled up/rollen up/roll up) until they are ___________(broken/break/breaken) into small pieces. Finally, the leaves are ___________(dried/dryen/dry) . The tea is ___________(packed/packen/pack) into containers and ___________(sent/send/sended) to different countries. It is ___________(sold/selled/sell) to customers as loose leaves, as tea bags as an instant te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3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A lot of villages and towns __________ by the earthquake in Chile last year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2, Попыток: 1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ave been destroyed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re destroyed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 destroyed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4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The letter ___________  just. 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2, Попыток: 1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ve been sent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 being sent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 been sent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5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Did you hear about the robbery last week?” “Yes. The suspects _________already.”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2, Попыток: 1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ve been arrested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ill have been arrested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were arrested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6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My teeth __________ by the dentist tomorrow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2, Попыток: 1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ill be checked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ill have been checked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re checked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7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The shop __________ by the time  he was free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2, Попыток: 1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s closed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s being close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d been closed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8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Usually potatoes _____________ for about 20 minutes. 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2, Попыток: 1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re baked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s being baked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re baked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9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Her ring _________ yesterday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2, Попыток: 1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s stolen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s stolen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 been stolen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0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German ____________ in Germany, Switzerland and Austria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2, Попыток: 1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s spoken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e spoken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re spoken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1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The Independence Day ___________ by Americans on July 4. 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2, Попыток: 1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was celebrated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s celebrated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ad been celebrated    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2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We ____________  to a birthday party last week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2, Попыток: 1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re invited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d been invited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re being invited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/>
        <w:tc>
          <w:tcPr>
            <w:tcW w:w="9422" w:type="dxa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3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Toyotas (manufacture) in Japan. 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Ввод строки, Баллов: 3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12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/>
        <w:tc>
          <w:tcPr>
            <w:tcW w:w="9422" w:type="dxa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4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Gold (discover) in Eastern Canada last century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Ввод строки, Баллов: 3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12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/>
        <w:tc>
          <w:tcPr>
            <w:tcW w:w="9422" w:type="dxa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5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She (pay) a lot of money than before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Ввод строки, Баллов: 3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12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/>
        <w:tc>
          <w:tcPr>
            <w:tcW w:w="9422" w:type="dxa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6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The thieves (arrest) later, as they tried to leave the country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Ввод строки, Баллов: 3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12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/>
        <w:tc>
          <w:tcPr>
            <w:tcW w:w="9422" w:type="dxa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7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This question (discuss) when we came in. 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Ввод строки, Баллов: 3, Попыток: 1)</w:t>
            </w:r>
          </w:p>
        </w:tc>
      </w:tr>
      <w:tr>
        <w:trPr/>
        <w:tc>
          <w:tcPr>
            <w:tcW w:w="9422" w:type="dxa"/>
            <w:tcBorders/>
          </w:tcPr>
          <w:tbl>
            <w:tblPr>
              <w:tblW w:w="9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06"/>
            </w:tblGrid>
            <w:tr>
              <w:trPr/>
              <w:tc>
                <w:tcPr>
                  <w:tcW w:w="9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12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900" w:gutter="0" w:header="708" w:top="1200" w:footer="708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>Создано с помощью iSpring QuizMaker  www.ispring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5:51:00Z</dcterms:created>
  <dc:creator>Luda</dc:creator>
  <dc:description/>
  <cp:keywords/>
  <dc:language>en-US</dc:language>
  <cp:lastModifiedBy>Luda</cp:lastModifiedBy>
  <dcterms:modified xsi:type="dcterms:W3CDTF">2016-10-09T05:51:00Z</dcterms:modified>
  <cp:revision>1</cp:revision>
  <dc:subject/>
  <dc:title/>
</cp:coreProperties>
</file>