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52"/>
          <w:szCs w:val="52"/>
        </w:rPr>
      </w:pPr>
      <w:r>
        <w:rPr>
          <w:rStyle w:val="C20"/>
          <w:b/>
          <w:bCs/>
          <w:color w:val="FF0000"/>
          <w:sz w:val="52"/>
          <w:szCs w:val="52"/>
        </w:rPr>
        <w:t>«</w:t>
      </w:r>
      <w:r>
        <w:rPr>
          <w:rStyle w:val="C9"/>
          <w:b/>
          <w:bCs/>
          <w:color w:val="FF0000"/>
          <w:sz w:val="52"/>
          <w:szCs w:val="52"/>
          <w:u w:val="single"/>
        </w:rPr>
        <w:t>Здравствуй, сказка!»</w:t>
      </w:r>
    </w:p>
    <w:p>
      <w:pPr>
        <w:pStyle w:val="C1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b/>
          <w:bCs/>
          <w:color w:val="000000"/>
          <w:sz w:val="28"/>
          <w:szCs w:val="28"/>
        </w:rPr>
        <w:t>                                                      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Цели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7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здание единого образовательного пространства «Детский сад – семья»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7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ние интереса к русскому фольклору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Сказка учит добро понимать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О поступках людей рассуждать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Коль плохой, то его осудить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Ну а слабый – его защитить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Дети учатся думать, мечтать, на вопросы ответ получат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Каждый раз что-нибудь узнают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Окружающий мир познают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u w:val="single"/>
        </w:rPr>
        <w:t>Бабушка- сказочница:</w:t>
      </w:r>
      <w:r>
        <w:rPr>
          <w:rStyle w:val="C7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Здравствуйте ребята! Здравствуйте, гости дорогие! Наши любимые папы и мамы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ебята, а вы любите сказки? </w:t>
      </w:r>
      <w:r>
        <w:rPr>
          <w:rStyle w:val="C3"/>
          <w:i/>
          <w:iCs/>
          <w:color w:val="000000"/>
          <w:sz w:val="28"/>
          <w:szCs w:val="28"/>
        </w:rPr>
        <w:t>(Да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ейчас мы с вами отправимся в путешествие к русским народным сказкам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А кто же сочинил эти сказки? </w:t>
      </w:r>
      <w:r>
        <w:rPr>
          <w:rStyle w:val="C3"/>
          <w:i/>
          <w:iCs/>
          <w:color w:val="000000"/>
          <w:sz w:val="28"/>
          <w:szCs w:val="28"/>
        </w:rPr>
        <w:t>(Русский народ)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Наша жизнь скучна без сказок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Дорог день, как целый год,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сех добрей и ярче краски,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Если сказка к нам придёт,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 гости сказочка идёт,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Она встречи с вами ждёт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Много сказок есть на свете,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Сказки эти любят дет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Давайте, крепко возьмёмся за руки и произнесём волшебные слова!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Крепко за руки держитесь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Раз, два, три, четыре, пять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Сказку будем начинать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  <w:sz w:val="28"/>
          <w:szCs w:val="28"/>
          <w:u w:val="single"/>
        </w:rPr>
        <w:t>(Появляется сундучок.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Ой, ребята, смотрите волшебный сундучок. Что же в нём? </w:t>
      </w:r>
      <w:r>
        <w:rPr>
          <w:rStyle w:val="C3"/>
          <w:i/>
          <w:iCs/>
          <w:color w:val="000000"/>
          <w:sz w:val="28"/>
          <w:szCs w:val="28"/>
        </w:rPr>
        <w:t>(Открываем.)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 сундучке моём чудесном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Много сказок, много песен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Только сказки до поры,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Спрятались от детворы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Тогда скорей закроем глазки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И очутимся с вами в сказке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А сундучок поможет нам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Расставить всё там по местам!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се готовы? Раз, два, три – в какой мы сказке, посмотри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Что за сказка: кошка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нучка, да ещё собака Жучка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ду с бабой помогали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рнеплоды собирали?  </w:t>
      </w:r>
      <w:r>
        <w:rPr>
          <w:rStyle w:val="C6"/>
          <w:i/>
          <w:iCs/>
          <w:color w:val="000000"/>
          <w:sz w:val="28"/>
          <w:szCs w:val="28"/>
          <w:u w:val="single"/>
        </w:rPr>
        <w:t>(Репка.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Все минуточку внимания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азку я хочу начат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той сказочки названье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спешите отгадат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садись на пенёк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ешь пирожок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си бабушке, неси дедушке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  <w:sz w:val="28"/>
          <w:szCs w:val="28"/>
          <w:u w:val="single"/>
        </w:rPr>
        <w:t>(Маша и медведь.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Как настали холода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м слепила изо льд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рело солнце день за днём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растаял этот дом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гнала она косого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 домишки лубяного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</w:t>
      </w:r>
      <w:r>
        <w:rPr>
          <w:rStyle w:val="C6"/>
          <w:i/>
          <w:iCs/>
          <w:color w:val="000000"/>
          <w:sz w:val="28"/>
          <w:szCs w:val="28"/>
          <w:u w:val="single"/>
        </w:rPr>
        <w:t>Заюшкина избушка.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В сказке живёт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н не ёжик и не кот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 муки он был печён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сметане был мешён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дорожке он катился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ыл он весел, был он смел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в пути он песню пел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ъесть его хотел зайчишка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ерый волк и бурый мишка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когда малыш в лесу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третил рыжую лису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 неё уйти не смог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за сказка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                               </w:t>
      </w:r>
      <w:r>
        <w:rPr>
          <w:rStyle w:val="C6"/>
          <w:i/>
          <w:iCs/>
          <w:color w:val="000000"/>
          <w:sz w:val="28"/>
          <w:szCs w:val="28"/>
          <w:u w:val="single"/>
        </w:rPr>
        <w:t> </w:t>
      </w:r>
      <w:r>
        <w:rPr>
          <w:rStyle w:val="C6"/>
          <w:i/>
          <w:iCs/>
          <w:color w:val="000000"/>
          <w:sz w:val="28"/>
          <w:szCs w:val="28"/>
          <w:u w:val="single"/>
        </w:rPr>
        <w:t>(Колобок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u w:val="single"/>
        </w:rPr>
        <w:t>Бабушка- сказочница:</w:t>
      </w:r>
      <w:r>
        <w:rPr>
          <w:rStyle w:val="C7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ижу, сказку вам читали</w:t>
      </w:r>
      <w:r>
        <w:rPr>
          <w:rStyle w:val="C7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и героев все узнал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лодцы! Справились с заданием! А теперь немножко поиграем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u w:val="single"/>
        </w:rPr>
        <w:t>Пальчиковая гимнастика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Жили-были дед да баба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поляне у рек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Стучим кулачком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любили очень-очень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сметане колобк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Сжимаем, разжимаем кулачки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оть у бабки мало силы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абка тесто замесил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Встряхиваем кисти рук, «месим» тесто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, а бабушкина внучка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лобок катала в ручках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Трём ладошки круговыми движениями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шел ровный, вышел гладкий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солёный и не сладкий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Гладим поочерёдно руки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чень круглый, очень вкусный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же есть его мне грустно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Хлопаем в ладоши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u w:val="single"/>
        </w:rPr>
        <w:t>Бабушка- сказочница:</w:t>
      </w:r>
      <w:r>
        <w:rPr>
          <w:rStyle w:val="C7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тдохнули немножко. Посмотрим в наш сундучок. Что он еще скрывает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какую же сказку мы попадаем на этот раз?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Сундучок, открой секрет,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знаешь зверя или нет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u w:val="single"/>
        </w:rPr>
        <w:t>Загадки про животных (</w:t>
      </w:r>
      <w:r>
        <w:rPr>
          <w:rStyle w:val="C8"/>
          <w:b/>
          <w:bCs/>
          <w:i/>
          <w:iCs/>
          <w:color w:val="000000"/>
          <w:sz w:val="28"/>
          <w:szCs w:val="28"/>
          <w:u w:val="single"/>
        </w:rPr>
        <w:t>в какой сказке встречается? Изобрази животное</w:t>
      </w:r>
      <w:r>
        <w:rPr>
          <w:rStyle w:val="C13"/>
          <w:b/>
          <w:bCs/>
          <w:color w:val="000000"/>
          <w:sz w:val="28"/>
          <w:szCs w:val="28"/>
          <w:u w:val="single"/>
        </w:rPr>
        <w:t>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Живёт в норке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рызёт корки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ленькие ножки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оится кошк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  <w:sz w:val="28"/>
          <w:szCs w:val="28"/>
          <w:u w:val="single"/>
        </w:rPr>
        <w:t>(Мышка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Летом в болоте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 её найдёт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елёная квакушка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это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  <w:sz w:val="28"/>
          <w:szCs w:val="28"/>
          <w:u w:val="single"/>
        </w:rPr>
        <w:t>(Лягушка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Маленький, беленький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лесочку прыг-прыг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снежку тык-тык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  <w:sz w:val="28"/>
          <w:szCs w:val="28"/>
          <w:u w:val="single"/>
        </w:rPr>
        <w:t>(Заяц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Кто зимой холодной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одит злой, голодный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  <w:sz w:val="28"/>
          <w:szCs w:val="28"/>
          <w:u w:val="single"/>
        </w:rPr>
        <w:t>(Волк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 Рыжая плутовка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итрая, да ловкая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сарай попала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ур пересчитал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  <w:sz w:val="28"/>
          <w:szCs w:val="28"/>
          <w:u w:val="single"/>
        </w:rPr>
        <w:t>(Лиса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6.Зимой спит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етом улья ворошит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  <w:sz w:val="28"/>
          <w:szCs w:val="28"/>
          <w:u w:val="single"/>
        </w:rPr>
        <w:t>(Медведь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u w:val="single"/>
        </w:rPr>
        <w:t>Бабушка- сказочница:</w:t>
      </w:r>
      <w:r>
        <w:rPr>
          <w:rStyle w:val="C7"/>
          <w:b/>
          <w:bCs/>
          <w:color w:val="000000"/>
          <w:sz w:val="28"/>
          <w:szCs w:val="28"/>
        </w:rPr>
        <w:t>  </w:t>
      </w:r>
      <w:r>
        <w:rPr>
          <w:rStyle w:val="C1"/>
          <w:color w:val="000000"/>
          <w:sz w:val="28"/>
          <w:szCs w:val="28"/>
        </w:rPr>
        <w:t>Молодцы! Всех героев угадали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u w:val="single"/>
        </w:rPr>
        <w:t>Бабушка- сказочница:</w:t>
      </w:r>
      <w:r>
        <w:rPr>
          <w:rStyle w:val="C7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 Сундучок предлагает задание для наших мам. Знают ли они героев сказок? Мы им сейчас наденем головной убор. На нём изображён герой. Только вы сразу не называйте. Пусть мамы задают вопросы и сами догадаются, что за герой изображен. (</w:t>
      </w:r>
      <w:r>
        <w:rPr>
          <w:rStyle w:val="C3"/>
          <w:i/>
          <w:iCs/>
          <w:color w:val="000000"/>
          <w:sz w:val="28"/>
          <w:szCs w:val="28"/>
        </w:rPr>
        <w:t>Баба-Яга, Репка, Метла, Медведь, Гуси - лебеди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u w:val="single"/>
        </w:rPr>
        <w:t>Бабушка- сказочница:</w:t>
      </w:r>
      <w:r>
        <w:rPr>
          <w:rStyle w:val="C7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ебята давайте посмотрим, что же у нас в сундучке осталось?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Я, волшебный сундучок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Я, ребята, ваш дружок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Доставайте маски,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Из какой вы сказки?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Дети достают маски, отгадывают название сказки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i/>
          <w:iCs/>
          <w:color w:val="000000"/>
          <w:sz w:val="28"/>
          <w:szCs w:val="28"/>
          <w:u w:val="single"/>
        </w:rPr>
        <w:t>(Инсценировка сказки «Репка»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u w:val="single"/>
        </w:rPr>
        <w:t>Бабушка- сказочница:</w:t>
      </w:r>
      <w:r>
        <w:rPr>
          <w:rStyle w:val="C7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 Ну вот, наше путешествие заканчивается. 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стали мы немножко. Давайте, отдохнём, поиграем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u w:val="single"/>
        </w:rPr>
        <w:t>Физминутка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по сказке походили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ней всё круто изменили. (</w:t>
      </w:r>
      <w:r>
        <w:rPr>
          <w:rStyle w:val="C6"/>
          <w:i/>
          <w:iCs/>
          <w:color w:val="000000"/>
          <w:sz w:val="28"/>
          <w:szCs w:val="28"/>
          <w:u w:val="single"/>
        </w:rPr>
        <w:t>Идут на месте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ногами топали, </w:t>
      </w:r>
      <w:r>
        <w:rPr>
          <w:rStyle w:val="C6"/>
          <w:i/>
          <w:iCs/>
          <w:color w:val="000000"/>
          <w:sz w:val="28"/>
          <w:szCs w:val="28"/>
          <w:u w:val="single"/>
        </w:rPr>
        <w:t>(Топают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руками хлопали,  </w:t>
      </w:r>
      <w:r>
        <w:rPr>
          <w:rStyle w:val="C3"/>
          <w:i/>
          <w:iCs/>
          <w:color w:val="000000"/>
          <w:sz w:val="28"/>
          <w:szCs w:val="28"/>
        </w:rPr>
        <w:t>(Хлопают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м поулыбались,  (</w:t>
      </w:r>
      <w:r>
        <w:rPr>
          <w:rStyle w:val="C6"/>
          <w:i/>
          <w:iCs/>
          <w:color w:val="000000"/>
          <w:sz w:val="28"/>
          <w:szCs w:val="28"/>
          <w:u w:val="single"/>
        </w:rPr>
        <w:t>Улыбнулись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 всеми распрощались. </w:t>
      </w:r>
      <w:r>
        <w:rPr>
          <w:rStyle w:val="C3"/>
          <w:i/>
          <w:iCs/>
          <w:color w:val="000000"/>
          <w:sz w:val="28"/>
          <w:szCs w:val="28"/>
        </w:rPr>
        <w:t>(Машем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рнёмся мы сюда не раз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удут в сказке помнить нас. (</w:t>
      </w:r>
      <w:r>
        <w:rPr>
          <w:rStyle w:val="C6"/>
          <w:i/>
          <w:iCs/>
          <w:color w:val="000000"/>
          <w:sz w:val="28"/>
          <w:szCs w:val="28"/>
          <w:u w:val="single"/>
        </w:rPr>
        <w:t>Идут на месте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какие молодцы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какие удальцы!  (</w:t>
      </w:r>
      <w:r>
        <w:rPr>
          <w:rStyle w:val="C6"/>
          <w:i/>
          <w:iCs/>
          <w:color w:val="000000"/>
          <w:sz w:val="28"/>
          <w:szCs w:val="28"/>
          <w:u w:val="single"/>
        </w:rPr>
        <w:t>Руки на пояс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u w:val="single"/>
        </w:rPr>
        <w:t>Бабушка- сказочница:</w:t>
      </w:r>
      <w:r>
        <w:rPr>
          <w:rStyle w:val="C7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едставление  веселое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для вас, и для нас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закончим в этот час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й, вы, гости дорогие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ходите чаще к нам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ды мы всегда друзьям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шло время расставания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оворим вам: «До свидания!»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20">
    <w:name w:val="c20"/>
    <w:basedOn w:val="Style14"/>
    <w:qFormat/>
    <w:rPr/>
  </w:style>
  <w:style w:type="character" w:styleId="C9">
    <w:name w:val="c9"/>
    <w:basedOn w:val="Style14"/>
    <w:qFormat/>
    <w:rPr/>
  </w:style>
  <w:style w:type="character" w:styleId="C27">
    <w:name w:val="c27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51:00Z</dcterms:created>
  <dc:creator>admin</dc:creator>
  <dc:description/>
  <cp:keywords/>
  <dc:language>en-US</dc:language>
  <cp:lastModifiedBy>admin</cp:lastModifiedBy>
  <dcterms:modified xsi:type="dcterms:W3CDTF">2021-11-09T14:52:00Z</dcterms:modified>
  <cp:revision>2</cp:revision>
  <dc:subject/>
  <dc:title/>
</cp:coreProperties>
</file>