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«Виды конкурсов и заданий для предметной декады по музыке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hd w:fill="FFFFFF" w:val="clear"/>
        </w:rPr>
        <w:t>Основной формой организации музыкального воспитания в школе  является урок музыки.  Эта форма охватывает  всех детей с 1 по 8 класс и никогда не потеряет своей актуальности,  хотя имеются ещё и музыкальные кружки, факультативы, студии. Кроме урока музыки учитель проводит «Декаду музыки».</w:t>
      </w:r>
      <w:r>
        <w:rPr>
          <w:rFonts w:eastAsia="Times New Roman" w:cs="Times New Roman" w:ascii="Times New Roman" w:hAnsi="Times New Roman"/>
          <w:lang w:eastAsia="ru-RU"/>
        </w:rPr>
        <w:t xml:space="preserve"> Под этим понятием подразумевается комплекс мероприятий, посвященный одному учебному предмету «Музыка», в рамках десяти дней. Эти мероприятия могут быть, как только для начальной школы, так и для 5-9 классов. Учитель заранее планирует, какие конкурсы, игры, викторины будут проведены, какие темы необходимо раскрыть, как предлагаемый материал связан с основной программой по предмету, музыка каких стилей, направлений и композиторов будет звучать. Запланированные мероприятия могут проводиться как в рамках урока, так и во внеурочное время. Количество участников зависит от темы и цели мероприятия, от предполагаемых  результат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агаю познакомиться  с видами разных конкурсов и заданий  «Декады по музыке» для 1-4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ворческие конкурсы-задания для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 классы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Рисуем музыку П.И.Чайковского» (по произведениям из «Детского альбома»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ешаем ребус: составление ребусов с названием нот на формате А-4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гадки: составляем загадки к названиям музыкальных инструментов на формате А-4 (фото инструмента + загадка)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ставь картинку музыкального инструмента и назови инструмент (выдается разрезанная картинка музыкального инструмен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 классы: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аны портреты композиторов: П.И Чайковский, М.И. Глинка, В.А.Моцарт, Г.В.Свиридов, И.С.Бах, М.П.Мусоргский, С.С. Прокофьев. Учащиеся слушают вопросы и отвечают, о каком композиторе идёт речь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ры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исли русских композиторов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ой композитор сочинял музыку для орган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сочинил сказку «Петя и волк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ой композитор сочинил три знаменитых балет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сочинил балет «Золушка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ем создана кантата «Александр Невский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Детский альбом» для фортепиано кто сочинил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сочинил оперу про подвиг русского крестьянин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Паспорт для музыкального инструмента». Это задание можно дать после изучения сказки «Петя и вол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аспорте отраж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название инструмента, фото или рисунок (на титульной странице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писа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ремя возникнов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тра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близкие родственн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наменитые музыканты, владеющие этим инструмен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 каком ансамбле или оркестре может звуч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звестные произведения для этого инструмент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Волшебный цветик-семицвет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ворческое задание: выполнить 2 одинаковых по форме цветика-семицветика. На каждом листочке написать названия средств музыкальной выразительности (приклеить лепесточки): интонация, мелодия, динамика, тембр, лад, регистр, ритм, темп. На втором экземпляре цветика написать обозначения этих терминов (сделать лепесточки вытаскивающимися). Эта игра помогает запомнить обозначения средств выразительности и проверить знания учащихс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курс рисунков к сказке «Петя и волк»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льная живопись М.П.Мусоргского (рисунки по произведениям «Картинки с выставки»).  Конкурс рисунков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готовление масок для постановки отрывков из оперы «Волк и семеро козля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 клас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ить словарь музыкальных термин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Историческая страничка» - творческое домашнее задание на формате А-4 о композиторах, о музыкальных инструментах, об истории создания оперы, балета или мюзикла, о праздниках: масленица, вербное воскресение, о святых земли Русской и т.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курс рисунков главных действующих лиц опер и балета «Спящая красав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 клас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которые задания могут дублироваться из 1-3 класс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ить песенник, состоящий из разных видов русских народных песен (это может быть групповая работа, включающая, название,  строку мелодии песни, текст, картинка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ь схему симфонического оркестра (формат А-4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тория театров Санкт-Петербурга – исторические справ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ь  схему оркестра русских народ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роме творческих заданий в декаду Музыки можно проводить игры-конкурсы среди команд по параллелям. В команде по 5-7 учащихся из каждого класса, название команды, эмблема. Для каждой игры раздаточный материал, презентация с вопросами и ответами, музыка, используемая в игре, напечатанные грамоты, призы. Из учащихся старшей школы создаётся жюри. Критерии оценивания каждого конкурса оговариваются непосредственно перед его прове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лагаю проанализировать несколько игр и заданий. По аналогии с этими заданиями можно скомпоновать любую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гра «Музыкальные инструмент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ведение этой игры зависит от того, какие темы по музыке вы уже прошли и с какими инструментами знакомы ребята, хотя как раз на этом мероприятии можно и познакомить детей с неизвестными ещё музыкальными инструментами.  Ребятам предлагается распечатка с картинками инструментов и вопросы, на которые отвечает команда, получая 1 балл за правильный ответ.  Желательно иметь презентацию, где будет такое же изображение.  Можно в распечатке ещё дать названия вс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ённых инструментов в раз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рные вопросы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зовите струнные щипковые инструменты (номера и названия)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инструменты могут быть в симфоническом оркестр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числите духовые русские народные инструмен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зовите инструменты, которые звучат почти одинаково, как они называютс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е общее называние есть у пианино и роял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переводится название инструмента «рояль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 каких слов состоит  «фортепиано», что означат каждое слово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зовите струнный смычковый инструмент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ем отличается и в чём разница между инструментами по №1 и №4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зовите ударные инструмен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 из  инструментов является родственником баян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(ряд вопросов «Под каким номером изображён ……. инструмент» или «Как называется инструмент по № …..»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 каких инструментов одинаковая клавиатур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жно ли играть на скрипке без смыч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числите инструменты, на которых играли скоморох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 из инструментов имеет колоколь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игре необходимо дать музыкальную викторину, со звучанием всех инструментов отдельно или в ансамбле. Ребята отгадывают инструмент, называют номер и наз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зентации можно из этих картинок составить викторину «Третий лиш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не только назвать номер и название «третьего лишнего» инструмента, но дать объяснение «почему?» так думают.  Варианты можно ещё допол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налогии с этими заданиями можно составить вопросы для учащихся 2,3,4 классов по теме «Музыкальные инструмент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для 3 классов «Музыкальная шкатул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а состоит из зада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гадки» - отгадать загад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 нотой на пару» - придумать слова со слогом названия нот звукоря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Музыкальные инструменты» - узнать по фрагменту музыкальный инструмент, назвать ег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кальный цикл «Детская» М.П.Мусогского – послушать номер из «Детской» «Жук» и создать правильную картинку к этой музы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гадай кроссворд» - решить кроссвор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Великие наши композиторы» - послушать музыкальный фрагмент и отгадать композитора, название произведения и название отрывка (произведения и композиторов выбирает учитель,  смотря, в какое время проводится декада, какие произведения уже слушали на урок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конкурсами предусмотрено исполнение изученных ранее песен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 всех игровых мероприятиях учитель обращает внимание на то, что музыка — это не только самостоятельный вид детского творчества, но и важнейший предмет эстетического цикла, который помогает в духовно-нравственном развитии каждого ребёнка, формирует основы музыкальной культуры, развивает художественный вкус и повышает интерес к музыкальному искуств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4:00Z</dcterms:created>
  <dc:creator>Хромова</dc:creator>
  <dc:description/>
  <cp:keywords/>
  <dc:language>en-US</dc:language>
  <cp:lastModifiedBy>Хромова</cp:lastModifiedBy>
  <dcterms:modified xsi:type="dcterms:W3CDTF">2021-06-15T11:03:00Z</dcterms:modified>
  <cp:revision>6</cp:revision>
  <dc:subject/>
  <dc:title/>
</cp:coreProperties>
</file>