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результативности профессиона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педагогического работника Республики Татарст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милия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Зоте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мя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Светла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ство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Николае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жность, по которой аттестуется работник</w:t>
            </w:r>
            <w:r>
              <w:rPr>
                <w:rFonts w:cs="Times New Roman" w:ascii="Times New Roman" w:hAnsi="Times New Roman"/>
              </w:rPr>
              <w:t>(дополнительно указывается преподаваемый  предмет, специальность, для педагогических работников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Воспитат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Место работы </w:t>
            </w:r>
            <w:r>
              <w:rPr>
                <w:rFonts w:cs="Times New Roman" w:ascii="Times New Roman" w:hAnsi="Times New Roman"/>
              </w:rPr>
              <w:t>(полное наименование учреждения в соответствии с Уставом, с какого года работает в данном учреждении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ое бюджетное дошкольное образовательное учреждение «Детский сад общеобразовательного вида «Сказка» Нижнекамского муниципального района Республики Татарстан (с сентября 2007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селенный пункт (город, район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елок Красный Ключ Нижнекамский муниципальны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разование </w:t>
            </w:r>
            <w:r>
              <w:rPr>
                <w:rFonts w:cs="Times New Roman" w:ascii="Times New Roman" w:hAnsi="Times New Roman"/>
              </w:rPr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ная степень, год присвоения (при наличии) (</w:t>
            </w:r>
            <w:r>
              <w:rPr>
                <w:rFonts w:cs="Times New Roman" w:ascii="Times New Roman" w:hAnsi="Times New Roman"/>
              </w:rPr>
              <w:t>реквизиты удостоверяющего документа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еднее специальное, Нижнекамское педагогическое училище Республики Татарстан, квалификация по диплому «Учитель начальных классов», диплом УТ №559809 выдан 25 июня 1996г.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шее, частное образовательное учреждение высшего образования  «Казанский инновационный университет имени В.Г. Тимирясова (ИЭУП)» г.Казань, квалификация бакалавр, направление подготовки педагогическое образование, диплом 1316050079497 регистрационный номер 1387-Н(б) выдан 30 июня 2017 го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урсы повышения квалификации </w:t>
            </w:r>
            <w:r>
              <w:rPr>
                <w:rFonts w:cs="Times New Roman" w:ascii="Times New Roman" w:hAnsi="Times New Roman"/>
              </w:rPr>
              <w:t>(тематика курсов, количество учебных часов,место проведения, наименование образовательного учреждения,реквизиты документа по итогам обучения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фессиональная переподготовка(при наличии)</w:t>
            </w:r>
            <w:r>
              <w:rPr>
                <w:rFonts w:cs="Times New Roman" w:ascii="Times New Roman" w:hAnsi="Times New Roman"/>
              </w:rPr>
              <w:t>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программе дополнительного профессионального обра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офессиональная компетентность воспитателя в соответствии с ФГОС ДОО и профессиональным стандартом «Педагог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72 часа, на баз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базе Автономной некоммерческой организации дополнительного профессионального образования «Академия менеджмента» г.Набережные Челн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12.03.2020 по 24.03.2020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достоверение о повышении квалификации Серия 202009600166/2020 от 24.03.2020г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а учебного модуля «Формирование навыков оказания первой помощи» в объеме 8 часов, МОиН ВО РФ ФГБОУ ВО «Набережночелнинский государственный педагогический университет» ДПО, 16.12.2019г., сертификат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минар организованный НОУДПО «Центр социально-гуманитарного образования» на тему: «Инклюзивное образование: доступность, качество, эффективность. Специфика подходов и приемы в работе с детьми с ОВЗ дошкольного возраста», сертификат от 18.03.2019 г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ональная переподготовка государственное автономное образовательное учреждение СПО «Нижнекамский педагогический колледж» по программе «Воспитание детей дошкольного возраста», диплом ПП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№ 750020 от 23 июня 2011г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ая квалификационная категория, приказ Министерства образования и науки Республики Татарстан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каз №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д-2430/16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23.12.2016 го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роком на пять лет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до 23.12.2021 года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сударственные и отраслевые награды, включая Почетные грамоты</w:t>
            </w:r>
            <w:r>
              <w:rPr>
                <w:rFonts w:cs="Times New Roman" w:ascii="Times New Roman" w:hAnsi="Times New Roman"/>
              </w:rPr>
              <w:t>(полное наименование награды,  год награждения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ные поощрения </w:t>
            </w:r>
            <w:r>
              <w:rPr>
                <w:rFonts w:cs="Times New Roman" w:ascii="Times New Roman" w:hAnsi="Times New Roman"/>
              </w:rPr>
              <w:t>(Благодарственные письма и д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четная грамота МБУ «Управление дошкольного образования» Исполнительного комитета Нижнекамского муниципального района Республики Татарстан, 2017г</w:t>
            </w:r>
          </w:p>
        </w:tc>
      </w:tr>
    </w:tbl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  о профессиональном  рейтинге и достижениях  за последние 5 лет</w:t>
      </w:r>
    </w:p>
    <w:p>
      <w:pPr>
        <w:pStyle w:val="Style15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Руководство проблемными группами, временными творческими коллективами </w:t>
      </w:r>
      <w:r>
        <w:rPr>
          <w:rFonts w:cs="Times New Roman" w:ascii="Times New Roman" w:hAnsi="Times New Roman"/>
          <w:i/>
          <w:sz w:val="24"/>
          <w:szCs w:val="24"/>
        </w:rPr>
        <w:t>(или участие  в проблемных группах, временных творческих коллективах)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103"/>
        <w:gridCol w:w="212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едме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цели создания проблемной группы, творческого коллекти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разовательное учреждение, район, гор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уко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ия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 творческо-инициативной групп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«Детский сад общеразвивающего вида «Сказка» НМР 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2016 год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лен профсоюзного комитета. Член контрольно-ревизионной комисс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«Детский сад общеразвивающего вида «Сказка» НМР 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2017 года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5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5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5"/>
          <w:szCs w:val="25"/>
        </w:rPr>
        <w:t>2.4. Распространение педагогического опыта за период (3-5 лет), предшествующий аттестации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2.4.1.Проведенные открытые уроки, занятия, мероприятия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382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класс (группа, ку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Осенний денек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 открытой ООД на методическом объединении педагогов ДОУ Нижнекамского муниципального района по теме: «Развитие художественно-творческих способностей дошкольников в процессе театральной деятельности» на базе МБДОУ «Детский сад общеразвивающего вида «Сказка» НМР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еатрализованная деятельность в детском сад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тупление с презентацией из опыта работы на методическом объединении педагогов ДОУ Нижнекамского муниципального района по теме: «Театрализованная деятельность как средство всестороннего развития творческих способностей детей дошкольного возраста» на базе МБДОУ №5 «Айгуль» пгт Камские Поляны НМР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спользование бросового материала в обогащении РППС ДО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тупление из опыта работы на методическом объединении педагогов ДОУ Нижнекамского муниципального района по теме: «Игры и эксперименты, как средство экологического воспитания детей дошкольного возраста в рамках реализации Международной программы «Эко-школа/Зеленый флаг» на базе МАДОУ №86 г.Нижнека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оектная деятельность, как средство экологического воспитания дошкольник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тупление из опыта работы «Проектная деятельность, как средство экологического воспитания дошкольников» на методическом объединении педагогов ДОУ Нижнекамского муниципального района по теме: «Педагогические технологии поддержки проектной деятельности детей» на базе МДОУ «Детский сад «Ручеек» с. Большое Афанасово» НМР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звержение вулка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 фрагмента ООД «Извержение вулкана» на методическом объединении педагогов ДОУ Нижнекамского муниципального района по теме: «Формирование познавательной активности у дошкольников посредством квест-технологий» на базе МБДОУ «Детский сад общеразвивающего вида «Сказка» п. Красный Ключ НМР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Бросовый материал в детском творчеств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тупление из опыта работы на методическом объединении педагогов ДОУ Нижнекамского муниципального района по теме: «Люди и мусор: кто кого?» на базе МБДОУ №19 г.Нижнека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сскажи – кто я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 дидактического пособия на методическом объединении педагогов ДОУ Нижнекамского муниципального района по теме: «Детский сад и школа: от формирования начальных экологических представлений к осознанному экологическому поведению» на базе МБДОУ «Детский сад общеразвивающего вида «Сказка» п. Красный Ключ НМР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утешеств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Бабе Яг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еопоказ экологической квест-игры на методическом объединении педагогов ДОУ Нижнекамского муниципального района по теме: «Формирование экологических знаний дошкольников посредством творческой деятельности» в рамках реализации Международной программы «Эко-школа/Зеленый флаг» на базе МАДОУ №86 г.Нижнека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нег, снеж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 из опыта работы на методическом объединении педагогов ДОУ Нижнекамского муниципального района по теме: «Современные педагогические технологии в экологическом воспитании детей дошкольного возраста» на базе МБДОУ №3 «Огонек» пгт Камские Поляны НМР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21г.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2.Проведение,  участие в семинарах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45"/>
        <w:gridCol w:w="2409"/>
        <w:gridCol w:w="3899"/>
        <w:gridCol w:w="106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семинара, кем и для кого организован, место провед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autoSpaceDE w:val="false"/>
              <w:spacing w:lineRule="atLeast" w:line="240" w:before="0" w:after="0"/>
              <w:textAlignment w:val="baseline"/>
              <w:rPr>
                <w:i/>
                <w:i/>
              </w:rPr>
            </w:pPr>
            <w:r>
              <w:rPr>
                <w:bCs/>
                <w:i/>
                <w:iCs/>
              </w:rPr>
              <w:t>«Экологическое лот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спубликанский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на семинаре-практику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Инновационные подходы к организации развивающей предметно-пространственной среды в ДОО в условиях реализации ФГОС ДО», организованног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ОУ ВО «Казанский инновационный университет имени В.Г. Тимирясова (ИЭУП) Нижнекамский филиа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баз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ДОУ №86 г.Нижнекамс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7"/>
              </w:rPr>
              <w:t>2017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autoSpaceDE w:val="false"/>
              <w:spacing w:lineRule="atLeast" w:line="240" w:before="0" w:after="0"/>
              <w:textAlignment w:val="baseline"/>
              <w:rPr>
                <w:i/>
                <w:i/>
              </w:rPr>
            </w:pPr>
            <w:r>
              <w:rPr>
                <w:color w:val="0070C0"/>
              </w:rPr>
              <w:t xml:space="preserve"> </w:t>
            </w:r>
            <w:r>
              <w:rPr>
                <w:bCs/>
                <w:i/>
                <w:iCs/>
              </w:rPr>
              <w:t>«Эко-иг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иональный 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Выступление из опыта работы семинаре «Развитие игровой деятельности в условиях ФГОС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анного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правлением дошкольного образования НМР РТ на базе МАДОУ №28 г.Нижнекамс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7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ети волонте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льны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ступление с презентацией на семинаре-практикуме для педагогов дошкольных образовательных организаций «Взаимодействие с учреждениями социума, как условие для успешного развития современного дошкольника», организованног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ОУ ВО «Казанский инновационный университет имени В.Г.Тимирясова (ИЭУП) Альметьевский филиал совместно с управлением образования г.Альметьевска на базе МБДОУ «Центр развития ребенка-детский сад №1 «Бэлэкеч» Альметьевского муниципального района Р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Экологические игры в семейном круг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льны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стер-класс семинаре «Инновационные формы работы с родителями», организованного АНО ДПО «Академия менеджмента»на базе АНО ДПО «Академия менеджмента» г.Набережные Челны Р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20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олонтерское движение в ДО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льны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autoSpaceDE w:val="false"/>
              <w:spacing w:lineRule="atLeast" w:line="240" w:before="0" w:after="0"/>
              <w:jc w:val="both"/>
              <w:textAlignment w:val="baseline"/>
              <w:rPr>
                <w:i/>
                <w:i/>
              </w:rPr>
            </w:pPr>
            <w:r>
              <w:rPr>
                <w:i/>
              </w:rPr>
              <w:t>Мастер-класс на семинаре-практикуме «Педагогика общения и сотрудничества», организованного АНО ДПО «Академия менеджмента» на базе АНО ДПО «Академия менеджмента» г.Набережные Челны Р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Япония – страна цветущей саку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льны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autoSpaceDE w:val="false"/>
              <w:spacing w:lineRule="atLeast" w:line="240" w:before="0" w:after="0"/>
              <w:jc w:val="both"/>
              <w:textAlignment w:val="baseline"/>
              <w:rPr>
                <w:i/>
                <w:i/>
              </w:rPr>
            </w:pPr>
            <w:r>
              <w:rPr>
                <w:i/>
              </w:rPr>
              <w:t>Представление проекта по ознакомлению с окружающим миром</w:t>
            </w:r>
            <w:r>
              <w:rPr>
                <w:i/>
                <w:iCs/>
              </w:rPr>
              <w:t xml:space="preserve">  </w:t>
            </w:r>
            <w:r>
              <w:rPr>
                <w:i/>
              </w:rPr>
              <w:t xml:space="preserve">на семинаре «Знакомство дошкольников с различными природно-климатическими зонами через сюжетно-ролевую игру», организованного </w:t>
            </w:r>
            <w:r>
              <w:rPr>
                <w:i/>
                <w:iCs/>
              </w:rPr>
              <w:t xml:space="preserve">ЧОУ ВО «Казанский инновационный университет имени В.Г.Тимирясова (ИЭУП) Нижнекамский филиал на базе </w:t>
            </w:r>
            <w:r>
              <w:rPr>
                <w:i/>
              </w:rPr>
              <w:t>МБДОУ «Детский сад общеразвивающего вида «Сказка» НМР Р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1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 Выступления на конференци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638"/>
        <w:gridCol w:w="2480"/>
        <w:gridCol w:w="3120"/>
        <w:gridCol w:w="1416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нференции,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autoSpaceDE w:val="false"/>
              <w:spacing w:lineRule="atLeast" w:line="240" w:before="0" w:after="0"/>
              <w:textAlignment w:val="baseline"/>
              <w:rPr>
                <w:color w:val="0070C0"/>
              </w:rPr>
            </w:pPr>
            <w:r>
              <w:rPr>
                <w:bCs/>
                <w:i/>
                <w:iCs/>
              </w:rPr>
              <w:t>«Особенности экологического воспитания детей дошкольного возраста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дераль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тупление из опыта работ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на научно-практической конферен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по теме: «Социально-инновационные практики развития экологической культуры российского общества», организованног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ОУ ВО «Казанский инновационный университет имени В.Г. Тимирясова (ИЭУП) Нижнекамский филиа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баз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ЧОУ ВО «Казанский инновационный университет имени В.Г.Тимирясова (ИЭУП) Нижнекамский фили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autoSpaceDE w:val="false"/>
              <w:spacing w:lineRule="atLeast" w:line="240" w:before="0" w:after="0"/>
              <w:textAlignment w:val="baseline"/>
              <w:rPr>
                <w:bCs/>
                <w:i/>
                <w:i/>
                <w:iCs/>
              </w:rPr>
            </w:pPr>
            <w:r>
              <w:rPr>
                <w:i/>
              </w:rPr>
              <w:t>«Игра – как форма экологического воспитания дошкольников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дераль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ступление  из опыта рабо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сероссийском фестивале педагогических идей по экологическому образованию в рамках международной программы «Эко-школы/Зеленый флаг», организованного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правлением дошкольного образования НМР Р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 базе МАДОУ «Детский сад общеразвивающего вида №86» г.Нижнекамс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публикации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2"/>
        <w:gridCol w:w="2552"/>
        <w:gridCol w:w="2835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(название), вид публикации,  количество стра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печа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 по ознакомлению с окружающим миро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Япония – страна цветущей сакуры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борник материалов регионального семинара «Знакомство дошкольников с различными природно-климатическими зонами через сюжетно-ролевую игру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ЧОУ ВО «Казанский инновационный университет имени В.Г.Тимирясова (ИЭУП) Нижнекамский филиа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«Детский сад общеразвивающего вида «Сказка» НМР РТ, рецензи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на сборник, рецензент заведующий кафедрой «Психология и педагогика» НФ КИУ имени В.Г. Тимирясова, кандидат пед.наук, доцент Гатауллин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 xml:space="preserve"> Р.Ф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борник стр. 12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1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643"/>
        <w:gridCol w:w="3552"/>
        <w:gridCol w:w="2190"/>
        <w:gridCol w:w="1129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конкурс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Турнир «Компьютерная грамотность»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еспубликанск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видетельство участника фин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2017г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Восемь жемчужин дошкольного образования – 2017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Федеральны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плом  лауреата в номинации «Создание предметно-пространственной среды на основе традиций русской культуры» от Министерства образования и науки «Вестник Образования Росс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2017г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курс  профессионального мастерства и личных достижений работников образовательных учреждений «Потенциал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есто в номинации: «Дидактическое пособие»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курс «Восемь жемчужин образования-2018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деральны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лауреата в номинации «Образовательные прогулки по родному краю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нкурс среди педагогов и родителей воспитанников дошкольных образовательных учреждений  «Книжки-малышки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униципальны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</w:rPr>
              <w:t>иплом 2 степен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95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9г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ворческий конкур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Радужное детство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7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иплом 2место </w:t>
            </w:r>
          </w:p>
          <w:p>
            <w:pPr>
              <w:pStyle w:val="Normal"/>
              <w:pBdr/>
              <w:ind w:hanging="72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номинации «Экологическое пространство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0" w:hanging="75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спубликанский конкурс профессионального мастерства и личных достижений работников образовательных учреждений «Потенциал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плом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бедителя III место в номинации: «Дошкольное образовани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нкурс творческих работ для педагогов, родителей и воспитанников ДОУ из бросового материала «Экодом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униципальны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иплом в номинации «Экосумки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Эковесна – 2020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победителя в номинации «Лучший детский сад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курс </w:t>
            </w:r>
          </w:p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Эковесна-2020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победителя в номинации «Лучший детский сад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курс макетов экологической направленности «Земля – наш общий дом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лауреа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eastAsia="zh-CN" w:bidi="hi-IN"/>
              </w:rPr>
              <w:t>Конкурс краеведческих проектов среди воспитанников и педагогов дошкольных образовательных учреждений «Моё Отечество-2020»</w:t>
            </w:r>
          </w:p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  <w:lang w:eastAsia="zh-CN" w:bidi="hi-IN"/>
              </w:rPr>
              <w:t>Д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zh-CN" w:bidi="hi-IN"/>
              </w:rPr>
              <w:t>иплом 3 степени в номинации «Руководитель детского краеведческого проект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0г.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6. Участие в грантах в рамках реализации Стратегии развития образования Республики Татарстан на 2010-2015 гг.(«Наш лучший учитель», «Наш новый учитель», «Учитель-исследователь»), иных грантах (грант Главы администрации муниципального района и др.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43"/>
        <w:gridCol w:w="3669"/>
        <w:gridCol w:w="2206"/>
        <w:gridCol w:w="112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ранта, кем учрежден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ий билингвальный детский сад», МОиН РТ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уреат 1,2 ту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ий билингвальный детский сад», МОиН РТ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видетельство участника финала МОиН РТ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курс фонда президентских грантов РФ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нтообладат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8. Результаты профессиональной деятельности, в том числе экспериментальной и инновационной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403"/>
        <w:gridCol w:w="3510"/>
        <w:gridCol w:w="113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, те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звание или описа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тия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спубликанский, федеральный, международный уровень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Авторская  интерактивная игра дл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детей  старшего дошкольного возраста 5-6 лет «Поварят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»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цензия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сперт заведующий кафедрой «Психология и педагогика» НФ КИУ имени В.Г. Тимирясова, кандидат пед.наук, доцент Гатауллина Р.Ф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1 год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>3.6. Результаты участия  обучающихся (воспитанников) в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</w:t>
      </w:r>
      <w:r>
        <w:rPr/>
        <w:t xml:space="preserve">  как в очной, так и в дистанционной форме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230"/>
        <w:gridCol w:w="1926"/>
        <w:gridCol w:w="1799"/>
        <w:gridCol w:w="235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название мероприят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ная олимпиада «Окружай-ка»</w:t>
            </w:r>
          </w:p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жрегиональна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бедите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7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победителя Марьин Дмитрий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ная олимпиада «СуперПрофи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региональ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7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призера Сысуев Павел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ная олимпиада «Ее Величество Математика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региональ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7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 призера Марьин Дмитрий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ная олимпиада «Вкусно и полезн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региональ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зер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7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 призера Сысуев Павел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lineRule="atLeast" w:line="240"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Проект «СОМИК» </w:t>
            </w:r>
          </w:p>
          <w:p>
            <w:pPr>
              <w:pStyle w:val="C22"/>
              <w:spacing w:lineRule="atLeast" w:line="240"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очная олимпиада</w:t>
            </w:r>
          </w:p>
          <w:p>
            <w:pPr>
              <w:pStyle w:val="C22"/>
              <w:spacing w:lineRule="atLeast" w:line="240"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«В мире животных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ер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7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призера  Дидух Доминика, Валеева Алина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lineRule="atLeast" w:line="240" w:before="0" w:after="0"/>
              <w:textAlignment w:val="baseline"/>
              <w:rPr>
                <w:color w:val="0070C0"/>
              </w:rPr>
            </w:pPr>
            <w:r>
              <w:rPr>
                <w:i/>
              </w:rPr>
              <w:t>Проект «СОМИК» очная олимпиада «Школа дошколят»</w:t>
            </w:r>
          </w:p>
          <w:p>
            <w:pPr>
              <w:pStyle w:val="C22"/>
              <w:spacing w:lineRule="atLeast" w:line="240" w:before="0" w:after="0"/>
              <w:textAlignment w:val="baseline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ер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7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призера  Дидух Доминика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lineRule="atLeast" w:line="240"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80-летию со дня рождения Э.Успенского»</w:t>
            </w:r>
          </w:p>
          <w:p>
            <w:pPr>
              <w:pStyle w:val="C22"/>
              <w:spacing w:lineRule="atLeast" w:line="240"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уреа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7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ртификат  лауреата Салимова Ислам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удо-Сказка К.И. Чуковского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ни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7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плом   участника Герасимова Мария, Неретина Александра, 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еева Алина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токонкурс «Ребенок   главный пассажир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бед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8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 победителя в номинации «Очаровательный малыш» Апевалова Виктор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lineRule="atLeast" w:line="240" w:before="0" w:after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Конкурс-выставка «Веселые истории фантазеров», посвященный 110-летию Николая Носова и 105-летию Виктора  Драгунско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бед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8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2 степени Герасимова Мар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center" w:pos="471" w:leader="none"/>
              </w:tabs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Интеллектуальная олимпиада для старших дошкольников «Умка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Республиканск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бед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абсолютного победител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Валеева Алина,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Хасанова Камила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center" w:pos="471" w:leader="none"/>
              </w:tabs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Интеллектуальная олимпиада для старших дошкольников «Умка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Республиканск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бедите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1" w:hanging="31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Диплом за 2 место</w:t>
            </w:r>
          </w:p>
          <w:p>
            <w:pPr>
              <w:pStyle w:val="Normal"/>
              <w:pBdr/>
              <w:ind w:left="31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команде</w:t>
            </w:r>
          </w:p>
          <w:p>
            <w:pPr>
              <w:pStyle w:val="Normal"/>
              <w:pBdr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воспитанников</w:t>
            </w:r>
          </w:p>
          <w:p>
            <w:pPr>
              <w:pStyle w:val="Normal"/>
              <w:pBdr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Валиуллина Малика, Марьин Дмитрий, Морозова Яна, Валеева Алина,</w:t>
            </w:r>
          </w:p>
          <w:p>
            <w:pPr>
              <w:pStyle w:val="Normal"/>
              <w:pBdr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Хасанова Камила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lineRule="atLeast" w:line="240" w:before="0" w:after="0"/>
              <w:jc w:val="both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курс  детского рисунка </w:t>
            </w:r>
          </w:p>
          <w:p>
            <w:pPr>
              <w:pStyle w:val="C22"/>
              <w:spacing w:lineRule="atLeast" w:line="240" w:before="0" w:after="0"/>
              <w:jc w:val="both"/>
              <w:textAlignment w:val="baseline"/>
              <w:rPr>
                <w:i/>
                <w:i/>
              </w:rPr>
            </w:pPr>
            <w:r>
              <w:rPr>
                <w:i/>
                <w:iCs/>
              </w:rPr>
              <w:t>«Мой любимый дом - круглый год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ни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20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ртификаты  участник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ерасимова Мария, Валеева Алина,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лимова Ислам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3.13. Показатели  сохранности здоровья воспитанниковв группе  детского дошкольного учреждения </w:t>
      </w:r>
      <w:r>
        <w:rPr>
          <w:rFonts w:cs="Times New Roman" w:ascii="Times New Roman" w:hAnsi="Times New Roman"/>
          <w:i/>
          <w:sz w:val="25"/>
          <w:szCs w:val="25"/>
        </w:rPr>
        <w:t>(для воспитателей ДОУ</w:t>
      </w:r>
      <w:r>
        <w:rPr>
          <w:rFonts w:cs="Times New Roman" w:ascii="Times New Roman" w:hAnsi="Times New Roman"/>
          <w:sz w:val="25"/>
          <w:szCs w:val="25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79"/>
        <w:gridCol w:w="1985"/>
        <w:gridCol w:w="2273"/>
      </w:tblGrid>
      <w:tr>
        <w:trPr>
          <w:trHeight w:val="584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дней, пропущенных ребен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о болезни в год</w:t>
            </w:r>
          </w:p>
        </w:tc>
      </w:tr>
      <w:tr>
        <w:trPr>
          <w:trHeight w:val="19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0</w:t>
            </w:r>
          </w:p>
        </w:tc>
      </w:tr>
      <w:tr>
        <w:trPr>
          <w:trHeight w:val="6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дней, пропущенных  одним ребенком  по болезни в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38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sz w:val="25"/>
                <w:szCs w:val="25"/>
              </w:rPr>
              <w:t>3,1/2,8/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38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3/3/4,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2,8/2,4/3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4. Организация предметно-развивающей среды</w:t>
      </w:r>
      <w:r>
        <w:rPr>
          <w:rFonts w:cs="Times New Roman" w:ascii="Times New Roman" w:hAnsi="Times New Roman"/>
          <w:i/>
          <w:sz w:val="25"/>
          <w:szCs w:val="25"/>
        </w:rPr>
        <w:t>(для воспитателей</w:t>
      </w:r>
      <w:r>
        <w:rPr>
          <w:rFonts w:cs="Times New Roman" w:ascii="Times New Roman" w:hAnsi="Times New Roman"/>
          <w:sz w:val="25"/>
          <w:szCs w:val="25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38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работка методических материалов, их вид (</w:t>
            </w:r>
            <w:r>
              <w:rPr>
                <w:rFonts w:cs="Times New Roman" w:ascii="Times New Roman" w:hAnsi="Times New Roman"/>
                <w:i/>
              </w:rPr>
              <w:t>конспекты, сценарии, рекомендации,  проекты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ы, наз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ценка (где и когда  проведена  процедура оценки, обсуждения и/или  утверждения, и/или рецензирования)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эпбу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ремена год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на педагогическом Совете по теме: «Организация образовательной деятельности с детьми в современных условиях реализации ФГОС ДО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tt-RU"/>
              </w:rPr>
              <w:t xml:space="preserve">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азе МБДОУ «Детский сад общеразвивающего вида «Сказка» п. Красный Ключ НМР РТ, протокол № 3 от 26.01.17 г. Рекомендовано представить лэпбук на муниципальном и республиканском конкурсах среди педагогов ДОУ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варят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на педагогическом Совете по теме: «Преемственность экологического воспитания в системе: ДОУ – начальная школа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tt-RU"/>
              </w:rPr>
              <w:t xml:space="preserve">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азе МБДОУ «Детский сад общеразвивающего вида «Сказка» п. Красный Ключ НМР РТ, протокол № 2 от 22.11.19 г. Рекомендовано представить игру на республиканском конкурсе среди педагогов ДОУ. Получить рецензию на авторскую разработку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Япония-страна цветущей сак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на педагогическом Совете по теме: «Игровые технологии в ДОУ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tt-RU"/>
              </w:rPr>
              <w:t xml:space="preserve">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азе МБДОУ «Детский сад общеразвивающего вида «Сказка» п. Красный Ключ НМР РТ, протокол № 4 от 31.03.20 г. Рекомендовано представить проект на муниципальном конкурсе среди педагогов ДОУ НМР РТ.</w:t>
            </w:r>
          </w:p>
        </w:tc>
      </w:tr>
    </w:tbl>
    <w:p>
      <w:pPr>
        <w:pStyle w:val="Style15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5"/>
          <w:szCs w:val="25"/>
        </w:rPr>
        <w:t>3.15. Работа с родителями воспитанников или лицами, их заменяющих (Для педагогических работников ДОУ, воспитателей, социальных педагогов, учителей-дефектологов</w:t>
      </w:r>
      <w:r>
        <w:rPr/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2529"/>
        <w:gridCol w:w="2553"/>
        <w:gridCol w:w="1896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звание мероприятия </w:t>
            </w:r>
            <w:r>
              <w:rPr>
                <w:rFonts w:cs="Times New Roman" w:ascii="Times New Roman" w:hAnsi="Times New Roman"/>
                <w:i/>
              </w:rPr>
              <w:t>(консультации, конференции, концерты, семинары, заседания Круглого стола, совместные развлечения, выпуск газеты, методических рекомендаций, оформление наглядности для родителей об успехах их детей и др.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 назв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ие родителей в проведении мероприятий и подготовке атрибутов, декораций, костюмов к ним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Проведение фольклорных праздников Республики Татарстан («Щипание гусей», «Науруз», «Сабантуй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День знаний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«Осенины»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День матер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Новый г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Прощание с ёлкой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ядк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. День защитника Отечеств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 Международный женский день 8 март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 Маслениц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1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День родного язы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День юмор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1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День Победы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. Выпуск в школу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. День Ро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15. Де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Республик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БДОУ «Детский сад общеразвивающего вида  «Сказка»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. Красный Клю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МР Р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7-2021 гг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ни открытых двере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ООД для родителей и педагогов ДО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«Детский сад общеразвивающего вида «Сказка» НМР Р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7-2021 гг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местное благоустройство     участка групп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 к смотру «Готовность муниципальных бюджетных образовательных учреждений Нижнекамского муниципального района к учебному году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 «Детский сад общеразвивающего вида «Сказка» НМР Р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лечение родителей к изготовлению совместно с детьми поделок из природного материал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выставки поделок из природного материала «Осень в гостях» для родителей, педагогов детского сада «Сказка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 «Детский сад общеразвивающего вида «Сказка» НМР Р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лечение родителей к изготовлению совместно с детьми кормушек для птиц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ция «Покормите птиц зимой!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 «Детский сад общеразвивающего вида «Сказка» НМР Р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тические родительские собра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руглый стол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 «Детский сад общеразвивающего вида «Сказка» НМР Р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ие стен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ля Вас, родители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 «Детский сад общеразвивающего вида «Сказка» НМР Р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новление папки-передвижк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нсультации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 «Детский сад общеразвивающего вида «Сказка» НМР Р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женедель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6. Другие результаты педагогических работников дошкольных образовательных учреждений (инновационная деятельность по использованию современных методик дошкольного образования, деятельность по реализации нового федерального государственного образовательного стандарта дошкольного образования  организация  участия воспитанников в концертах, конкурсах, других мероприятиях, результаты  педагогической диагностики по уровню освоения программы, интеллектуальному и физическому развитию воспитанников аттестуемого работника, оценка предметно-развивающей среды на  смотрах, наставничество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45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7-2018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отр-конкурс «Готовность дошкольных образовательных учреждений к 2017-2018 учебному году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III степени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7-2018 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ой смотр-конкурс «Лучшая профсоюзная страничка-2017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-2019 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отр-конкурс «Готовность дошкольных образовательных учреждений к 2018-2019 учебному году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четная грамота победитель, кубок «Детский сад года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0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-2020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курс «Лучший профсоюзный лидер-2020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победителя в номинации «Эффективная защита социально-трудовых прав работников»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3. Эффективность использования современных  информационных технологий, мультимедийных средств в профессиональной  деятельности, образовательной практике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(Для всех категорий педагогических работников)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акие средства используются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DVD</w:t>
            </w:r>
            <w:r>
              <w:rPr>
                <w:rFonts w:cs="Times New Roman" w:ascii="Times New Roman" w:hAnsi="Times New Roman"/>
                <w:i/>
              </w:rPr>
              <w:t xml:space="preserve"> проигрыватель, проектор, компьютер, интерактивная доска и т.д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доска, магнитофон, музыкальный центр,  компьютер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к часто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каких целях (</w:t>
            </w:r>
            <w:r>
              <w:rPr>
                <w:rFonts w:cs="Times New Roman" w:ascii="Times New Roman" w:hAnsi="Times New Roman"/>
                <w:i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отивация обучающихся, оформление документации, электронные презентации методического опыта и сопровождение педагогических советов, консультаций и семинаров – практикумов, представление материалов на родительских собраниях,  размещение информации на сайтах для дошкольных работников. Постоянно посещает сайт: </w:t>
            </w:r>
            <w:r>
              <w:rPr>
                <w:rFonts w:cs="Bitstream Charter;Times New Roman" w:ascii="Bitstream Charter;Times New Roman" w:hAnsi="Bitstream Charter;Times New Roman"/>
                <w:i/>
                <w:iCs/>
                <w:color w:val="000000"/>
                <w:sz w:val="24"/>
                <w:szCs w:val="24"/>
              </w:rPr>
              <w:t xml:space="preserve">Дошкольник.ru, dopedu.ru (российский образовательный форум), Социальная сеть работников образования — http||nsportal.ru, edu.tat.ru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pedrazvitie.ru (конкурсы для воспитателей); Pedmir.ru; www.dou-profi.ru.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одпись аттестуемого работника    ______________      Зотеева С.Н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яю достоверность сведений в карте результативности профессиональной деятельности</w:t>
      </w:r>
    </w:p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я</w:t>
      </w:r>
      <w:r>
        <w:rPr>
          <w:rFonts w:cs="Times New Roman" w:ascii="Times New Roman" w:hAnsi="Times New Roman"/>
          <w:i/>
          <w:sz w:val="24"/>
          <w:szCs w:val="24"/>
          <w:u w:val="single"/>
          <w:lang w:val="tt-RU"/>
        </w:rPr>
        <w:t xml:space="preserve"> МБДОУ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«Детский сад общеразвивающего вида «Сказка» НМР РТ Зотеевой Светланы Николаевны </w:t>
      </w:r>
      <w:r>
        <w:rPr>
          <w:rFonts w:cs="Times New Roman" w:ascii="Times New Roman" w:hAnsi="Times New Roman"/>
          <w:sz w:val="24"/>
          <w:szCs w:val="24"/>
        </w:rPr>
        <w:t>и подлинность документов,  представленных мне аттестуемым работником в подтверждение своих достижений и результатов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Western"/>
        <w:jc w:val="both"/>
        <w:rPr/>
      </w:pPr>
      <w:r>
        <w:rPr>
          <w:b/>
          <w:bCs/>
          <w:u w:val="single"/>
        </w:rPr>
        <w:t>Заключение:</w:t>
      </w:r>
      <w:r>
        <w:rPr>
          <w:u w:val="single"/>
        </w:rPr>
        <w:t xml:space="preserve"> уровень квалификации  </w:t>
      </w:r>
      <w:r>
        <w:rPr>
          <w:i/>
          <w:u w:val="single"/>
        </w:rPr>
        <w:t xml:space="preserve">Зотеевой Светланы Николаевны </w:t>
      </w:r>
      <w:r>
        <w:rPr/>
        <w:t xml:space="preserve">соответствует  требованиям, предъявляемым к </w:t>
      </w:r>
      <w:r>
        <w:rPr>
          <w:i/>
          <w:iCs/>
        </w:rPr>
        <w:t>первой</w:t>
      </w:r>
      <w:r>
        <w:rPr>
          <w:i/>
        </w:rPr>
        <w:t xml:space="preserve"> </w:t>
      </w:r>
      <w:r>
        <w:rPr/>
        <w:t xml:space="preserve"> квалификационной категории  по должности </w:t>
      </w:r>
      <w:r>
        <w:rPr>
          <w:iCs/>
        </w:rPr>
        <w:t>воспитатель</w:t>
      </w:r>
      <w:r>
        <w:rPr/>
        <w:t xml:space="preserve">  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ведующий муниципального бюджетного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школьного образовательного учреждения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Детский сад общеразвивающего вида «Сказка» </w:t>
      </w:r>
    </w:p>
    <w:p>
      <w:pPr>
        <w:pStyle w:val="Style15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ижнекамского муниципального района</w:t>
      </w:r>
    </w:p>
    <w:p>
      <w:pPr>
        <w:pStyle w:val="Style15"/>
        <w:tabs>
          <w:tab w:val="clear" w:pos="708"/>
          <w:tab w:val="left" w:pos="5812" w:leader="none"/>
          <w:tab w:val="left" w:pos="739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спублики Татарстан                                         _______________ Р.С. Ахметова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Western"/>
        <w:jc w:val="both"/>
        <w:rPr/>
      </w:pPr>
      <w:r>
        <w:rPr>
          <w:b/>
          <w:bCs/>
          <w:u w:val="single"/>
        </w:rPr>
        <w:t>Заключение:</w:t>
      </w:r>
      <w:r>
        <w:rPr>
          <w:u w:val="single"/>
        </w:rPr>
        <w:t xml:space="preserve"> уровень квалификации  </w:t>
      </w:r>
      <w:r>
        <w:rPr>
          <w:i/>
          <w:u w:val="single"/>
        </w:rPr>
        <w:t xml:space="preserve">Зотеевой Светланы Николаевны </w:t>
      </w:r>
      <w:r>
        <w:rPr/>
        <w:t xml:space="preserve">соответствует  требованиям, предъявляемым к </w:t>
      </w:r>
      <w:r>
        <w:rPr>
          <w:i/>
          <w:iCs/>
        </w:rPr>
        <w:t>первой</w:t>
      </w:r>
      <w:r>
        <w:rPr/>
        <w:t xml:space="preserve">  квалификационной категории  по должности </w:t>
      </w:r>
      <w:r>
        <w:rPr>
          <w:iCs/>
        </w:rPr>
        <w:t>воспитатель.</w:t>
      </w:r>
    </w:p>
    <w:p>
      <w:pPr>
        <w:pStyle w:val="Style15"/>
        <w:tabs>
          <w:tab w:val="clear" w:pos="708"/>
          <w:tab w:val="left" w:pos="739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39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дошкольного образования</w:t>
      </w:r>
    </w:p>
    <w:p>
      <w:pPr>
        <w:pStyle w:val="Style15"/>
        <w:tabs>
          <w:tab w:val="clear" w:pos="708"/>
          <w:tab w:val="left" w:pos="739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ого комитета Нижнекамского муниципального </w:t>
      </w:r>
    </w:p>
    <w:p>
      <w:pPr>
        <w:pStyle w:val="Style15"/>
        <w:tabs>
          <w:tab w:val="clear" w:pos="708"/>
          <w:tab w:val="left" w:pos="739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Республики Татарстан                                  </w:t>
      </w:r>
    </w:p>
    <w:p>
      <w:pPr>
        <w:pStyle w:val="Style15"/>
        <w:tabs>
          <w:tab w:val="clear" w:pos="708"/>
          <w:tab w:val="left" w:pos="739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Е.В. Горшкова</w:t>
      </w:r>
    </w:p>
    <w:p>
      <w:pPr>
        <w:pStyle w:val="NormalWeb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itstream Charter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05" w:hanging="64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Gautam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rFonts w:cs="Calibri"/>
      <w:kern w:val="2"/>
      <w:lang w:eastAsia="zh-CN"/>
    </w:rPr>
  </w:style>
  <w:style w:type="paragraph" w:styleId="C22">
    <w:name w:val="c2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spacing w:lineRule="atLeast" w:line="100"/>
      <w:ind w:left="720" w:hanging="0"/>
    </w:pPr>
    <w:rPr>
      <w:rFonts w:eastAsia="Times New Roman" w:cs="Calibri"/>
      <w:kern w:val="2"/>
      <w:lang w:eastAsia="zh-CN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280"/>
      <w:jc w:val="left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0" w:after="280"/>
      <w:jc w:val="left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29:00Z</dcterms:created>
  <dc:creator>Заярина</dc:creator>
  <dc:description/>
  <cp:keywords/>
  <dc:language>en-US</dc:language>
  <cp:lastModifiedBy>User</cp:lastModifiedBy>
  <cp:lastPrinted>2021-10-08T15:31:00Z</cp:lastPrinted>
  <dcterms:modified xsi:type="dcterms:W3CDTF">2021-10-18T13:20:00Z</dcterms:modified>
  <cp:revision>36</cp:revision>
  <dc:subject/>
  <dc:title/>
</cp:coreProperties>
</file>