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нспект ООД по экологическому развитию «Береги природу» 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старшей групп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материал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Материал может быть использован при проведении открытых занятий по экологии в рамках проектов «Берегите природу» с детьми 5-6 летнего возраста. Занятие проходит в игровой форме, очень увлекательно и интересно. Будет полезен воспитателям детских сад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Формировать у детей ответственное и доброе отношение к родной природ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Образовательн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крепить представление детей о лесе как месте обитания диких животны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крепить понятие «дикие животные», умение различать и называть их жилищ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знакомить с понятием заповедник, охраняемыми животными Воронежского заповедни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Развиваю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ивать кругозор, связную речь, мышление, памя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Воспитательн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ывать любовь и бережное отношение к природе, желание ее охранять и оказывать ей посильную помощ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ссматривание картин и иллюстраций о лесе, диких животны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ение произведений о жизни в лес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гадывание загадок о диких животны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мультимедийная установка, картинки с изображением диких животных, видеофильм «Улыбка природы», детский развивающий мультфильм «Тралик и Валик», картинки «Правила поведения в лесу», письмо от жителей заповедника, пазлы «Дикие животные», шишки, орехи, морковь, капуста,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A71E9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71E90"/>
          <w:sz w:val="28"/>
          <w:szCs w:val="28"/>
          <w:lang w:eastAsia="ru-RU"/>
        </w:rPr>
        <w:t>Ход занятия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входят в зал под красивую зимнюю мелоди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Какая красивая мелодия нас встречает, и не только мелодия, но ещё и много гостей. Поздоровайтесь с гостям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Ребята, посмотрите на экран. Что вы видите? (зима, лес, деревья, солнце)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к мы можем одним словом назвать то, что изображено на картине? (природа)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кое время года изображено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ам нравится эта картина? Чем нравится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Сравните погоду на картине с погодой на улиц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вместе с воспитателем проговаривают стихотворени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лнышко, согрей тепло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елись своим добро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моги нам всем учитьс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природы день за дне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ебята, а кого можно встретить в лесу? Назовите зверей, которые живут в наших краях (лиса, заяц, белка, ёж, волк, олень, волк, кабан, лось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о почему не видно ни одного зверя? (они нас испугались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чему звери боятся людей? (ответы детей)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Есть недобрые люди, которые бывает жестокими по отношению к животным. Очень часто люди не жалеют их, уничтожают для своих целей. Одни животные страдают из-за красивого меха, другие – из-за вкусного мяса, третьи просто ради развлечен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 где они могут спрятаться? (лиса в норе, белка в дупле, заяц в снегу, волк в логове, олень в зарослях, медведь в берлоге, ёж в норке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А вы хотели бы очутиться в этом чудесном лесу и встретиться со зверями? С какими? (воспитатель спрашивает индивидуально у детей, кого бы хотел встретить ребёнок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лаксац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Закройте глазки и представьте, что мы идем по лесу. Вокруг царит волшебная красота. Искрится белый пушистый снежок. Вся полянка наполнена светом сияющего солнца. Его лучи согревают нас, и дарят тепло всей земле. От этого нам становится приятно и легко. Нам навстречу идет Добрая фея, а вместе с ней ее друзья: зайчата, олени, лисички, белочки. Все они доверчиво подходят к нам. В их глазах теплится вера и надежда, что человек – это друг, который никогда их не обидит(пауза). Откройте глазки. Скажите, что вы почувствовали? (ответы детей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экране появляются изображения диких животных: белки, оленя, лисы, зайца, волк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овите животных, которые появились в лесу? Расскажите о них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к называют животных, которые живут в лесу (дикие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 почему я не вижу ежа, медведя? (зимой они спят)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ебята, животные нуждаются в нашей заботе. Как мы можем им помоч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«Покорми животного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а группа детей надевает маски животных, а другая группа из предложенных предметов выбирает корм для своего животного (орехи, шишки, морковь, сено….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едкие животные и растения на нашей земле охраняются законом, так как их остается все меньше и меньше. Для них люди создали заповедники. О них вам расскажут герои фильма Тралик и Вали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садятся на стуль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смотр мультфильма «Тралик и Валик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Что такое заповедник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 нашем Воронежском крае тоже есть заповедник. Хотите узнать, какие животные там живут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ля этого нужно потрудится, собрать пазл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подходят к столам, собирают разрезные картинки с изображением бобра, кабана, белки, лисы, олен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 теперь попробуйте нашим гостям изобразить животных, не называя их (одна группа жестами под музыку, другая группа словесно описать). Гости отгадывают животных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е отгадывания на экране появляются фото животных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вотные заповедника прислали нам письмо (воспитатель читает письмо, в письме просьба животных охранять природу, также в письме картинки «Правила поведения в лесу»). Дети рассматривают картинки и объясняют, какие правила нужно соблюдать в природ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к вы думаете, только ли в заповедниках нужно защищать природу? (Ответы детей). Правильно, охранять природу нужно в любом месте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к вы думаете, от человека зависит красота природы? А всегда ли человек помогает природе? (Ответы детей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смотр видеофильма «Улыбка природы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Беседа по фильму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ого встретили дети в лесу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Что произошло с Феей природы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чему так произошло? Кто в этом виноват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могли дети помочь Фее природы?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Ребята, а что мы с вами можем сделать, чтобы все узнали, как себя вести в лесу? (рассказать всем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 я предлагаю вам сделать плакат «Берегите лес!» Для этого вам необходимо будет взять рисунки, которые рассказывают о том, как себя нельзя вести в лесу и наклеить на плака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олодцы, наш плакат готов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рево, трава, цветок и птиц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всегда умеют защитить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будут уничтожены он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планете мы останемся одн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где мы можем его повесить? (в садике, в группе, возле лес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авильно, и с помощью нашего плаката все узнают, что нельзя делать в лесу. Ребята, что особенно интересно вам было на занятии? А о чем бы вы хотели рассказать сегодня дом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26:00Z</dcterms:created>
  <dc:creator>Admin</dc:creator>
  <dc:description/>
  <dc:language>en-US</dc:language>
  <cp:lastModifiedBy>Admin</cp:lastModifiedBy>
  <dcterms:modified xsi:type="dcterms:W3CDTF">2018-11-05T10:29:00Z</dcterms:modified>
  <cp:revision>1</cp:revision>
  <dc:subject/>
  <dc:title/>
</cp:coreProperties>
</file>