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ота встречаемости симптома гиперактивности и структуры дефектов речи у детей дошкольного возраста с синдромом дефицита внима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тенко В.А.</w:t>
      </w:r>
    </w:p>
    <w:p>
      <w:pPr>
        <w:pStyle w:val="Default"/>
        <w:jc w:val="center"/>
        <w:rPr/>
      </w:pPr>
      <w:r>
        <w:rPr>
          <w:bCs/>
          <w:i/>
          <w:iCs/>
          <w:color w:val="000000"/>
          <w:sz w:val="28"/>
          <w:szCs w:val="28"/>
        </w:rPr>
        <w:t>Научные руководители: профессор, д.м.н. Шестакова В.Н.</w:t>
      </w:r>
    </w:p>
    <w:p>
      <w:pPr>
        <w:pStyle w:val="Default"/>
        <w:spacing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моленский государственный медицинский университет; </w:t>
      </w:r>
      <w:r>
        <w:rPr>
          <w:i/>
          <w:color w:val="000000"/>
          <w:sz w:val="28"/>
          <w:szCs w:val="28"/>
        </w:rPr>
        <w:t xml:space="preserve">руководитель ОМО учителей и логопедов Смоленской области, </w:t>
      </w:r>
      <w:r>
        <w:rPr>
          <w:i/>
          <w:sz w:val="28"/>
          <w:szCs w:val="28"/>
        </w:rPr>
        <w:t>методист, учитель логопед высшей квалификационной категории Козиева Л.Г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  <w:r>
        <w:rPr>
          <w:rFonts w:cs="Times New Roman" w:ascii="Times New Roman" w:hAnsi="Times New Roman"/>
          <w:sz w:val="28"/>
          <w:szCs w:val="28"/>
        </w:rPr>
        <w:t xml:space="preserve"> Очень часто в последние годы у детей диагностируется синдром дефицита внимания, сопровождающийся гиперактивностью (от англ. </w:t>
      </w:r>
      <w:r>
        <w:rPr>
          <w:rFonts w:cs="Times New Roman" w:ascii="Times New Roman" w:hAnsi="Times New Roman"/>
          <w:i/>
          <w:iCs/>
          <w:sz w:val="28"/>
          <w:szCs w:val="28"/>
        </w:rPr>
        <w:t>attention deficit hyperactivity disorde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ADHD</w:t>
      </w:r>
      <w:r>
        <w:rPr>
          <w:rFonts w:cs="Times New Roman" w:ascii="Times New Roman" w:hAnsi="Times New Roman"/>
          <w:sz w:val="28"/>
          <w:szCs w:val="28"/>
        </w:rPr>
        <w:t>)) — неврологическо-поведенческое расстройство развития, начинающееся в детском возрасте. Эти дети не способны удерживать внимание на деталях. Из-за невнимательности, небрежности допускаются ошибки в заданиях, в выполняемой работе и других видах деятельности. Часто создается впечатление, что ребенок не слушает обращенную речь, думает о своем и не всегда может повторить то, что только что ему сказали.</w:t>
      </w:r>
      <w:r>
        <w:rPr>
          <w:rFonts w:cs="Times New Roman" w:ascii="Times New Roman" w:hAnsi="Times New Roman"/>
          <w:sz w:val="24"/>
          <w:szCs w:val="24"/>
        </w:rPr>
        <w:t xml:space="preserve"> Часто отказывается выполнять инструкции и задания, домашнюю работу или обязанност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деляют три типа расстройств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с дефицитом вним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активностью и импульсивностью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нный тип, который включает в себя все три симптом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Американской Психиатрической Ассоциации, СДВГ является распространенным расстройством, которое встречается у 3-7,0% детей школьного возраста. С неврологической точки зрения СДВГ рассматривается как стойкий и хронический синдром, для которого не найдено способа излечения. Считается, что некоторые дети, а именно 30,0%, «перерастают» этот синдром ли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спосабливаются к нему во взрослой жизни. Согласно литературным источникам синдром дефицита внимания часто сопровождается различными дефектами речи. Но в педиатрической практике не достаточно отражены вопросы частоты встречаемости признаков симптома гиперактивности и структуры дефектов речевого развития у детей старшего дошкольного возраста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данной работы явилось изучение частоты встречаемости признаков симптома гиперактивности, структуры дефектов речи у детей дошкольного возраста с синдромом нарушенного внима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методы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Исследование выполнено с участием 98 детей в возрасте 5-6 лет, посещающих детские дошкольные образовательные организации. Анализ анкетирования родителей проводился при помощи опросника, включающего 2 блока диагностических критериев СДВГ согласно </w:t>
      </w:r>
      <w:r>
        <w:rPr>
          <w:rFonts w:cs="Times New Roman" w:ascii="Times New Roman" w:hAnsi="Times New Roman"/>
          <w:sz w:val="28"/>
          <w:szCs w:val="28"/>
          <w:lang w:val="en-US"/>
        </w:rPr>
        <w:t>DS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. Кроме того использовались данные форм 026/у и 112/у, заключения других специалистов. У</w:t>
      </w:r>
      <w:r>
        <w:rPr>
          <w:rFonts w:cs="Times New Roman" w:ascii="Times New Roman" w:hAnsi="Times New Roman"/>
          <w:sz w:val="28"/>
          <w:szCs w:val="28"/>
        </w:rPr>
        <w:t xml:space="preserve"> 68 респондентов синдром дефицита внимания с гиперативностью установить не удалось (69,4%), поэтому эти дети из исследователь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ы были исключены. У 30 детей диагностирован синдром дефицита внимания с гиперактивностью (30,6%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lt;0,05). Достоверно чаще он наблюдался у мальчиков (66,7%), чем у девочек (33,3%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). Из них 10 детей не имели нарушений речи. Они и составили основную группу наблюдения (33,3%), в которой лидировали девочки (70,0%). 20 детей имели дефекты речевого развития, поэтому были включены в</w:t>
      </w:r>
      <w:r>
        <w:rPr>
          <w:rFonts w:cs="Times New Roman" w:ascii="Times New Roman" w:hAnsi="Times New Roman"/>
          <w:sz w:val="24"/>
          <w:szCs w:val="24"/>
        </w:rPr>
        <w:t xml:space="preserve"> группу сравнения (66,7%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&lt;0,05). </w:t>
      </w:r>
      <w:r>
        <w:rPr>
          <w:rFonts w:cs="Times New Roman" w:ascii="Times New Roman" w:hAnsi="Times New Roman"/>
          <w:sz w:val="28"/>
          <w:szCs w:val="28"/>
        </w:rPr>
        <w:t xml:space="preserve">В этой группе наблюдения лидировали мальчики (85,0%)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ую обработку полученных данных проводили с помощью стандартного пакета программ с использованием параметрических и непараметрических критерие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ы исследования и их обсуждение. </w:t>
      </w:r>
      <w:r>
        <w:rPr>
          <w:rFonts w:cs="Times New Roman" w:ascii="Times New Roman" w:hAnsi="Times New Roman"/>
          <w:sz w:val="28"/>
          <w:szCs w:val="28"/>
        </w:rPr>
        <w:t>Установлено, что в группе сравнения у 25,0% детей диагностирована дислексия, у 12,5% дислалия, у 12,5% дизартрия, у 50,0% общее недоразвитие речи (рис. 1), что важно учитывать при составлении программ по логопедическо-педагогической и психологической коррек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бота должна проводиться с раннего возраста под контролем педиатра, невролога, психиатра, отоларингол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но, что детям с дефектами речевого развития и синдромом дефицита внимания с гиперактивностью чаще характерна суетливость (30,0%), вскакивание с мест </w:t>
      </w:r>
      <w:r>
        <w:rPr>
          <w:rFonts w:cs="Times New Roman" w:ascii="Times New Roman" w:hAnsi="Times New Roman"/>
          <w:sz w:val="24"/>
          <w:szCs w:val="24"/>
        </w:rPr>
        <w:t xml:space="preserve">(40,0%) </w:t>
      </w:r>
      <w:r>
        <w:rPr>
          <w:rFonts w:cs="Times New Roman" w:ascii="Times New Roman" w:hAnsi="Times New Roman"/>
          <w:sz w:val="28"/>
          <w:szCs w:val="24"/>
        </w:rPr>
        <w:t xml:space="preserve">и невнимательность (55,0%). </w:t>
      </w:r>
    </w:p>
    <w:p>
      <w:pPr>
        <w:pStyle w:val="Defaul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исунок 3. Частота встречаемости признаков невнимательности у детей с дефектами речи и синдромом дефицита внимания и гиперактивностью</w:t>
      </w:r>
    </w:p>
    <w:p>
      <w:pPr>
        <w:pStyle w:val="Default"/>
        <w:rPr>
          <w:sz w:val="28"/>
        </w:rPr>
      </w:pPr>
      <w:r>
        <w:rPr>
          <w:sz w:val="28"/>
        </w:rPr>
        <w:t>В то время как детям без речевых нарушений с синдромом дефицита внимания и гиперактивностью свойственна повышенная двигательная активность (20,0%), чрезмерная болтливость (60,0%) и беспокойные движения (50,0%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обеих групп наблюдения в большинстве случаев не могли играть в тихие игры (35,0% основная группа и 40,0% группа сравнения), отдыхать (40,0% и 40,0% соответственно). Не мог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койно отвечать на вопросы (50,0% и 50,0% соответственно), выслушивая их до конца. Что негативно сказывалось на адаптации к обучению (53,3% и 73,3% соответственно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lt;0,05), на эффективности коррекционных мероприятий (46,7% и 60,0% соответственно). У 75,0% дошкольников наблюдалось нарушение сна. </w:t>
      </w:r>
    </w:p>
    <w:p>
      <w:pPr>
        <w:pStyle w:val="Normal"/>
        <w:spacing w:lineRule="auto" w:line="240" w:before="0" w:after="0"/>
        <w:ind w:left="-28" w:right="96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звестно дети с СДВГ могут реализовать свой потенциал лишь при условии вовремя начатого и адекватно организованного обучения и воспитания – удовлетворения как общих с нормально развивающимися детьми, так и их особых образовательных потребностей, заданных характером нарушения их развития. Дети с СДВГ и дефектами речи нуждаются в осуществлении комплексной программы логопедического воздействия посредством использования как традиционных, так и нетрадиционных приёмов и методов, позволяющих индивидуализировать обучение в большей степени, чем требуется для нормально развивающегося ребенка, и использовать специальные вспомогательные методы, обеспечивающие реализацию «обходных путей» обучения. Нами в работе использовался метод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идеографического письма. Работа начиналась с простейших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изображений с последовательным переходом к более символическим изображениям. </w:t>
      </w:r>
      <w:r>
        <w:rPr>
          <w:rFonts w:cs="Times New Roman" w:ascii="Times New Roman" w:hAnsi="Times New Roman"/>
          <w:sz w:val="28"/>
          <w:szCs w:val="28"/>
        </w:rPr>
        <w:t xml:space="preserve">Обучение рассказу с использованием рисунков-схем должно восприниматься ребенком как его собственная ц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предложить выделить каждый символ новым цветом и </w:t>
      </w:r>
      <w:r>
        <w:rPr>
          <w:rFonts w:cs="Times New Roman" w:ascii="Times New Roman" w:hAnsi="Times New Roman"/>
          <w:sz w:val="28"/>
          <w:szCs w:val="28"/>
        </w:rPr>
        <w:t xml:space="preserve">ребенок должен сам решить, что стоит изменить в рисунке, если допущено несоответствие (ошибка)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, полученным в конце учебного года, было выявлено, что при использовании идеографического письма наблюдалась положительная динамика в овладении умения составлять связный рассказ. Заметно активизировалась и мыслительная деятельность, и речевая активность. Возрос интерес к составлению рассказов, умение проследить взаимосвязь, взаимодействие персонажей, элементов рассказа. Оптимизировался процесс овладения всеми видами связного рассказывания, улучшилось качество построения развернутого полного связного рассказа с различными деталями. Дети научились планировать свою речь. Повысился интерес детей к коррекционным занятиям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. </w:t>
      </w:r>
      <w:r>
        <w:rPr>
          <w:rFonts w:cs="Times New Roman" w:ascii="Times New Roman" w:hAnsi="Times New Roman"/>
          <w:sz w:val="28"/>
          <w:szCs w:val="28"/>
        </w:rPr>
        <w:t>У 2/3 детей дошкольного возраста с синдромом дефицита внимания и гиперактивностью возникают дефекты речевого развития. В структуре речевых нарушений превалирует общее недоразвитие речи и дислексия. Синдром дефицита внимания с гиперактивностью и дефектами речи чаще диагностируется у лиц мужского пол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дети с СДВГ нуждаются в коррекции с раннего возраста как в амбулаторно-поликлинических условиях, так и в дошкольных образовательных организациях.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6:22:00Z</dcterms:created>
  <dc:creator>RePack by SPecialiST</dc:creator>
  <dc:description/>
  <cp:keywords/>
  <dc:language>en-US</dc:language>
  <cp:lastModifiedBy>Admin</cp:lastModifiedBy>
  <cp:lastPrinted>2018-02-14T16:12:00Z</cp:lastPrinted>
  <dcterms:modified xsi:type="dcterms:W3CDTF">2021-11-10T08:46:00Z</dcterms:modified>
  <cp:revision>8</cp:revision>
  <dc:subject/>
  <dc:title/>
</cp:coreProperties>
</file>